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 с одной стороны, и ______________________________________________________, паспорт _____________, выдан _________________________________________________________________________________, зарегистрированный</w:t>
        <w:tab/>
        <w:t xml:space="preserve"> по адресу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земельного участка для строительства индивидуального жилого дама, с кадастровым 42:31:0107017:563, с разрешенным использованием: для индивидуального жилищного строительства, находящегося по адресу: Кемеровская область, г. Осинники, ул. Крупской, 60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8000</w:t>
      </w:r>
      <w:r>
        <w:rPr/>
        <w:t xml:space="preserve"> </w:t>
      </w:r>
      <w:r>
        <w:rPr>
          <w:b/>
        </w:rPr>
        <w:t xml:space="preserve">руб. (тридцать восемь тыс. руб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выкуп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купли  - 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52:00Z</dcterms:created>
  <dc:creator>Admin</dc:creator>
  <dc:description/>
  <cp:keywords/>
  <dc:language>en-US</dc:language>
  <cp:lastModifiedBy>Admin</cp:lastModifiedBy>
  <dcterms:modified xsi:type="dcterms:W3CDTF">2016-09-02T03:53:00Z</dcterms:modified>
  <cp:revision>1</cp:revision>
  <dc:subject/>
  <dc:title>ПРОЕКТ</dc:title>
</cp:coreProperties>
</file>