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легия администрации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25.04.2016</w:t>
      </w:r>
      <w:r>
        <w:rPr>
          <w:sz w:val="28"/>
        </w:rPr>
        <w:tab/>
        <w:tab/>
        <w:tab/>
        <w:tab/>
        <w:tab/>
        <w:tab/>
        <w:tab/>
        <w:tab/>
        <w:t xml:space="preserve">                         № </w:t>
      </w:r>
      <w:r>
        <w:rPr>
          <w:sz w:val="28"/>
          <w:u w:val="single"/>
        </w:rPr>
        <w:t>05-рк</w:t>
        <w:tab/>
      </w: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Об одобрении проекта постановления администрации Осинниковского городского округа «Об утверждении отчета об исполнении бюджета муниципального образования – Осинниковский городской округ  за 1 квартал 2016 года»</w:t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sz w:val="24"/>
          <w:szCs w:val="24"/>
        </w:rPr>
        <w:t>Заслушав доклад заместителя Главы городского округа по экономике и коммерции Самарской Юлии Анатольевны об исполнении бюджета муниципального образования – Осинниковский городской округ за 1 квартал 2016 года, коллегия администрации Осинниковского городского округа решила:</w:t>
      </w:r>
    </w:p>
    <w:p>
      <w:pPr>
        <w:pStyle w:val="TextBody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добрить проект постановления администрации Осинниковского городского округа «Об утверждении отчета об исполнении бюджета муниципального образования – Осинниковский городской округ  за 1 квартал 2016 года»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2. Контроль за исполнением настоящего решения возложить на заместителя Главы городского округа по экономике и коммерции Самарскую Ю.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ab/>
        <w:tab/>
        <w:t xml:space="preserve">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решением ознакомлен,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______________________    Ю.А. Самарская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38:00Z</dcterms:created>
  <dc:creator>Администрация г.Осинники</dc:creator>
  <dc:description/>
  <cp:keywords/>
  <dc:language>en-US</dc:language>
  <cp:lastModifiedBy>Admin</cp:lastModifiedBy>
  <cp:lastPrinted>2015-07-22T08:38:00Z</cp:lastPrinted>
  <dcterms:modified xsi:type="dcterms:W3CDTF">2016-08-16T01:14:00Z</dcterms:modified>
  <cp:revision>25</cp:revision>
  <dc:subject/>
  <dc:title/>
</cp:coreProperties>
</file>