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ны на продукты питания, входящие в продовольственную корз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01.07.2016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34"/>
        <w:gridCol w:w="713"/>
        <w:gridCol w:w="1088"/>
        <w:gridCol w:w="1088"/>
        <w:gridCol w:w="1088"/>
        <w:gridCol w:w="1938"/>
        <w:gridCol w:w="1984"/>
      </w:tblGrid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/n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продуктов питания, входящих в продовольственную корзину при расчете прожиточного минимум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ничные цены, (руб)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цен в торгующих организациях</w:t>
              <w:br/>
              <w:t>(адрес и наименование магазина)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.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</w:t>
            </w:r>
          </w:p>
        </w:tc>
      </w:tr>
      <w:tr>
        <w:trPr>
          <w:trHeight w:val="42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 шлифова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: м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нев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лов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4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ен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Геркулес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ржано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 1с., 2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булочные изделия  (батон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ка сдобная (без начинк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 из муки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мише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свеж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свеж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кваш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урцы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идоры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кл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но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8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и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ельсин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ан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"Лада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фрукты (смесь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 (весово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ты (карамель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ты, глазир. шоколадом (Буревестник, Ласточка, Василек  т.п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9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 бескост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 на кости 1 категор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и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ина бескост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ина на к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говяжь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птицы: окорочка курины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ы потрошенные (отечест.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а вареная 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2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а вареная  1 сор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а полукопч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2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свежемороженая н/п и п/п: минта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бал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ш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4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мбр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у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дь сол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3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дь копч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 разливно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 2,5% жирн. (фасов. в п/э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фир 2,5% жирн. (фасов. в п/э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 15% жирности, фасов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 82,5%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"Вишневый город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 до 5% 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 5-9% 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твердый отечестве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плавле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"Адыгейский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, 1 кате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, 2 кате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растительно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йодиров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и (перец черный горошек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,2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"Лазурит"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9:00Z</dcterms:created>
  <dc:creator>Admin</dc:creator>
  <dc:description/>
  <cp:keywords/>
  <dc:language>en-US</dc:language>
  <cp:lastModifiedBy>Admin</cp:lastModifiedBy>
  <dcterms:modified xsi:type="dcterms:W3CDTF">2016-07-14T06:59:00Z</dcterms:modified>
  <cp:revision>2</cp:revision>
  <dc:subject/>
  <dc:title/>
</cp:coreProperties>
</file>