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ны на продукты питания, входящие в продовольственную корзи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01.06.2016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34"/>
        <w:gridCol w:w="713"/>
        <w:gridCol w:w="1088"/>
        <w:gridCol w:w="1088"/>
        <w:gridCol w:w="1088"/>
        <w:gridCol w:w="1938"/>
        <w:gridCol w:w="1984"/>
      </w:tblGrid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/n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продуктов питания, входящих в продовольственную корзину при расчете прожиточного минимума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ничные цены, (руб)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цен в торгующих организациях</w:t>
              <w:br/>
              <w:t>(адрес и наименование магазина)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н.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х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3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ка пшеничная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 шлифова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7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па: м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ечнев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ся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лов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4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шено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5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Геркулес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 ржано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 пшеничный 1с., 2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лебобулочные изделия  (батон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2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лка сдобная (без начинки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7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аронные изделия из муки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рмишел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офель свежи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а свеж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а кваш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2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урцы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"Лада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идоры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ковь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кл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3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 репчат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5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снок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локи свежи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5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да"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ельсин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4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"Лада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аны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офрукты (смесь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хар-песок (весовой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4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феты (карамель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6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феты, глазир. шоколадом (Буревестник, Ласточка, Василек  т.п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9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ень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вядина бескост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вядина на кости 1 категори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анин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нина бескост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инина на кости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ильник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ень говяжь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4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ясо птицы: окорочка курины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7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Лада"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ы потрошенные (отечест.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2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аса вареная  в/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аса вареная  1 сор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8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аса полукопч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4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а свежемороженая н/п и п/п: минта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7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бал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8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буша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4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умбри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7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пуг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дь сол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,7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дь копче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ко цельное разливно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ко цельное 2,5% жирн. (фасов. в п/э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3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фир 2,5% жирн. (фасов. в п/э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тана 15% жирности, фасов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сливочное 82,5%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ог до 5% 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ог 5-9% жирн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 твердый отечестве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,8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 плавленны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3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р "Адыгейский"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9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йцо, 1 кате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йцо, 2 катег.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гарин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 растительное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л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3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Вишнев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ь йодирова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ь поваренная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О "Тандер" магазин "Магн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й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6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Лада" 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и (перец черный горошек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3,2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Холодиль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нок "Лазурит"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4:00Z</dcterms:created>
  <dc:creator>Admin</dc:creator>
  <dc:description/>
  <cp:keywords/>
  <dc:language>en-US</dc:language>
  <cp:lastModifiedBy>Admin</cp:lastModifiedBy>
  <dcterms:modified xsi:type="dcterms:W3CDTF">2016-07-14T06:55:00Z</dcterms:modified>
  <cp:revision>3</cp:revision>
  <dc:subject/>
  <dc:title/>
</cp:coreProperties>
</file>