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май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5200" w:type="pct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947"/>
        <w:gridCol w:w="880"/>
        <w:gridCol w:w="3364"/>
      </w:tblGrid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14 г.</w:t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7.08. 2014 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Отчет управляющей организации за второе полугодие 2013 года, первое полугодие 2014 года, планирование работ на 2014-2015г.г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 Утверждение перечня услуг по содержанию и ремонту общего имущества, их периодичность и стоимость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май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5300" w:type="pct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2"/>
        <w:gridCol w:w="881"/>
        <w:gridCol w:w="3543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14 г.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5.11.2014 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Решение вопроса о начислении платы за услугу отопления с 01.12.2014г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май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5300" w:type="pct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2"/>
        <w:gridCol w:w="881"/>
        <w:gridCol w:w="3543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14 г.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6.11.2014 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 Решение об определении порядка заключения агентского договора по начислению, сбору и обработке взносов собственников на капитальный ремонт МКД, установление размера агентского вознаграждения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 Установление размера вознаграждения председателя ТСЖ «Факел»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 Решение вопроса об установлении праздничной иллюминации со стороны фасада МКД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май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5300" w:type="pct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2"/>
        <w:gridCol w:w="881"/>
        <w:gridCol w:w="3543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14 г.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5.02.2014 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Решение вопроса о распределении денежных средств, полученных от разницы между фактическим потреблением тепловой энергии и нормативных начислением в многоквартирном жилом доме  следующим образом: направить на лицевой счет дома для проведения текущего ремонта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май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5300" w:type="pct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2"/>
        <w:gridCol w:w="881"/>
        <w:gridCol w:w="3543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14 г.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.11.2014 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left="-4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 Решение об использовании денежных средств с «экономии» тепловой энергии на установку пластиковых стеклопакетов в подъездах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18:00Z</dcterms:created>
  <dc:creator>Секретарь</dc:creator>
  <dc:description/>
  <cp:keywords/>
  <dc:language>en-US</dc:language>
  <cp:lastModifiedBy>Admin</cp:lastModifiedBy>
  <dcterms:modified xsi:type="dcterms:W3CDTF">2015-04-20T07:01:00Z</dcterms:modified>
  <cp:revision>45</cp:revision>
  <dc:subject/>
  <dc:title>Форма 2</dc:title>
</cp:coreProperties>
</file>