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87630</wp:posOffset>
            </wp:positionV>
            <wp:extent cx="608330" cy="7429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Style20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0"/>
        <w:rPr>
          <w:b/>
          <w:b/>
        </w:rPr>
      </w:pPr>
      <w:r>
        <w:rPr>
          <w:b/>
        </w:rPr>
        <w:t>30.06.2016г.</w:t>
        <w:tab/>
        <w:tab/>
        <w:tab/>
        <w:tab/>
        <w:tab/>
        <w:tab/>
        <w:tab/>
        <w:tab/>
        <w:tab/>
        <w:tab/>
        <w:tab/>
        <w:t>№ 524-нп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ии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 предоставления муниципальной услуги «Создание условий для организации досуга и обеспечения жителей городского округа услугами учреждений культур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3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и в целях реализаци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Федерального закона от 01.12.2014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Осинниковский городской округ», в целях приведения в соответствие с действующим законодательством нормативно-правовых актов органов местного самоуправ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Осинниковского городского округ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 14.02.2011г. № 258-нп «Об утверждении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 предоставления муниципальной услуги «Создание условий для организации досуга и обеспечения жителей города услугами учреждений культур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Создание условий для организации досуга и обеспечения жителей городского округа услугами учреждений культур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общественно-политической газете «Время и жизнь»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городского округа по социальным вопросам Е.В. Милл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rPr/>
      </w:pPr>
      <w:r>
        <w:rPr/>
        <w:t xml:space="preserve">Глава Осинниковского </w:t>
      </w:r>
    </w:p>
    <w:p>
      <w:pPr>
        <w:pStyle w:val="Style20"/>
        <w:rPr/>
      </w:pPr>
      <w:r>
        <w:rPr/>
        <w:t>городского округа</w:t>
        <w:tab/>
        <w:tab/>
        <w:tab/>
        <w:tab/>
        <w:tab/>
        <w:tab/>
        <w:tab/>
        <w:tab/>
        <w:tab/>
        <w:t xml:space="preserve">          И.В.Романов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lang w:val="en-US"/>
        </w:rPr>
        <w:t>C</w:t>
      </w:r>
      <w:r>
        <w:rPr/>
        <w:t xml:space="preserve"> постановлением ознакомлен, </w:t>
      </w:r>
    </w:p>
    <w:p>
      <w:pPr>
        <w:pStyle w:val="Style20"/>
        <w:jc w:val="both"/>
        <w:rPr/>
      </w:pPr>
      <w:r>
        <w:rPr/>
        <w:t xml:space="preserve">с возложенными обязанностями согласен  </w:t>
        <w:tab/>
        <w:t>__________    ___________            Е.В. Миллер</w:t>
      </w:r>
    </w:p>
    <w:p>
      <w:pPr>
        <w:pStyle w:val="Style20"/>
        <w:jc w:val="both"/>
        <w:rPr>
          <w:vertAlign w:val="subscript"/>
        </w:rPr>
      </w:pPr>
      <w:r>
        <w:rPr/>
        <w:tab/>
        <w:tab/>
        <w:tab/>
        <w:tab/>
        <w:tab/>
        <w:tab/>
        <w:tab/>
      </w:r>
      <w:r>
        <w:rPr>
          <w:vertAlign w:val="subscript"/>
        </w:rPr>
        <w:t xml:space="preserve">      (дата)  </w:t>
        <w:tab/>
        <w:t xml:space="preserve">          (подпись)</w:t>
      </w:r>
    </w:p>
    <w:p>
      <w:pPr>
        <w:pStyle w:val="Style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>Л.И.Сирица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>4-32-08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Осинниковского</w:t>
      </w:r>
    </w:p>
    <w:p>
      <w:pPr>
        <w:pStyle w:val="Style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округа №_____ от__________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ТИВНЫЙ РЕГЛАМЕНТ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Я МУНИЦИПАЛЬНОЙ УСЛУГИ «СОЗДАНИЕ УСЛОВИЙ ДЛЯ ОРГАНИЗАЦИИ ДОСУГА И ОБЕСПЕЧЕНИЯ ЖИТЕЛЕЙ ГОРОДСКОГО ОКРУГА УСЛУГАМИ УЧРЕЖДЕНИЙ КУЛЬТУРЫ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ОБЩИЕ ПОЛОЖЕНИЯ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:</w:t>
      </w:r>
    </w:p>
    <w:p>
      <w:pPr>
        <w:pStyle w:val="Normal"/>
        <w:numPr>
          <w:ilvl w:val="2"/>
          <w:numId w:val="5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Создание условий для организации досуга и обеспечения жителей городского округа услугами учреждений культуры» (далее по тексту – регламент) разработан в целях повышения качества оказания и доступности муниципальной услуги  в муниципальных учреждениях культуры Осиннико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Предметом регулирования настоящего административного регламента являются отношения, возникающие между заявителями и Управлением культуры, связанные с созданием условий  для организации  досуга и обеспечения жителей городского округа  услугами учреждений культуры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Заявителями являются юридические или физические лица либо их уполномоченные представители, обратившиеся с запросом о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, выраженной в устной, письменной или электронной форме.</w:t>
      </w:r>
    </w:p>
    <w:p>
      <w:pPr>
        <w:pStyle w:val="Style18"/>
        <w:spacing w:before="0" w:after="0"/>
        <w:ind w:firstLine="709"/>
        <w:rPr/>
      </w:pPr>
      <w:r>
        <w:rPr/>
        <w:t>1.3. Требования к порядку информирования о предоставлении муниципальной услуги:</w:t>
      </w:r>
    </w:p>
    <w:p>
      <w:pPr>
        <w:pStyle w:val="Style18"/>
        <w:spacing w:before="0" w:after="0"/>
        <w:ind w:firstLine="709"/>
        <w:rPr/>
      </w:pPr>
      <w:r>
        <w:rPr/>
        <w:t>1.3.1.Информация о порядке предоставлении муниципальной услуги доводится посредством:</w:t>
      </w:r>
    </w:p>
    <w:p>
      <w:pPr>
        <w:pStyle w:val="Style18"/>
        <w:numPr>
          <w:ilvl w:val="3"/>
          <w:numId w:val="4"/>
        </w:numPr>
        <w:spacing w:before="0" w:after="0"/>
        <w:ind w:left="0" w:firstLine="709"/>
        <w:rPr/>
      </w:pPr>
      <w:r>
        <w:rPr/>
        <w:t>личного консультирования в помещении Управления культуры;</w:t>
      </w:r>
    </w:p>
    <w:p>
      <w:pPr>
        <w:pStyle w:val="Style18"/>
        <w:numPr>
          <w:ilvl w:val="3"/>
          <w:numId w:val="4"/>
        </w:numPr>
        <w:spacing w:before="0" w:after="0"/>
        <w:ind w:left="0" w:firstLine="709"/>
        <w:rPr/>
      </w:pPr>
      <w:r>
        <w:rPr/>
        <w:t>телефонной, почтовой и электронной связи;</w:t>
      </w:r>
    </w:p>
    <w:p>
      <w:pPr>
        <w:pStyle w:val="Style18"/>
        <w:numPr>
          <w:ilvl w:val="3"/>
          <w:numId w:val="4"/>
        </w:numPr>
        <w:spacing w:before="0" w:after="0"/>
        <w:ind w:left="0" w:firstLine="709"/>
        <w:rPr/>
      </w:pPr>
      <w:r>
        <w:rPr/>
        <w:t xml:space="preserve">информационно-телекоммуникационной сети общего пользования Интернет, на официальном сайте администрации Осинниковского городского округа –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osinn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cialna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fer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ultura</w:t>
        </w:r>
        <w:r>
          <w:rPr>
            <w:rStyle w:val="InternetLink"/>
          </w:rPr>
          <w:t>/</w:t>
        </w:r>
      </w:hyperlink>
      <w:r>
        <w:rPr/>
        <w:t>; на сайтах учреждений культуры.</w:t>
      </w:r>
    </w:p>
    <w:p>
      <w:pPr>
        <w:pStyle w:val="Style18"/>
        <w:numPr>
          <w:ilvl w:val="3"/>
          <w:numId w:val="4"/>
        </w:numPr>
        <w:spacing w:before="0" w:after="0"/>
        <w:ind w:left="0" w:firstLine="709"/>
        <w:rPr/>
      </w:pPr>
      <w:r>
        <w:rPr/>
        <w:t>публикации в средствах массовой информации, издания информационных материалов (брошюр, буклетов и т.п.).</w:t>
      </w:r>
    </w:p>
    <w:p>
      <w:pPr>
        <w:pStyle w:val="Style18"/>
        <w:spacing w:before="0" w:after="0"/>
        <w:ind w:firstLine="709"/>
        <w:rPr/>
      </w:pPr>
      <w:r>
        <w:rPr/>
        <w:t>1.3.2. Информация о месте нахождения Управления культуры и муниципальных учреждений культуры городского округа, предоставляющих муниципальную услугу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культуры администрации Осинниковского городского округ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52811, г. Осинники, ул. Победы, 2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kul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sinni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(38471) 5-21-79 – приемная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 (38471) 4-47-00 - начальник управления культуры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 (38471) 5-20-56 - заместитель начальника управления культуры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 (38471) 4-32-08 – главный специалист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недельник – пятница с 08-00ч. до 17-00ч.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с 12-00ч. до 13-00ч.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ые дн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учреждение культуры Дворец культуры «Шахтер» администрации Осинниковского городского округ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52811, г. Осинники, ул. Кирова, 19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Интернет-сайт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auk-dkshahter.ru/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kshah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8471) 5-33-19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Дворец культуры «Октябрь» администрации Осинниковского городского округ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52800, г. Осинники, ул. Ленина, 123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</w:rPr>
        <w:t>Официальный Интернет-сайт:</w:t>
      </w:r>
      <w:r>
        <w:rPr>
          <w:rFonts w:cs="Times New Roman" w:ascii="Times New Roman" w:hAnsi="Times New Roman"/>
          <w:color w:val="000000"/>
          <w:lang w:val="en-US"/>
        </w:rPr>
        <w:t>________________________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ktob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лефон: 8 (38471) 5-3</w:t>
      </w:r>
      <w:r>
        <w:rPr>
          <w:rFonts w:cs="Times New Roman" w:ascii="Times New Roman" w:hAnsi="Times New Roman"/>
          <w:sz w:val="24"/>
          <w:szCs w:val="24"/>
          <w:lang w:val="en-US"/>
        </w:rPr>
        <w:t>1-58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Дом культуры «Высокий» администрации Осинниковского городского округ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52800, г. Осинники, п. Тайжина, ул. Дорожная, 2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фициальный Интернет-сайт:</w:t>
      </w:r>
      <w:r>
        <w:rPr/>
        <w:t xml:space="preserve"> </w:t>
      </w:r>
      <w:hyperlink r:id="rId10">
        <w:r>
          <w:rPr>
            <w:rStyle w:val="InternetLink"/>
            <w:rFonts w:cs="Times New Roman" w:ascii="Times New Roman" w:hAnsi="Times New Roman"/>
          </w:rPr>
          <w:t>www.vysokiy-dk.ru/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color w:val="0070C0"/>
          <w:sz w:val="24"/>
          <w:szCs w:val="24"/>
          <w:shd w:fill="F2F2F2" w:val="clear"/>
        </w:rPr>
        <w:t>muk_dk_vysokij@mail.ru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8471) 5-89-63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Художественная школа №18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652811, г. Осинники, ул. Студенческая, 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Интернет-сайт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hsh18.kmr.muzkult.ru/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11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2F2F2" w:val="clear"/>
          </w:rPr>
          <w:t>dhsh18@mail.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8471) 4-18-42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Детская музыкальная школа №20 имени М.А. Матренина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652811, г. Осинники, ул. Революции, 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Интернет-сайт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msh20-osnk.ru/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12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2F2F2" w:val="clear"/>
          </w:rPr>
          <w:t>dmsh20@mail.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8471) 5-26-37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Школа искусств №33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52811, г. Осинники, ул. Ленина, 123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Интернет-сайт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shi33.kmr.muzkult.ru/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13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2F2F2" w:val="clear"/>
          </w:rPr>
          <w:t>osinniki-dhi33@rambler.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8471) 5-29-03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Музыкальная школа №55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52811, г. Осинники, п. Тайжина, ул. Коммунистическая, 42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Интернет-сайт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msh55.kmr.muzkult.ru/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14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2F2F2" w:val="clear"/>
          </w:rPr>
          <w:t>dmsh55-1972@mail.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8471) 5-97-50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Детская школа искусств №57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52815, г. Осинники, ул. Ефимова, 15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й Интернет-сай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5" w:tgtFrame="_blank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FFFFF" w:val="clear"/>
          </w:rPr>
          <w:t>http://школаискусств57.рф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16">
        <w:r>
          <w:rPr>
            <w:rStyle w:val="InternetLink"/>
            <w:rFonts w:cs="Times New Roman" w:ascii="Times New Roman" w:hAnsi="Times New Roman"/>
            <w:color w:val="0077CC"/>
            <w:sz w:val="24"/>
            <w:szCs w:val="24"/>
            <w:shd w:fill="F2F2F2" w:val="clear"/>
          </w:rPr>
          <w:t>osin.shcola-57@mail.ru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8471) 4-57-36</w:t>
      </w:r>
    </w:p>
    <w:p>
      <w:pPr>
        <w:pStyle w:val="Style18"/>
        <w:spacing w:before="0" w:after="0"/>
        <w:ind w:firstLine="709"/>
        <w:rPr/>
      </w:pPr>
      <w:r>
        <w:rPr/>
        <w:t>1.3.3. Сведения о графике (режиме) работы учреждений подведомственных Управлению культуры сообщаются по телефонам для справок, а также размещаются: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 xml:space="preserve"> </w:t>
      </w:r>
      <w:r>
        <w:rPr/>
        <w:t>на официальных интернет-сайт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информационных стендах в зданиях учреждений культуры.</w:t>
      </w:r>
    </w:p>
    <w:p>
      <w:pPr>
        <w:pStyle w:val="Style18"/>
        <w:spacing w:before="0" w:after="0"/>
        <w:ind w:firstLine="709"/>
        <w:rPr/>
      </w:pPr>
      <w:r>
        <w:rPr/>
        <w:t>1.3.4. На официальных сайтах учреждений культуры и администрации городского округа размещается следующая информация: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текст административного регламента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иная информация по вопросам предоставления муниципальной услуги.</w:t>
      </w:r>
    </w:p>
    <w:p>
      <w:pPr>
        <w:pStyle w:val="Style18"/>
        <w:spacing w:before="0" w:after="0"/>
        <w:ind w:firstLine="709"/>
        <w:rPr/>
      </w:pPr>
      <w:r>
        <w:rPr/>
        <w:t>1.3.5. При обращении посредством телефонной, почтовой и электронной связи заявители могут получить следующую информацию о муниципальной услуге: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о полном почтовом адресе Управления культуры и подведомственных учреждений управлению культур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об адресах официальных Интернет-сайтов учреждений культуры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о нормативных правовых актах, регламентирующих предоставление муниципальной услуги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о предъявляемых требованиях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время и место приема заявителей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о сроках предоставления муниципальной услуги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о порядке обжалования результатов предоставления муниципальной услуги, действий или бездействия должностных лиц;</w:t>
      </w:r>
    </w:p>
    <w:p>
      <w:pPr>
        <w:pStyle w:val="Style18"/>
        <w:numPr>
          <w:ilvl w:val="4"/>
          <w:numId w:val="4"/>
        </w:numPr>
        <w:spacing w:before="0" w:after="0"/>
        <w:ind w:left="0" w:firstLine="709"/>
        <w:rPr/>
      </w:pPr>
      <w:r>
        <w:rPr/>
        <w:t>иные вопросы, имеющие отношение к порядку предоставления муниципальной услуги.</w:t>
      </w:r>
    </w:p>
    <w:p>
      <w:pPr>
        <w:pStyle w:val="Style18"/>
        <w:spacing w:before="0" w:after="0"/>
        <w:ind w:firstLine="709"/>
        <w:rPr/>
      </w:pPr>
      <w:r>
        <w:rPr/>
        <w:t xml:space="preserve">1.3.6. Телефонные звонки от заявителей по вопросу информирования о порядке предоставления муниципальной услуги принимаются в соответствии с графиком работы Управления культуры </w:t>
      </w:r>
    </w:p>
    <w:p>
      <w:pPr>
        <w:pStyle w:val="Style18"/>
        <w:spacing w:before="0" w:after="0"/>
        <w:ind w:firstLine="709"/>
        <w:rPr/>
      </w:pPr>
      <w:r>
        <w:rPr/>
        <w:t>1.3.7. Консультации (заключения) по вопросам предоставления муниципальной услуги предоставляются специалистами Управления культуры как в устной, так и в письменной форме в течение всего срока предоставления муниципальной услуги.</w:t>
      </w:r>
    </w:p>
    <w:p>
      <w:pPr>
        <w:pStyle w:val="Style18"/>
        <w:spacing w:before="0" w:after="0"/>
        <w:ind w:firstLine="709"/>
        <w:rPr/>
      </w:pPr>
      <w:r>
        <w:rPr/>
        <w:t>1.3.8. При ответах на обращения, в том числе телефонные, специалисты подробно и в вежливой (корректной) форме информируют обратившихся по интересующим их вопросам. Ответ по телефону должен начинаться с информации о наименовании органа, фамилии, имени, отчестве и должности.</w:t>
      </w:r>
    </w:p>
    <w:p>
      <w:pPr>
        <w:pStyle w:val="Style18"/>
        <w:spacing w:before="0" w:after="0"/>
        <w:ind w:firstLine="709"/>
        <w:rPr/>
      </w:pPr>
      <w:r>
        <w:rPr/>
        <w:t>Время разговора не должно превышать 15 минут.</w:t>
      </w:r>
    </w:p>
    <w:p>
      <w:pPr>
        <w:pStyle w:val="Style18"/>
        <w:spacing w:before="0" w:after="0"/>
        <w:ind w:firstLine="709"/>
        <w:rPr/>
      </w:pPr>
      <w:r>
        <w:rPr/>
        <w:t>1.3.10. В случае если для подготовки ответа требуется продолжительное время, специалист, осуществляющий консультирование по телефону, может предложить заявителю обратиться за необходимой информацией в письменном виде либо назначить другое удобное для заявителя время.</w:t>
      </w:r>
    </w:p>
    <w:p>
      <w:pPr>
        <w:pStyle w:val="Style18"/>
        <w:spacing w:before="0" w:after="0"/>
        <w:ind w:firstLine="709"/>
        <w:rPr/>
      </w:pPr>
      <w:r>
        <w:rPr/>
        <w:t>1.3.11. Письменные обращения, поступившие посредством почтовой связи, принятые на личном приеме, а также обращения в форме электронного документа рассматриваются в срок, не превышающий 30 дней с момента получения обращения.</w:t>
      </w:r>
    </w:p>
    <w:p>
      <w:pPr>
        <w:pStyle w:val="Style18"/>
        <w:spacing w:before="0" w:after="0"/>
        <w:ind w:firstLine="709"/>
        <w:rPr/>
      </w:pPr>
      <w:r>
        <w:rPr/>
        <w:t>1.3.12. На информационных стендах в местах предоставления муниципальной услуги размещается следующая информация:</w:t>
      </w:r>
    </w:p>
    <w:p>
      <w:pPr>
        <w:pStyle w:val="Style18"/>
        <w:spacing w:before="0" w:after="0"/>
        <w:ind w:firstLine="709"/>
        <w:rPr/>
      </w:pPr>
      <w:r>
        <w:rPr/>
        <w:t>1) текст административного регламента предоставления муниципальной услуги с приложениями;</w:t>
      </w:r>
    </w:p>
    <w:p>
      <w:pPr>
        <w:pStyle w:val="Style18"/>
        <w:spacing w:before="0" w:after="0"/>
        <w:ind w:firstLine="709"/>
        <w:rPr/>
      </w:pPr>
      <w:r>
        <w:rPr/>
        <w:t>2) текст (извлечение из текста)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Style18"/>
        <w:spacing w:before="0" w:after="0"/>
        <w:ind w:firstLine="709"/>
        <w:rPr/>
      </w:pPr>
      <w:r>
        <w:rPr/>
        <w:t>3) блок-схемы и/или краткое описание порядка предоставления муниципальной услуги;</w:t>
      </w:r>
    </w:p>
    <w:p>
      <w:pPr>
        <w:pStyle w:val="Style18"/>
        <w:spacing w:before="0" w:after="0"/>
        <w:ind w:firstLine="709"/>
        <w:rPr/>
      </w:pPr>
      <w:r>
        <w:rPr/>
        <w:t>4) время приема документов;</w:t>
      </w:r>
    </w:p>
    <w:p>
      <w:pPr>
        <w:pStyle w:val="Style18"/>
        <w:numPr>
          <w:ilvl w:val="3"/>
          <w:numId w:val="4"/>
        </w:numPr>
        <w:spacing w:before="0" w:after="0"/>
        <w:rPr/>
      </w:pPr>
      <w:r>
        <w:rPr/>
        <w:t>основания для отказа в предоставлении муниципальной услуги;</w:t>
      </w:r>
    </w:p>
    <w:p>
      <w:pPr>
        <w:pStyle w:val="Style18"/>
        <w:numPr>
          <w:ilvl w:val="3"/>
          <w:numId w:val="4"/>
        </w:numPr>
        <w:spacing w:before="0" w:after="0"/>
        <w:ind w:left="0" w:firstLine="709"/>
        <w:rPr/>
      </w:pPr>
      <w:r>
        <w:rPr/>
        <w:t>порядок получения консультаций;</w:t>
      </w:r>
    </w:p>
    <w:p>
      <w:pPr>
        <w:pStyle w:val="Style18"/>
        <w:numPr>
          <w:ilvl w:val="3"/>
          <w:numId w:val="4"/>
        </w:numPr>
        <w:spacing w:before="0" w:after="0"/>
        <w:ind w:left="0" w:firstLine="709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Style18"/>
        <w:numPr>
          <w:ilvl w:val="3"/>
          <w:numId w:val="4"/>
        </w:numPr>
        <w:spacing w:before="0" w:after="0"/>
        <w:ind w:left="0" w:firstLine="709"/>
        <w:rPr/>
      </w:pPr>
      <w:r>
        <w:rPr/>
        <w:t>раздаточные материалы, содержащие режим приема заявителей, номер кабинета, в котором осуществляется прием заявителей, бланки за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</w:t>
      </w:r>
    </w:p>
    <w:p>
      <w:pPr>
        <w:pStyle w:val="Normal"/>
        <w:tabs>
          <w:tab w:val="clear" w:pos="709"/>
          <w:tab w:val="left" w:pos="5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оздание условий для организации досуга и обеспечения жителей городского округа услугами учреждений культуры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Style18"/>
        <w:spacing w:before="0" w:after="0"/>
        <w:ind w:left="709" w:hanging="0"/>
        <w:rPr>
          <w:rStyle w:val="StrongEmphasis"/>
          <w:b w:val="false"/>
          <w:b w:val="false"/>
          <w:bCs w:val="false"/>
        </w:rPr>
      </w:pPr>
      <w:r>
        <w:rPr/>
        <w:t>Муниципальная услуга предоставляется бесплатно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В настоящем регламенте используются следующие понятия:</w:t>
      </w:r>
    </w:p>
    <w:p>
      <w:pPr>
        <w:pStyle w:val="TextBody"/>
        <w:ind w:firstLine="709"/>
        <w:rPr/>
      </w:pPr>
      <w:r>
        <w:rPr>
          <w:sz w:val="24"/>
          <w:szCs w:val="24"/>
        </w:rPr>
        <w:t>культурно-досуговое учрежд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учреждение, осуществляющее культурно-массовую, просветительную и развлекательную деятельность, создающих условия для организации творческих коллективов, любительских объединений, клубов по интересам, организующих концерты, выставки, фестивали и другие мероприятия культурно-познавательного и развлекательного характера и располагающее специализированной материально-технической базой и финансовыми ресурсами, используемыми в целях организации досуга физических и юридических лиц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значает время, незанятое работой или другим делом, или отдельные моменты свободного времени, промежутки между работой. Досуг подразделяется на познавательный, творческий и рекреационный.</w:t>
      </w:r>
    </w:p>
    <w:p>
      <w:pPr>
        <w:pStyle w:val="Normal"/>
        <w:tabs>
          <w:tab w:val="clear" w:pos="709"/>
          <w:tab w:val="left" w:pos="5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культуры – штатный работник культурно-досугового учрежд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Наименование органа,  непосредственно предоставляющего муниципаль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Ответственным за предоставление муниципальной услуги является Управление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следующими муниципальными учреждениями культуры город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учреждение культуры Дворец культуры «Шахтер» администрации Осинниковского городского округ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Дворец культуры «Октябрь» администрации Осинниковского городского округ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Дом культуры «Высокий» администрации Осинниковского городского округ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Художественная школа №18»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Детская музыкальная школа №20 имени М.А. Матренина»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Школа искусств №33»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Музыкальная школа №55»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«Детская школа искусств №57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1. Результатом предоставления муниципальной услуги является </w:t>
      </w:r>
      <w:r>
        <w:rPr>
          <w:rFonts w:cs="Times New Roman" w:ascii="Times New Roman" w:hAnsi="Times New Roman"/>
          <w:sz w:val="24"/>
          <w:szCs w:val="24"/>
        </w:rPr>
        <w:t>обеспечение жителей городского округа услугами муниципальных учреждений культуры в соответствии с запросами граждан посредство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я муниципальных учреждений культуры, в которых население может проводить свой досуг, занимаясь в творческих коллективах либо посещая концерты, выставки, другие мероприятия культурно-познавательного и развлекательного характе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упки услуг иных учреждений культуры: организация гастролей театров, приглашение отдельных артистов, организация фестивалей, концертов, выстав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Результат осуществления муниципальной услуги  достигается посредством решения  Управлением культуры следующих задач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стабильного функционирования муниципальных учреждений культуры гор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еречня предоставляемых муниципальных услуг населению, повышение их качественного уровн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муниципальных услуг в сфере культуры для всех социальных и возрастных категорий населения гор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мастерства работников муниципальных учреждений культуры гор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 муниципальных учреждений культуры города, повышение оснащенности современным оборудованием, внедрение современных технологий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при исполнении муниципальной услуги  являются физические и юридические лица, а такж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 устанавливаются в соответствии с поручением начальника Управления культуры, а также определяется муниципальными правовыми акт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непосредственно регулирующих предоставление 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Нормативные правовые акты, регулирующие предоставление муниципальной услуги: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онституция Российской Федерации («Российская газета», 25 декабря 1993 года, № 237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>
          <w:rStyle w:val="FontStyle28"/>
          <w:sz w:val="24"/>
          <w:szCs w:val="24"/>
        </w:rPr>
      </w:pPr>
      <w:r>
        <w:rPr>
          <w:rStyle w:val="FontStyle28"/>
        </w:rPr>
        <w:t>Федеральный закон от 06.01.1999 № 7-ФЗ «О народных художественных промыслах»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>
          <w:color w:val="000000"/>
        </w:rPr>
        <w:t>Основы законодательства Российской Федерации о культуре от 9 октября 1992 года № 3612-1 («Ведомости Съезда народных депутатов Российской Федерации и Верховного Совета Российской Федерации», 19 ноября 1992 года, № 46, статья 2615)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Федеральный закон от 27 июля 2010 года № 210-ФЗ «Об организации предоставления государственных и муниципальных услуг» («Собрание законодательства Российской Федерации», 02 августа 2010 года, № 31, статья 4179)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/>
        <w:t>Федеральный закон от 01.12.2014 N 419-ФЗ (ред. от 29.12.2015) «О внесении изменений в отдельные законодательные акты».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>Указ Президента Российской Федерации от 31.12.1993 № 2334 «О дополнительных гарантиях прав граждан на информацию»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/>
        <w:t xml:space="preserve"> </w:t>
      </w:r>
      <w:r>
        <w:rPr/>
        <w:t>Закон Кемеровской области от 14.02.2005 № 26-ОЗ «О культуре»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>
          <w:rStyle w:val="FontStyle28"/>
          <w:sz w:val="24"/>
          <w:szCs w:val="24"/>
        </w:rPr>
      </w:pPr>
      <w:r>
        <w:rPr>
          <w:rStyle w:val="FontStyle28"/>
        </w:rPr>
        <w:t>распоряжение Коллегии Администрации Кемеровской области от 24.12.2009 № 1190-р «Об утверждении Концепция сохранения культурного наследия Кемеровской области»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>
          <w:color w:val="000000"/>
        </w:rPr>
        <w:t>Устав муниципального образования – Осинниковский городской округ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/>
        <w:t>Положение об Управлении культуры администрации Осинниковского городского округа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/>
        <w:t>Уставы муниципальных учреждений культуры;</w:t>
      </w:r>
    </w:p>
    <w:p>
      <w:pPr>
        <w:pStyle w:val="Style18"/>
        <w:numPr>
          <w:ilvl w:val="0"/>
          <w:numId w:val="6"/>
        </w:numPr>
        <w:tabs>
          <w:tab w:val="clear" w:pos="709"/>
        </w:tabs>
        <w:spacing w:before="0" w:after="0"/>
        <w:ind w:left="0" w:firstLine="709"/>
        <w:rPr/>
      </w:pPr>
      <w:r>
        <w:rPr/>
        <w:t>настоящий административный регла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информации о предоставлени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олучения информации о предоставлении муниципальной услуги заявителю необходимо обратиться в муниципальное учреждение культуры гор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или по телефо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или электронной форме - посредством почтовой связи либо электронной почты или иным способом, позволяющим передать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получить информацию о предоставлении муниципальной услуги в информационно-телекоммуникационной сети «Интернет» в интерактивном режи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Для получения информации о предоставлении муниципальной услуги при письменном и электронном обращении заявителем предоставляется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лении о предоставлении муниципальной услуги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заявителя, в том числе наименование юридического лица (в случае, если заявитель действует от имени юридического лиц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запрос, либо фамилия и инициалы или должность лица муниципального учреждения культуры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, если ответ должен быть направлен в письменной форме, номер телефона либо адрес электронной почты для направления ответа, если ответ должен быть направлен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за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ая подпись и 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явление о предоставлении муниципальной услуги анонимного характера муниципальным учреждением культуры города не рассматрив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информации о муниципальной услуг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Основания для отказа в приеме документов, необходимых для предоставления информации о предоставлении муниципальной услуги, отсутствую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едоставлении информации о предоставлении  муниципальной услуги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Основанием для приостановления исполнения муниципальной услуги  либо отказа в предоставлении исполнении муниципальной услуги является несоблюдение гражданами, пользующимися услугами культурно-досуговых учреждений, правил поведения в учреждениях культуры и иные предписания правоустанавливающих орган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Предоставление муниципальной услуги  может быть приостановлено или отменено в случае наступления чрезвычайных положений, стихийных бедствий, массового беспорядка, обстоятельства, угрожающего жизни и здоровью гражд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. Максимальное время ожидания в очереди при подаче документов составляет до 15 минут; максимальная продолжительность приема у специалиста, осуществляющего прием документов, составляет до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2. Максимальное время ожидания в очереди при получении результатов предоставления муниципальной услуги составляет  до 15 мину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0. Срок  и порядок регистрации запроса заявителя о предоставлении муниципальной услуги и услуги, предоставляемой органами, учреждениями, организациями, участвующими в  предоставлении  муниципальной услуги, в том числе,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Регистрация заявления, направленного заявителем с использованием средств почтовой связи или в форме электронных документов, осуществляется в день их поступления в муниципальное учреждение культуры города либо на следующий день при поступлении заявления по окончании рабоче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в выходные дни регистрация осуществляется в первый рабочий день, следующий за выходным д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. Регистрация поступившего заявления осуществляется специалистом муниципального учреждения культуры города, ответственным за прием и регистрацию документов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заявление о предоставлении муниципальной услуги регистрируется в течение 10 минут с момента по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Требования к помещениям, в которых предоставляются муниципальная услуга, услуга, предоставляемая органами, учреждениями, организациями, участвующими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:</w:t>
      </w:r>
    </w:p>
    <w:p>
      <w:pPr>
        <w:pStyle w:val="Normal"/>
        <w:tabs>
          <w:tab w:val="clear" w:pos="709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. Здания муниципальных учреждений культуры города должны быть оборудованы информационными табличками (вывеск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. Информационные таблички размещаются рядом с входом либо на двери входа: так, чтобы их хорошо видели посетител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3. Фасад здания муниципальных учреждений культуры города оборудован осветительными приборами, которые позволяют в течение рабочего времени муниципальных учреждений культуры города ознакомиться с информационными таблич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4. Здания муниципальных учреждений культуры города должны быть оборудованы стоянками для автомобильного транспорта заявителей, в том числе для парковки специальных транспортных средств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5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6. Прием заявителей осуществляется в помещении, приспособленном для работы с заяв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7. В помещении, в котором осуществляется прием заявителей, должен быть оборудован удобным входом, обеспечивающим свободный доступ населения, в том числе граждан с ограниченными возможностями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8. Вход и выход из помещения для приема заявителей оборудован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9. В местах приема заявителей на видном месте размещены схемы расположения средств пожаротушения и путей эвакуации посетителей и работников муниципальных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0. Кабинеты приема заявителей оборудованы информационными табличками с указанием номера кабинета, графиком приема граждан, фамилией работника, ведущего прием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1. Места информирования, предназначенные для ознакомления заявителей с информационными материалами, оборудуются информационными стендами, содержащими необходимую информацию об условиях предоставления муниципальной услуги, графике работы муниципальных учреждений культуры города и ряду дополнительной справочной информации, касающейся представления информации о проведении ярмарок, выставок народного творчества, ремесел на территории Осиннико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2. Места ожидания для заявителей оборуд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пожаротушения, оповещения о возникновении чрезвычайной ситуации, системой ох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оказания первой медицинско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ми общего пользования (туалетными комнатами) и хранения верхней одежды посет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очными местами не менее 3 мест (стульями, скамьями (банкетками ) и т.д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ами для возможности оформления документов, канцелярскими принадлежностями (бумага, ручки, карандаши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3. Места ожидания соответствуют комфортным условиям для заявителей и оптимальным условиям для работы специа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4. Под сектор ожидания в очереди отведено просторное помещение, площадь которого определена в зависимости от количества граждан, обращающихся в муниципальное учреждение культуры гор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2. П</w:t>
      </w:r>
      <w:r>
        <w:rPr>
          <w:rFonts w:cs="Times New Roman" w:ascii="Times New Roman" w:hAnsi="Times New Roman"/>
          <w:bCs/>
          <w:sz w:val="24"/>
          <w:szCs w:val="24"/>
        </w:rPr>
        <w:t>орядок информирования и получения консультаций о предоставлении 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Информация о местонахождении, контактных телефонах (телефонах для справок, консультаций), адресах электронной почты, графике (режиме) работы каждого муниципального учреждения культуры города, оказывающей муниципальную услугу, размещается на информационных стендах учреждений и в сети Интернет на официальных сайтах муниципальных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 проведении ярмарок, выставок народного творчества, ремесел на территории Осинниковского городского округа может содержать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ственно в помещениях муниципальных учреждений культуры города путем ее размещения на информационных стендах, в раздаточных информационных материалах (брошюрах, буклетах, и т.п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катах, афишах, перетяжках, баннерах, щитах, электронных плазменных панелях и т.д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чатных средствах массовой информации (газетах, журналах, проспектах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ых средствах массовой информации, на телевидении и радио (интервью, анонсы, сюжеты, тематические программы и специальные выпуски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нформационных системах общего пользования, в том числе в сети Интернет на официальных сайтах муниципальных учреждений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12.4. Информация о проведении ярмарок, выставок народного творчества, ремесел на территории Осинниковского городского округа сообщается устно работниками муниципальных учреждений культуры при обращении заявителей по телефону или ли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письменного обращения заявителя или его обращения, отправленного по электронной почте, информация о проведении ярмарок, выставок народного творчества, ремесел на территории Осинниковского городского округа содержится в ответе, направленном заявителю на его почтовый адрес, указанный в заявлении, или на его электронный адре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5. Ответы на обращения иностранных граждан и лиц без гражданства даются на русск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Показателями доступност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различных способов получения информации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вные права и возможности по получению муниципальной услуги для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жим работы Управления культуры и муниципальных учреждений культуры города обеспечивает возможность подачи заявителем заявления о предоставлении муниципальной услуги в течение рабочего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можность выбора способа обращения и получения муниципальной услуги (по почте, в том числе в электронной форме, при личном обраще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положенность в зоне к основным транспортным магистралям, хорошие подъездные дор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фессиональная подготовка специалистов Управления культуры и муниципальных учреждений культуры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сокая культура обслуживания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гое соблюдение сроков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обоснованных жалоб на нарушения положений настоя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(ДЕЙСТВИЯ)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сполнение муниципальной услуги  Управлением культуры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, реорганизация, ликвидация муниципаль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еятельности муниципаль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деятельностью муниципаль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ционной помощи муниципальным учреждениям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координации деятельности муниципаль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остоянного мониторин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Создание, реорганизация, ликвидация муниципальных учреждений культуры включают в себя разработку постановлений, распоряжений администрации Осинниковского городского, приказов Управления культуры и других документов, создание нормативной правовой базы для подведомственных учреждений культуры, утверждение уставов и положений, проведение необходимых юридически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действия – в соответствии с поручениями Главы городского округа, начальника Управления культуры, а также в соответствии со сроками, определен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рганизация деятельности муниципальных учреждений культуры включает в себя подготовку и оформл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но-правовых документов, регламентирующих деятельность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ых и месячных планов работы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овых и квартальных отчетов работы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й о проведении фестивалей, конк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й о деятельности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фиш о предстоящи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статистических отчетов о деятельности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ов на письма, обращения, жалобы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говоров о культурном сотрудничеств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й по социальной поддержке работников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заявок для включения в федеральные, областные, районные целевые программы в области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казание консультационной помощи муниципальным учреждениям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цедура осуществляется постоянно в течение года. Срок исполнения – 2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ействия являются: подготовленные и доведенные до заинтересованных лиц рекомендации, письма, обобщенные в письменном виде материалы об опыте работы, проведенные семинары, круглые столы с приглашением всех заинтересованны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Организация и проведение мероприятий осуществляется в соответствии с годовым планом работы Управления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анного действия имеет сроки от 10 до 30 календарных дней в зависимости от вида и значимости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ействия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, распоряжения администрации Осинниковского городского округа, приказы Управления культуры о проведении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нные и утвержденные положения о проведении городск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оргкомитетов по проведению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ный и согласованный план подготовки меро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я в назначенны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Осуществление координации деятельности муниципальных учреждений куль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– постоянно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ействия являются совместно принятые, подписанные решения, планы работы по вопросам организации деятельности культурно-досугов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существление постоянного мониторинга по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мых муниципальными учреждениями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аемости населением мероприятий муниципальных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а выполнения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– постоянно в течение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ействия являются подписанная и отправленная заинтересованным лицам письменная отчетность, аналитический матери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сполнение муниципальной услуги культурно-досуговыми учреждениям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досуга жителей Осинниковского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жителей Осинниковского городского округа услугами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Организация досуга жителей Осинниковского городского округа осуществляе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 обращается в администрацию культурно-досугового учреждения о приеме в самодеятельный творческий коллектив, клубное формирование, студию по его личному выб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культурно-досугового учреждения записывает (регистрирует) заявителя в журнале посещений клубных формир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культурно-досугового учреждения доводит до сведения пользователя расписание занятий коллектива, студии, объеди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расписанием занятий заявитель участвует в обучающих, практических занятиях в коллективе, кружке, сту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планом работы культурно-досугового учреждения и творческого коллектива заявитель принимает участие в концертной деятельности, выставках, праздниках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зультат исполнения непосредственных действий по культурному обслуживанию – показ спектаклей, концертов, программ, непосредственная творческая деятельность заявителя, прокат на аттракцион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 к предоставлению муниципальной услуги, а также принятием решений ответственными лиц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ачальником  и должностными лицами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Текущий контроль за соблюдением и исполнением ответственными должностными лицами настоящего административного регламента осуществляется посредством процедур внутреннего и внешне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Внутренний контроль за соблюдением и исполнением административного регламента осуществляется начальником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Внешний контроль за соблюдением и исполнением административного регламента осуществляется иными уполномоченными органами и должностными лицами в соответствии с нормативными акт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роверок полноты и качества предоставления  муниципальной услуги, в том числе порядок и формы контроля за полнотой и  качеством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Проверка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и решения должностных лиц Управления культуры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4.2.3. Проверки могут быть плановыми (осуществляться на основании полугодовых или годовых планов работы Управления культуры) и внеплановыми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Плановые и внеплановые проверки проводятся на основании приказов  начальника Управления куль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5. Для проведения проверки может быть сформирована комиссия, в состав которой могут быть включены независимые экспер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 Результаты плановых и внеплановых проверок оформляются в виде акта, в котором отмечаются выявленные недостатки и даются предложения по их устра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тветственность  специалистов и иных должностных лиц за решения и действия (бездействие), принимаемые (осуществляемые) в ходе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Должностные лица Управления культуры, ответственные за осуществление административных процедур по предоставлению муниципаль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ДЕЙСТВИЙ (БЕЗДЕЙСТВИЯ) ОРГАНА, ПРЕДОСТАВЛЯЮЩЕГО МУНИЦИПАЛЬНУЮ УСЛУГУ, А ТАКЖЕ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нформация для заинтересованных лиц об их правах на досудебное (внесудебное) обжалование решение и действий (бездействия), принятых (осуществляемых)  в ходе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1.2. </w:t>
      </w:r>
      <w:r>
        <w:rPr>
          <w:rFonts w:cs="Times New Roman" w:ascii="Times New Roman" w:hAnsi="Times New Roman"/>
          <w:sz w:val="24"/>
          <w:szCs w:val="24"/>
        </w:rPr>
        <w:t>Заявитель вправе в досудебном (внесудебном) порядке обжаловать действия (бездействие) и решения, принятые (осуществляемые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досудебного (внесудебного) обжал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заявителем являются решения и действия (бездействие) Управления культуры, должностных лиц Управления культуры, принятые (осуществляемые)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2.2. </w:t>
      </w: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Исчерпывающий перечень оснований для отказа в рассмотрении жалобы (претензии) либо приостановления ее рассмотр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Основания для отказа либо приостановления в рассмотрении жало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дача жалобы лицом, не имеющим полномочий выступать от имени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в жалобе не указана фамилия заявителя, направившего жалобу, и адрес, по которому должен быть направлен ответ, ответ на жалобу не д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заявитель жалобы обжалует судебное ре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если в жалобе содержатся нецензурные либо оскорбительные выражения, угрозы жизни, здоровью и имуществу должностного лица, а также членов его семьи, такая жалоба оставляет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твета по существу поставленных в нем вопросов и заявителю, направившему жалобу, сообщается о недопустимости злоупотребления пра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сли текст жалобы не поддается прочтению, ответ на жалобу не дается, о чем в семидневный срок со дня поступления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если в жалобе содержится вопрос, на который заявителю многократно давались письменные ответы по существу, и при этом в жалобе не приводятся новые доводы или обстоятельства, должностное лицо, уполномоченное на рассмотрение жалобы,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одному и тому же должностному лицу. О данном решении уведомляется заявитель, направивший жалоб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Основания для начала  процедуры досудебного (внесудебного) обжалов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4.1. Основанием для начала процедуры досудебного (внесудебного) обжалования является поступление в письменной форме на бумажном носителе либо в электронной форме в Управление культуры жалобы н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енное обращение об обжаловании действий (бездействий) подлежат обязательной регистрации в течение трех дней с момента поступления в Управление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3. Жалоба может быть направлена по почте, с использованием информационно-телекоммуникационной сети «Интернет», официального сайта администрации Осинниковского городского округа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ава заинтересованных лиц на получение информации и документов, необходимых  для обоснования и рассмотрения жалобы (претензии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Заявители имею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Для обоснования и рассмотрения жалобы заинтересованные лица имеют право представлять в Управление культуры  дополнительные документы и материалы либо обращаться с просьбой об их истребовании, в том числе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Органы местного самоуправления Осинниковского городского округа и должностные лица, которым может быть адресована жалоба (претензия) заявителя в досудебном (внесудебном) порядк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Органы местного самоуправления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6.2. Начальник Управления культуры - по адресу: ул. Победы, 20, г.Осинники, 652811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6.3. Заместитель главы городского округа по социальным вопросам, -  по адресу: ул. Советская, 17, г. Осинники, 652811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4. Глава Осиннико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 Сроки рассмотрения жалобы (претензии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1. Жалоба, поступившая в Управление культуры, или администрацию Осинниковского городского округа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В случае обжалования отказа Управления культуры, должностного лица Управления культур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Результат досудебного (внесудебного) обжалования  применительно к каждой процедуре либо инстанции обжал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2. Не позднее дня, следующего за днем принятия решения, указанного в п.5.8.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3. </w:t>
      </w:r>
      <w:r>
        <w:rPr>
          <w:rFonts w:eastAsia="Calibri"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–</w:t>
      </w:r>
    </w:p>
    <w:p>
      <w:pPr>
        <w:pStyle w:val="Normal"/>
        <w:numPr>
          <w:ilvl w:val="0"/>
          <w:numId w:val="0"/>
        </w:numPr>
        <w:spacing w:lineRule="auto" w:line="240" w:before="0" w:after="2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>Л.А. Скрябина</w:t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" w:firstLine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720"/>
      </w:pPr>
      <w:rPr>
        <w:b w:val="false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  <w:color w:val="000000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2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8"/>
        </w:tabs>
        <w:ind w:left="1800" w:hanging="720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760" w:hanging="108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20" w:hanging="144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4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i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strike w:val="false"/>
      <w:dstrike w:val="false"/>
      <w:color w:val="1759B4"/>
      <w:u w:val="non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T4">
    <w:name w:val="T4"/>
    <w:qFormat/>
    <w:rPr>
      <w:b/>
      <w:sz w:val="28"/>
    </w:rPr>
  </w:style>
  <w:style w:type="character" w:styleId="T5">
    <w:name w:val="T5"/>
    <w:qFormat/>
    <w:rPr>
      <w:sz w:val="28"/>
    </w:rPr>
  </w:style>
  <w:style w:type="character" w:styleId="T6">
    <w:name w:val="T6"/>
    <w:qFormat/>
    <w:rPr>
      <w:sz w:val="28"/>
    </w:rPr>
  </w:style>
  <w:style w:type="character" w:styleId="T7">
    <w:name w:val="T7"/>
    <w:qFormat/>
    <w:rPr>
      <w:b/>
      <w:sz w:val="28"/>
    </w:rPr>
  </w:style>
  <w:style w:type="character" w:styleId="T9">
    <w:name w:val="T9"/>
    <w:qFormat/>
    <w:rPr>
      <w:i/>
      <w:sz w:val="28"/>
    </w:rPr>
  </w:style>
  <w:style w:type="character" w:styleId="T16">
    <w:name w:val="T16"/>
    <w:qFormat/>
    <w:rPr>
      <w:color w:val="000000"/>
      <w:sz w:val="28"/>
    </w:rPr>
  </w:style>
  <w:style w:type="character" w:styleId="T20">
    <w:name w:val="T20"/>
    <w:qFormat/>
    <w:rPr>
      <w:rFonts w:ascii="Times New Roman" w:hAnsi="Times New Roman" w:cs="Times New Roman"/>
      <w:color w:val="000000"/>
      <w:sz w:val="28"/>
    </w:rPr>
  </w:style>
  <w:style w:type="character" w:styleId="T22">
    <w:name w:val="T22"/>
    <w:qFormat/>
    <w:rPr>
      <w:rFonts w:ascii="Times New Roman" w:hAnsi="Times New Roman" w:cs="Times New Roman"/>
      <w:sz w:val="28"/>
    </w:rPr>
  </w:style>
  <w:style w:type="character" w:styleId="T24">
    <w:name w:val="T24"/>
    <w:qFormat/>
    <w:rPr>
      <w:rFonts w:ascii="Times New Roman" w:hAnsi="Times New Roman" w:cs="Times New Roman"/>
      <w:b/>
      <w:sz w:val="28"/>
    </w:rPr>
  </w:style>
  <w:style w:type="character" w:styleId="T32">
    <w:name w:val="T32"/>
    <w:qFormat/>
    <w:rPr>
      <w:rFonts w:ascii="Times New Roman" w:hAnsi="Times New Roman" w:cs="Times New Roman"/>
      <w:sz w:val="28"/>
    </w:rPr>
  </w:style>
  <w:style w:type="character" w:styleId="T10">
    <w:name w:val="T10"/>
    <w:qFormat/>
    <w:rPr>
      <w:rFonts w:eastAsia="Batang;바탕"/>
      <w:sz w:val="28"/>
    </w:rPr>
  </w:style>
  <w:style w:type="character" w:styleId="T13">
    <w:name w:val="T13"/>
    <w:qFormat/>
    <w:rPr>
      <w:color w:val="000000"/>
    </w:rPr>
  </w:style>
  <w:style w:type="character" w:styleId="T19">
    <w:name w:val="T19"/>
    <w:qFormat/>
    <w:rPr>
      <w:rFonts w:eastAsia="Batang;바탕"/>
      <w:color w:val="000000"/>
      <w:sz w:val="28"/>
    </w:rPr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Defaultparagraphstyle">
    <w:name w:val="default-paragraph-style"/>
    <w:qFormat/>
    <w:pPr>
      <w:widowControl w:val="false"/>
      <w:bidi w:val="0"/>
      <w:spacing w:before="80" w:after="60"/>
      <w:ind w:firstLine="720"/>
      <w:jc w:val="both"/>
    </w:pPr>
    <w:rPr>
      <w:rFonts w:ascii="Times New Roman" w:hAnsi="Times New Roman" w:eastAsia="Times New Roman" w:cs="Tahoma"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widowControl w:val="false"/>
      <w:autoSpaceDE w:val="false"/>
      <w:spacing w:lineRule="auto" w:line="240" w:before="80" w:after="60"/>
      <w:ind w:firstLine="720"/>
      <w:jc w:val="distribute"/>
    </w:pPr>
    <w:rPr>
      <w:rFonts w:ascii="Times New Roman" w:hAnsi="Times New Roman" w:cs="Times New Roman"/>
      <w:sz w:val="24"/>
      <w:szCs w:val="20"/>
    </w:rPr>
  </w:style>
  <w:style w:type="paragraph" w:styleId="P25">
    <w:name w:val="P25"/>
    <w:basedOn w:val="Normal"/>
    <w:qFormat/>
    <w:pPr>
      <w:widowControl w:val="false"/>
      <w:autoSpaceDE w:val="false"/>
      <w:spacing w:lineRule="auto" w:line="240" w:before="80" w:after="60"/>
      <w:ind w:left="360" w:firstLine="360"/>
      <w:jc w:val="distribute"/>
    </w:pPr>
    <w:rPr>
      <w:rFonts w:ascii="Times New Roman" w:hAnsi="Times New Roman" w:cs="Times New Roman"/>
      <w:sz w:val="24"/>
      <w:szCs w:val="20"/>
    </w:rPr>
  </w:style>
  <w:style w:type="paragraph" w:styleId="P26">
    <w:name w:val="P26"/>
    <w:basedOn w:val="Normal"/>
    <w:qFormat/>
    <w:pPr>
      <w:widowControl w:val="false"/>
      <w:autoSpaceDE w:val="false"/>
      <w:spacing w:lineRule="auto" w:line="240" w:before="80" w:after="60"/>
      <w:ind w:left="540"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P28">
    <w:name w:val="P28"/>
    <w:basedOn w:val="Normal"/>
    <w:qFormat/>
    <w:pPr>
      <w:widowControl w:val="false"/>
      <w:spacing w:lineRule="auto" w:line="240" w:before="80" w:after="60"/>
      <w:ind w:left="993"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P31">
    <w:name w:val="P31"/>
    <w:basedOn w:val="Normal"/>
    <w:qFormat/>
    <w:pPr>
      <w:widowControl w:val="false"/>
      <w:autoSpaceDE w:val="false"/>
      <w:spacing w:lineRule="auto" w:line="240" w:before="80" w:after="60"/>
      <w:ind w:left="709" w:firstLine="720"/>
      <w:jc w:val="distribute"/>
    </w:pPr>
    <w:rPr>
      <w:rFonts w:ascii="Times New Roman" w:hAnsi="Times New Roman" w:cs="Times New Roman"/>
      <w:sz w:val="24"/>
      <w:szCs w:val="20"/>
    </w:rPr>
  </w:style>
  <w:style w:type="paragraph" w:styleId="P57">
    <w:name w:val="P57"/>
    <w:basedOn w:val="Normal"/>
    <w:qFormat/>
    <w:pPr>
      <w:autoSpaceDE w:val="false"/>
      <w:spacing w:lineRule="auto" w:line="240" w:before="80" w:after="60"/>
      <w:ind w:firstLine="720"/>
      <w:jc w:val="distribute"/>
    </w:pPr>
    <w:rPr>
      <w:rFonts w:ascii="Arial" w:hAnsi="Arial" w:cs="Arial"/>
      <w:sz w:val="20"/>
      <w:szCs w:val="20"/>
    </w:rPr>
  </w:style>
  <w:style w:type="paragraph" w:styleId="P58">
    <w:name w:val="P58"/>
    <w:basedOn w:val="Normal"/>
    <w:qFormat/>
    <w:pPr>
      <w:autoSpaceDE w:val="false"/>
      <w:spacing w:lineRule="auto" w:line="240" w:before="80" w:after="60"/>
      <w:ind w:firstLine="720"/>
      <w:jc w:val="distribute"/>
    </w:pPr>
    <w:rPr>
      <w:rFonts w:ascii="Arial" w:hAnsi="Arial" w:cs="Arial"/>
      <w:sz w:val="20"/>
      <w:szCs w:val="20"/>
    </w:rPr>
  </w:style>
  <w:style w:type="paragraph" w:styleId="P61">
    <w:name w:val="P61"/>
    <w:basedOn w:val="Normal"/>
    <w:qFormat/>
    <w:pPr>
      <w:autoSpaceDE w:val="false"/>
      <w:spacing w:lineRule="auto" w:line="240" w:before="80" w:after="60"/>
      <w:ind w:firstLine="72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P65">
    <w:name w:val="P65"/>
    <w:basedOn w:val="Normal"/>
    <w:qFormat/>
    <w:pPr>
      <w:autoSpaceDE w:val="false"/>
      <w:spacing w:lineRule="auto" w:line="240" w:before="80" w:after="60"/>
      <w:ind w:firstLine="540"/>
      <w:jc w:val="center"/>
    </w:pPr>
    <w:rPr>
      <w:rFonts w:ascii="Arial" w:hAnsi="Arial" w:cs="Arial"/>
      <w:sz w:val="20"/>
      <w:szCs w:val="20"/>
    </w:rPr>
  </w:style>
  <w:style w:type="paragraph" w:styleId="P68">
    <w:name w:val="P68"/>
    <w:basedOn w:val="Normal"/>
    <w:qFormat/>
    <w:pPr>
      <w:autoSpaceDE w:val="false"/>
      <w:spacing w:lineRule="auto" w:line="240" w:before="80" w:after="60"/>
      <w:ind w:left="360" w:firstLine="360"/>
      <w:jc w:val="distribute"/>
    </w:pPr>
    <w:rPr>
      <w:rFonts w:ascii="Arial" w:hAnsi="Arial" w:cs="Arial"/>
      <w:sz w:val="20"/>
      <w:szCs w:val="20"/>
    </w:rPr>
  </w:style>
  <w:style w:type="paragraph" w:styleId="P71">
    <w:name w:val="P71"/>
    <w:basedOn w:val="Normal"/>
    <w:qFormat/>
    <w:pPr>
      <w:autoSpaceDE w:val="false"/>
      <w:spacing w:lineRule="auto" w:line="240" w:before="80" w:after="60"/>
      <w:ind w:left="709" w:firstLine="720"/>
      <w:jc w:val="distribute"/>
    </w:pPr>
    <w:rPr>
      <w:rFonts w:ascii="Arial" w:hAnsi="Arial" w:cs="Arial"/>
      <w:sz w:val="20"/>
      <w:szCs w:val="20"/>
    </w:rPr>
  </w:style>
  <w:style w:type="paragraph" w:styleId="P73">
    <w:name w:val="P73"/>
    <w:basedOn w:val="Normal"/>
    <w:qFormat/>
    <w:pPr>
      <w:autoSpaceDE w:val="false"/>
      <w:spacing w:lineRule="auto" w:line="240" w:before="80" w:after="60"/>
      <w:ind w:left="709"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P75">
    <w:name w:val="P75"/>
    <w:basedOn w:val="Normal"/>
    <w:qFormat/>
    <w:pPr>
      <w:autoSpaceDE w:val="false"/>
      <w:spacing w:lineRule="auto" w:line="240" w:before="80" w:after="60"/>
      <w:ind w:left="993"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P76">
    <w:name w:val="P76"/>
    <w:basedOn w:val="Normal"/>
    <w:qFormat/>
    <w:pPr>
      <w:autoSpaceDE w:val="false"/>
      <w:spacing w:lineRule="auto" w:line="240" w:before="80" w:after="60"/>
      <w:ind w:left="993"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8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80" w:after="6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P5">
    <w:name w:val="P5"/>
    <w:basedOn w:val="Normal"/>
    <w:qFormat/>
    <w:pPr>
      <w:widowControl w:val="false"/>
      <w:spacing w:lineRule="auto" w:line="240" w:before="80" w:after="60"/>
      <w:ind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P11">
    <w:name w:val="P11"/>
    <w:basedOn w:val="Normal"/>
    <w:qFormat/>
    <w:pPr>
      <w:widowControl w:val="false"/>
      <w:spacing w:lineRule="auto" w:line="240" w:before="80" w:after="60"/>
      <w:ind w:firstLine="720"/>
      <w:jc w:val="center"/>
    </w:pPr>
    <w:rPr>
      <w:rFonts w:ascii="Times New Roman" w:hAnsi="Times New Roman" w:cs="Times New Roman"/>
      <w:sz w:val="28"/>
      <w:szCs w:val="20"/>
    </w:rPr>
  </w:style>
  <w:style w:type="paragraph" w:styleId="P18">
    <w:name w:val="P18"/>
    <w:basedOn w:val="Normal"/>
    <w:qFormat/>
    <w:pPr>
      <w:widowControl w:val="false"/>
      <w:spacing w:lineRule="auto" w:line="240" w:before="80" w:after="60"/>
      <w:ind w:firstLine="720"/>
      <w:jc w:val="distribute"/>
    </w:pPr>
    <w:rPr>
      <w:rFonts w:ascii="Times New Roman" w:hAnsi="Times New Roman" w:cs="Times New Roman"/>
      <w:sz w:val="24"/>
      <w:szCs w:val="20"/>
    </w:rPr>
  </w:style>
  <w:style w:type="paragraph" w:styleId="P21">
    <w:name w:val="P21"/>
    <w:basedOn w:val="Normal"/>
    <w:qFormat/>
    <w:pPr>
      <w:widowControl w:val="false"/>
      <w:spacing w:lineRule="auto" w:line="240" w:before="80" w:after="60"/>
      <w:ind w:firstLine="720"/>
      <w:jc w:val="distribute"/>
    </w:pPr>
    <w:rPr>
      <w:rFonts w:ascii="Times New Roman" w:hAnsi="Times New Roman" w:cs="Times New Roman"/>
      <w:sz w:val="24"/>
      <w:szCs w:val="20"/>
    </w:rPr>
  </w:style>
  <w:style w:type="paragraph" w:styleId="P30">
    <w:name w:val="P30"/>
    <w:basedOn w:val="Normal"/>
    <w:qFormat/>
    <w:pPr>
      <w:widowControl w:val="false"/>
      <w:spacing w:lineRule="auto" w:line="240" w:before="80" w:after="60"/>
      <w:ind w:left="709" w:firstLine="720"/>
      <w:jc w:val="distribute"/>
    </w:pPr>
    <w:rPr>
      <w:rFonts w:ascii="Times New Roman" w:hAnsi="Times New Roman" w:cs="Times New Roman"/>
      <w:sz w:val="24"/>
      <w:szCs w:val="20"/>
    </w:rPr>
  </w:style>
  <w:style w:type="paragraph" w:styleId="P40">
    <w:name w:val="P40"/>
    <w:basedOn w:val="Normal"/>
    <w:qFormat/>
    <w:pPr>
      <w:pageBreakBefore/>
      <w:widowControl w:val="false"/>
      <w:spacing w:lineRule="auto" w:line="240" w:before="80" w:after="60"/>
      <w:ind w:left="4080"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P41">
    <w:name w:val="P41"/>
    <w:basedOn w:val="Normal"/>
    <w:qFormat/>
    <w:pPr>
      <w:widowControl w:val="false"/>
      <w:spacing w:lineRule="auto" w:line="240" w:before="80" w:after="60"/>
      <w:ind w:left="4080" w:firstLine="720"/>
      <w:jc w:val="distribute"/>
    </w:pPr>
    <w:rPr>
      <w:rFonts w:ascii="Times New Roman" w:hAnsi="Times New Roman" w:cs="Times New Roman"/>
      <w:sz w:val="24"/>
      <w:szCs w:val="20"/>
    </w:rPr>
  </w:style>
  <w:style w:type="paragraph" w:styleId="P42">
    <w:name w:val="P42"/>
    <w:basedOn w:val="Normal"/>
    <w:qFormat/>
    <w:pPr>
      <w:widowControl w:val="false"/>
      <w:spacing w:lineRule="auto" w:line="240" w:before="80" w:after="60"/>
      <w:ind w:left="4080"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P45">
    <w:name w:val="P45"/>
    <w:basedOn w:val="Normal"/>
    <w:qFormat/>
    <w:pPr>
      <w:widowControl w:val="false"/>
      <w:spacing w:lineRule="auto" w:line="240" w:before="80" w:after="60"/>
      <w:ind w:left="707" w:firstLine="2"/>
      <w:jc w:val="distribute"/>
    </w:pPr>
    <w:rPr>
      <w:rFonts w:ascii="Times New Roman" w:hAnsi="Times New Roman" w:cs="Times New Roman"/>
      <w:sz w:val="24"/>
      <w:szCs w:val="20"/>
    </w:rPr>
  </w:style>
  <w:style w:type="paragraph" w:styleId="P46">
    <w:name w:val="P46"/>
    <w:basedOn w:val="Normal"/>
    <w:qFormat/>
    <w:pPr>
      <w:widowControl w:val="false"/>
      <w:spacing w:lineRule="auto" w:line="240" w:before="80" w:after="60"/>
      <w:ind w:firstLine="707"/>
      <w:jc w:val="distribute"/>
    </w:pPr>
    <w:rPr>
      <w:rFonts w:ascii="Times New Roman" w:hAnsi="Times New Roman" w:cs="Times New Roman"/>
      <w:sz w:val="24"/>
      <w:szCs w:val="20"/>
    </w:rPr>
  </w:style>
  <w:style w:type="paragraph" w:styleId="P47">
    <w:name w:val="P47"/>
    <w:basedOn w:val="Normal"/>
    <w:qFormat/>
    <w:pPr>
      <w:widowControl w:val="false"/>
      <w:spacing w:lineRule="auto" w:line="240" w:before="80" w:after="60"/>
      <w:ind w:left="709" w:firstLine="2"/>
      <w:jc w:val="distribute"/>
    </w:pPr>
    <w:rPr>
      <w:rFonts w:ascii="Times New Roman" w:hAnsi="Times New Roman" w:cs="Times New Roman"/>
      <w:sz w:val="24"/>
      <w:szCs w:val="20"/>
    </w:rPr>
  </w:style>
  <w:style w:type="paragraph" w:styleId="P48">
    <w:name w:val="P48"/>
    <w:basedOn w:val="Normal"/>
    <w:qFormat/>
    <w:pPr>
      <w:widowControl w:val="false"/>
      <w:spacing w:lineRule="auto" w:line="240" w:before="80" w:after="60"/>
      <w:ind w:left="705" w:firstLine="709"/>
      <w:jc w:val="distribute"/>
    </w:pPr>
    <w:rPr>
      <w:rFonts w:ascii="Times New Roman" w:hAnsi="Times New Roman" w:cs="Times New Roman"/>
      <w:sz w:val="28"/>
      <w:szCs w:val="20"/>
    </w:rPr>
  </w:style>
  <w:style w:type="paragraph" w:styleId="P49">
    <w:name w:val="P49"/>
    <w:basedOn w:val="Normal"/>
    <w:qFormat/>
    <w:pPr>
      <w:widowControl w:val="false"/>
      <w:spacing w:lineRule="auto" w:line="240" w:before="80" w:after="60"/>
      <w:ind w:left="705" w:firstLine="709"/>
      <w:jc w:val="distribute"/>
    </w:pPr>
    <w:rPr>
      <w:rFonts w:ascii="Times New Roman" w:hAnsi="Times New Roman" w:cs="Times New Roman"/>
      <w:color w:val="996633"/>
      <w:sz w:val="28"/>
      <w:szCs w:val="20"/>
    </w:rPr>
  </w:style>
  <w:style w:type="paragraph" w:styleId="P50">
    <w:name w:val="P50"/>
    <w:basedOn w:val="Normal"/>
    <w:qFormat/>
    <w:pPr>
      <w:widowControl w:val="false"/>
      <w:spacing w:lineRule="auto" w:line="240" w:before="80" w:after="60"/>
      <w:ind w:firstLine="705"/>
      <w:jc w:val="distribute"/>
    </w:pPr>
    <w:rPr>
      <w:rFonts w:ascii="Times New Roman" w:hAnsi="Times New Roman" w:cs="Times New Roman"/>
      <w:sz w:val="24"/>
      <w:szCs w:val="20"/>
    </w:rPr>
  </w:style>
  <w:style w:type="paragraph" w:styleId="P51">
    <w:name w:val="P51"/>
    <w:basedOn w:val="Normal"/>
    <w:qFormat/>
    <w:pPr>
      <w:widowControl w:val="false"/>
      <w:spacing w:lineRule="auto" w:line="240" w:before="80" w:after="60"/>
      <w:ind w:left="705" w:firstLine="2"/>
      <w:jc w:val="distribute"/>
    </w:pPr>
    <w:rPr>
      <w:rFonts w:ascii="Times New Roman" w:hAnsi="Times New Roman" w:cs="Times New Roman"/>
      <w:sz w:val="24"/>
      <w:szCs w:val="20"/>
    </w:rPr>
  </w:style>
  <w:style w:type="paragraph" w:styleId="P52">
    <w:name w:val="P52"/>
    <w:basedOn w:val="Normal"/>
    <w:qFormat/>
    <w:pPr>
      <w:widowControl w:val="false"/>
      <w:spacing w:lineRule="auto" w:line="240" w:before="80" w:after="60"/>
      <w:ind w:left="1416" w:firstLine="720"/>
      <w:jc w:val="distribute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80" w:after="20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80" w:after="200"/>
      <w:ind w:firstLine="720"/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80" w:after="120"/>
      <w:ind w:left="283" w:firstLine="72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yle19">
    <w:name w:val="Обычный.Название подразделения"/>
    <w:qFormat/>
    <w:pPr>
      <w:widowControl/>
      <w:suppressAutoHyphens w:val="true"/>
      <w:bidi w:val="0"/>
      <w:spacing w:before="80" w:after="60"/>
      <w:ind w:firstLine="720"/>
      <w:jc w:val="both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80" w:after="120"/>
      <w:ind w:left="283"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 w:before="0" w:after="6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  <w:spacing w:before="60" w:after="6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8BAA6626ADA9E73E454BB5C8A566D59946E2E9FAB87BC16FB31C723F1FC6D412850DE833B0FDBA8I" TargetMode="External"/><Relationship Id="rId4" Type="http://schemas.openxmlformats.org/officeDocument/2006/relationships/hyperlink" Target="consultantplus://offline/ref=F8BAA6626ADA9E73E454BB5C8A566D59946E2E9FA886BA1AFC31C723F1FC6D41D2A8I" TargetMode="External"/><Relationship Id="rId5" Type="http://schemas.openxmlformats.org/officeDocument/2006/relationships/hyperlink" Target="http://osinniki.org/socialnaya-sfera/kultura/" TargetMode="External"/><Relationship Id="rId6" Type="http://schemas.openxmlformats.org/officeDocument/2006/relationships/hyperlink" Target="../in/kultura-osinniki@rambler.ru" TargetMode="External"/><Relationship Id="rId7" Type="http://schemas.openxmlformats.org/officeDocument/2006/relationships/hyperlink" Target="http://mauk-dkshahter.ru/" TargetMode="External"/><Relationship Id="rId8" Type="http://schemas.openxmlformats.org/officeDocument/2006/relationships/hyperlink" Target="mailto:muk-dkshahter@rambler.ru" TargetMode="External"/><Relationship Id="rId9" Type="http://schemas.openxmlformats.org/officeDocument/2006/relationships/hyperlink" Target="mailto:dk_oktober@mail.ru" TargetMode="External"/><Relationship Id="rId10" Type="http://schemas.openxmlformats.org/officeDocument/2006/relationships/hyperlink" Target="../in/www.vysokiy-dk.ru/" TargetMode="External"/><Relationship Id="rId11" Type="http://schemas.openxmlformats.org/officeDocument/2006/relationships/hyperlink" Target="mailto:dhsh18@mail.ru" TargetMode="External"/><Relationship Id="rId12" Type="http://schemas.openxmlformats.org/officeDocument/2006/relationships/hyperlink" Target="mailto:dmsh20@mail.ru" TargetMode="External"/><Relationship Id="rId13" Type="http://schemas.openxmlformats.org/officeDocument/2006/relationships/hyperlink" Target="mailto:osinniki-dhi33@rambler.ru" TargetMode="External"/><Relationship Id="rId14" Type="http://schemas.openxmlformats.org/officeDocument/2006/relationships/hyperlink" Target="mailto:dmsh55-1972@mail.ru" TargetMode="External"/><Relationship Id="rId15" Type="http://schemas.openxmlformats.org/officeDocument/2006/relationships/hyperlink" Target="http://xn--57-6kci3akcf0a7abanl1e.xn--p1ai/" TargetMode="External"/><Relationship Id="rId16" Type="http://schemas.openxmlformats.org/officeDocument/2006/relationships/hyperlink" Target="mailto:osin.shcola-57@mail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41:00Z</dcterms:created>
  <dc:creator>женя</dc:creator>
  <dc:description/>
  <cp:keywords/>
  <dc:language>en-US</dc:language>
  <cp:lastModifiedBy>Admin</cp:lastModifiedBy>
  <cp:lastPrinted>2012-04-12T12:37:00Z</cp:lastPrinted>
  <dcterms:modified xsi:type="dcterms:W3CDTF">2016-07-11T08:41:00Z</dcterms:modified>
  <cp:revision>2</cp:revision>
  <dc:subject/>
  <dc:title> </dc:title>
</cp:coreProperties>
</file>