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1 июня  2016 г.</w:t>
        <w:tab/>
        <w:tab/>
        <w:tab/>
        <w:tab/>
        <w:tab/>
        <w:t xml:space="preserve">                №  230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21  июня 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( в ред. Решения: от 22.03.2016г. № 208-МНА, от 24.05.2016г. №222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 301 868,3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42 542,5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674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приложение 2 «Перечень главных администраторов доходов бюджета муниципального образования – Осинниковский городской округ» внести следующие изменения:</w:t>
      </w:r>
    </w:p>
    <w:p>
      <w:pPr>
        <w:pStyle w:val="Normal"/>
        <w:jc w:val="both"/>
        <w:rPr/>
      </w:pPr>
      <w:r>
        <w:rPr/>
        <w:t>строку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647"/>
      </w:tblGrid>
      <w:tr>
        <w:trPr>
          <w:trHeight w:val="44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01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Пункты 4, 5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6 142,1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5. </w:t>
      </w:r>
      <w:r>
        <w:rPr>
          <w:color w:val="000000"/>
        </w:rPr>
        <w:t>Утвердить объем расходов на обслуживание муниципального внутреннего долга Осинниковского городского округа на 2016 год в сумме 463,3 тыс. 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1 002 953,1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тация 149 413,0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и 49 006,7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и 800 443,4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иные межбюджетные трансферты 4 090,0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9 к Решению изложить в новой редакции согласно приложению 5 к настоящему решению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5-12-10T10:34:00Z</cp:lastPrinted>
  <dcterms:modified xsi:type="dcterms:W3CDTF">2016-06-29T06:53:00Z</dcterms:modified>
  <cp:revision>53</cp:revision>
  <dc:subject/>
  <dc:title>Проект</dc:title>
</cp:coreProperties>
</file>