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762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  </w:t>
        <w:tab/>
        <w:tab/>
        <w:tab/>
        <w:t xml:space="preserve">                </w:t>
        <w:tab/>
        <w:t xml:space="preserve">                                                №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 предоставления муниципальной услуги «Заключение договора о передаче приватизированного жилого помещения в муниципальную собственность (расприватизация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Законом Российской Федерации от 04.07.1991г. № 1541-1 «О приватизации жилищного фонда в Российской Федерации»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предоставления муниципальной услуги ««Заключение договора о передаче приватизированного жилого помещения в муниципальную собственность (расприватизация)».</w:t>
      </w:r>
    </w:p>
    <w:p>
      <w:pPr>
        <w:pStyle w:val="Normal"/>
        <w:ind w:firstLine="540"/>
        <w:jc w:val="both"/>
        <w:rPr/>
      </w:pPr>
      <w:r>
        <w:rPr/>
        <w:t>2. Опубликовать данное постановление в городской общественно-политической и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городского округа по жилищно-коммунальному хозяйству И.В.Максим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ого округа                                                                                                           И.В.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 Постановлением ознакомлен, </w:t>
      </w:r>
    </w:p>
    <w:p>
      <w:pPr>
        <w:pStyle w:val="Normal"/>
        <w:autoSpaceDE w:val="false"/>
        <w:jc w:val="both"/>
        <w:rPr/>
      </w:pPr>
      <w:r>
        <w:rPr/>
        <w:t>с возложением обязанностей согласен ___________________ _________________ И.В.Максимо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дата                      подпись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подовникова Н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8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инниковского городского округа                                                                                                                          от _____________2016г. №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</w:t>
      </w:r>
      <w:r>
        <w:rPr/>
        <w:t>«Заключение договора о передаче приватизированного жилого помещения в муниципальную собственность (расприватизация)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1.1. Административный регламент предоставления муниципальной услуги «Заключение договора о передаче приватизированного жилого помещения в муниципальную собственность (расприватизация)» (далее – административный регламент) разработан в целях повышения качества предоставления муниципальной услуги по заключению договора о передаче приватизированного жилого помещения в муниципальную собственность и доступности результатов исполнения муниципальной услуги, определения сроков и последовательности действий (административных процедур) при осуществлении полномочий по предоставлению указанн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униципальная услуга предоставляется гражданам, приватизировавшим жилые помещения в жилищном фонде муниципального образования – Осинниковский городской округ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ртира была получена гражданами в порядке приватизации (не по наследству, дарению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ртира является единственным местом проживания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ртира не обременена правами третьих лиц, не находится под залогом, в доверительном управлении, в аренде, под арестом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прос о предоставлении муниципальной услуги оформляется в виде заявления. Заявление могут под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е (по достижении 18-летнего возрас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несовершеннолетних лиц в возрасте до 14 лет - родители (усыновители), опекуны с предварительного разрешения органов опеки и попеч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недееспособных граждан - опеку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е в возрасте от 14 до 18 лет с согласия родителей (усыновителей), попечителей и органов опеки и попеч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ители лиц, указанных в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.3.</w:t>
        </w:r>
      </w:hyperlink>
      <w:r>
        <w:rPr>
          <w:rFonts w:cs="Times New Roman" w:ascii="Times New Roman" w:hAnsi="Times New Roman"/>
          <w:sz w:val="24"/>
          <w:szCs w:val="24"/>
        </w:rPr>
        <w:t>, действующие в силу полномочий, при предъявлении нотариально заверенной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итуцией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жданским кодексом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лищным кодексом Российской Федер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РФ от 04.07.1991 № 1541-1 «О приватизации жилищного фонда в Российской Федерации» (с изменениями и дополнениями).</w:t>
      </w:r>
    </w:p>
    <w:p>
      <w:pPr>
        <w:pStyle w:val="Normal"/>
        <w:autoSpaceDE w:val="false"/>
        <w:ind w:firstLine="540"/>
        <w:jc w:val="both"/>
        <w:rPr/>
      </w:pPr>
      <w:r>
        <w:rPr/>
        <w:t>1.5. Предоставление муниципальной услуги осуществляет Муниципальное унитарное предприятие «Управление городским хозяйством» города Осинники (далее Предприятие), При предоставлении муниципальной услуги осуществляется взаимодействие с Комитетом по управлению муниципальным имуществом администрации Осинниковского городского округа (далее – Комитет) и иными организациями, имеющими сведения, необходимые для подготовки в установленном порядке документов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рядок информирования о правилах предоставления муниципальной услуги:</w:t>
      </w:r>
    </w:p>
    <w:p>
      <w:pPr>
        <w:pStyle w:val="ConsPlusNormal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4"/>
          <w:szCs w:val="24"/>
        </w:rPr>
        <w:t>2.1.1. Информацию по вопросам предоставления муниципальной услуги можно получить в МУП «УГХ» г.Осинники по адресу: 652811, Кемеровская область, город Осинники, ул.Революции, д. 1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ы: 8 (38471) 4-27-37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работы: понедельник- пятница - 08-00 - 17-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- 12-00 - 13-00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ходные дни - суббота, воскресен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u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gx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предоставляемая о муниципальной услуге, является открытой и общедоступ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и графике приема специалиста: 652811, Кемеровская область, г.Осинники, ул.Революции, д.17, каб. № 7, часы приема: вторник, четверг с 09-00 час. до 15-00 час., перерыв на обед – 12-00час. – 13-00час. Телефоны: 8 (38471) 4-27-37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рядок получения информации Заяви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можно получить: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письменным обращениям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электронной поч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Интернета: официальный сайт Предприятия (www.</w:t>
      </w:r>
      <w:r>
        <w:rPr>
          <w:rFonts w:cs="Times New Roman" w:ascii="Times New Roman" w:hAnsi="Times New Roman"/>
          <w:sz w:val="24"/>
          <w:szCs w:val="24"/>
          <w:lang w:val="en-US"/>
        </w:rPr>
        <w:t>ug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sn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. Информация о порядке предоставления муниципальной услуги так же размещается на информационных стендах в помещении, где осуществляется предоставление муниципальной услуги, - </w:t>
      </w:r>
      <w:hyperlink w:anchor="P2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 1 к настоящему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о порядке предоставления муниципальной услуги осуществляется путем почтовых отправлений или электронной почтой в зависимости от способа обращения гражданина или способа доставки ответа, указанного в письменном обра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вопрос предоставляется в простой, четкой и понятной форме с указанием должности лица, подписавшего ответ, а также фамилии, имени, отчества и номера телефона непосредственного исполнителя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ых граждан за информацие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«О порядке рассмотрения обращений граждан в Российской Федерации». При письменном информировании ответ направляется не позднее 20 календарных дней со дня поступл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должна предоставляться оперативно, быть четкой, достоверной, пол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специалиста при информировании и консультировании о порядке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ветах на телефонные звонки и устные обращения специалист должен в вежливой форме четко и подробно проинформировать обратившегося по интересующим вопро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 на телефонный звонок специалист должен начать с информации о наименовании Предприятия, в который позвонил гражданин, назвать свои фамилию, имя, отчество,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специалист, к которому обратился гражданин, не может ответить на вопрос самостоятельно, он должен переадресовать (перевести) телефонный звонок на другое должностное лицо или сообщить обратившемуся номер телефона, по которому можно получить необходим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отрудник, осуществляющий индивидуальное устное информирование, может предложить заинтересованным гражданам обратиться за необходимой информацией в письменном виде либо назначить другое, удобное для граждан, время для устного информирования. При личном устном обращении граждан сотрудник, осуществляющий прием и информирование, дает ответ самостоятельно. Консультирование должно проводиться без больших пауз, лишних слов и эмо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ндивидуального устного информирования каждого обратившегося не должна превышать 1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ребования к помещениям, в которых оказыва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ием Заявителей осуществляется в специально предназначенном для приема граждан кабинете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Центральный вход в здание, в котором предоставляется муниципальная услуга, оборудуется вывеской, содержащей информацию о наименовании и режиме работы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омещение для муниципальной услуги размещается на нижнем этаже здания, оборудовано отдельным входом; передвижение по помещению, в котором проводится прием документов, не должно создавать затруднений для лиц с ограниченными возможностями. Помещение оборудовано пандусом для движения лиц с ограниченными возмо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омещения, предназначенные для предоставления муниципальной услуги, должны соответствовать санитарно-эпидемиологическим правилам и нормам, схемы размещения средств пожаротушения и путей эвакуации в экстренных случаях размещаются на видном ме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казателями доступности 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ность в зоне доступа к основным транспортным магистралям, хорошие подъездные дор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й доступ к информации о порядке и сроках предоставления муниципальной услуги, порядке обжалования действий (бездействия) уполномоченного специалиста,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тандар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бходимого и достаточного количества специалистов, а также помещений, в которых осуществляется прием документов от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жалоб Заявителей на действия (бездействие) уполномоченного специалиста, должностных лиц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именование муниципальной услуги: «Заключение договора о передаче приватизированного жилого помещения в муниципальную собственность (расприватизация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езультатом исполнения муниципальной услуги является: договор о передаче приватизированного жилого помещения в муниципальную собственность, соглашение о расторжении договора на передачу квартиры (дома) в собственность граждан (далее - договор, соглашение) или получение сообщения об отказе в оформлении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с указанием причины отказа и возвращением всех предоставле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рок предоставления муниципальной услуги не может превышать двадцати календарных дней с даты подачи заявления и полного пакет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10"/>
      <w:bookmarkEnd w:id="1"/>
      <w:r>
        <w:rPr>
          <w:rFonts w:cs="Times New Roman" w:ascii="Times New Roman" w:hAnsi="Times New Roman"/>
          <w:sz w:val="24"/>
          <w:szCs w:val="24"/>
        </w:rPr>
        <w:t>3.4.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bookmarkStart w:id="2" w:name="P88"/>
      <w:bookmarkStart w:id="3" w:name="P86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3.5. Для предоставления муниципальной услуги заявителем предо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3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едаче в муниципальную собственность приватизированного жилого помещения (приложение N 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раво граждан на пользование жилым помещением (договор приватизации) - подлинник и один экземпляр коп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96"/>
      <w:bookmarkEnd w:id="4"/>
      <w:r>
        <w:rPr>
          <w:rFonts w:cs="Times New Roman" w:ascii="Times New Roman" w:hAnsi="Times New Roman"/>
          <w:sz w:val="24"/>
          <w:szCs w:val="24"/>
        </w:rPr>
        <w:t>3) справка с места жительства о составе семьи и/или совместно проживающих, с указанием даты регистрации (снятия с учета). Указанная справка действительна в течение месяца с момента вы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97"/>
      <w:bookmarkEnd w:id="5"/>
      <w:r>
        <w:rPr>
          <w:rFonts w:cs="Times New Roman" w:ascii="Times New Roman" w:hAnsi="Times New Roman"/>
          <w:sz w:val="24"/>
          <w:szCs w:val="24"/>
        </w:rPr>
        <w:t>4) копии паспортов (свидетельств о рождении) участников приватизации, а также документов, подтверждающих родственные отношения (свидетельства о заключении брака, о расторжении брака, о смерти, справка о смене фамилии, имени, отчества) - по одной копии каждого документа (подлинник предоставляется для подтвержд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правка (подлинник) или документ о регистрации права на квартиру (копия и подлинник);</w:t>
      </w:r>
    </w:p>
    <w:p>
      <w:pPr>
        <w:pStyle w:val="ConsPlusNormal"/>
        <w:ind w:firstLine="540"/>
        <w:jc w:val="both"/>
        <w:rPr/>
      </w:pPr>
      <w:bookmarkStart w:id="6" w:name="P100"/>
      <w:bookmarkEnd w:id="6"/>
      <w:r>
        <w:rPr>
          <w:rFonts w:cs="Times New Roman" w:ascii="Times New Roman" w:hAnsi="Times New Roman"/>
          <w:sz w:val="24"/>
          <w:szCs w:val="24"/>
        </w:rPr>
        <w:t>6) доверенность (в случае предоставления собственником и членами его семьи права по оформлению документов по расторжению договора приватизации представителю), удостоверенная нотариусом (подлинник и один экземпляр коп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ые документы при необхо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Максимальный срок приема документов от граждан и их представителей не должен превышать 15 минут. Максимальный срок ожидания гражданина в очереди не должен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настоящим регламентом, регулирующими отношения, возникающие в связи с предоставлением муниципальной услуги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еречень оснований для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муниципальной услуги может быть принято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заявлением о предоставлении муниципальной услуги обратилось ненадлежащее лиц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редставленные гражданами по форме или содержанию не соответствуют требованиям действующего законодательства и перечню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в представленных документах недостоверной или искаженн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Не подлежат расприватизации жилые помещения, приобретенные граждан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говору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говору м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видетельству о праве на на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говорам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говору да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видетельству о регистрации права, полученное на основании акта о вводе в эксплуатацию после ИЖС самим собствен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Муниципальная услуга в электронном виде не предоставл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Муниципальная услуга по заключению договора о передаче приватизированного жилого помещения в муниципальную собственность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bookmarkStart w:id="7" w:name="P111"/>
      <w:bookmarkEnd w:id="7"/>
      <w:r>
        <w:rPr>
          <w:bCs/>
        </w:rPr>
        <w:t>4. Состав, последовательность и сроки выполнения административны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роцедур (действий), требования к порядку их выполнения, особенности выполнения административных процедур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hyperlink w:anchor="P4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риведена в приложении № 1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 на расприватизацию жилого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экспертиза предоставленных заявителем документов,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говора безвозмездной передачи жилого дома (квартиры) в муниципальную собственность, соглашения о расторжении договора на передачу квартиры (дома) в собственность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ем и регистрация заявления и документов на расприватизацию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- не более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с приложением необходимых документов подается в Предприятие (г.Осинники, ул.Революции, д.17 каб.7 приемные дни: вторник, четверг с 09-00 до 15-00, обед с 12-00 до 13-0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снования для начала 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выполнения данной процедуры является личное обращение граждан, их представителей в Предприятие с заявлением на передачу занимаемого жилого помещения, согласно установленной форме и пакетом документов, необходимых для организации процесса рас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всех участников договора приватизации, собственников зарегистрированных в жилом поме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ы ро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 паспорта или удостоверения личности для военнослужащих, свидетельства о рождении на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епень родства всех членов семьи по отношению к нанима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всеми участниками договора приватизации. При этом в заявлении от несовершеннолетнего лица в возрасте до 14 лет за него расписываются законные представители (родители, усыновители или опекун). Несовершеннолетние от 14 до 18 лет расписываются в заявлении собственноручно с согласия законных представителей (родителей, усыновителей или попечителя), что подтверждается подписью последних. За граждан, признанных в установленном порядке недееспособными, заявление подписывает опеку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на расприватизацию жилого помещения указываются реквизиты договора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сведений, указанных в заявлении о приватизации, несут заяв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тся документы, предусмотренные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5.</w:t>
        </w:r>
      </w:hyperlink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Ответственность за прием документов возлагается на специалиста Предприятия, выполняющего данную работу.</w:t>
      </w:r>
    </w:p>
    <w:p>
      <w:pPr>
        <w:pStyle w:val="ConsPlusNormal"/>
        <w:ind w:firstLine="540"/>
        <w:jc w:val="both"/>
        <w:rPr/>
      </w:pPr>
      <w:bookmarkStart w:id="8" w:name="P162"/>
      <w:bookmarkEnd w:id="8"/>
      <w:r>
        <w:rPr>
          <w:rFonts w:cs="Times New Roman" w:ascii="Times New Roman" w:hAnsi="Times New Roman"/>
          <w:sz w:val="24"/>
          <w:szCs w:val="24"/>
        </w:rPr>
        <w:t>4.3.3. Процедура прием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личность заявителя, проверяя документ, удостоверяющий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наличие всех необходимых документов исходя из соответствующего перечня документов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едставляемых для организации процесс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соответствие представленных документов установленны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, наименование юридических лиц без сокращения с указанием мест их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а и отчества физических лиц, адреса их мест жительства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ичает представленные экземпляры оригиналов и копий документов (в том числе нотариально удостоверенные) друг с другом. Оригиналы документов, требуемые для ознакомления, возвращаются граждани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книгу регистрации заявлений по расприватизации жилых помещений: порядковый номер записи, дату приема, данные о заявителе; сведения о жилом помещении, подлежащем расприват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в принятии документов (приложение № 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4. При установлении несоответствия предоставленных документов перечню документов, установленному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ециалист Предприятия в обязательном порядке уведомляет граждан о наличии препятствий для исполнения муниципальной услуги, объясняет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отовности граждан и их представителей представить исправленные или недостающие документы, внести требуемые исправления специалисты информируют о времени и способе предоставления (ис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елании граждан и их представителей устранить препятствия позднее (после подачи документов на расприватизацию жилого помещения) путем предоставления дополнительных или исправленных документов им предлагается письменно подтвердить факт уведомления о наличии препятствий для предоставления муниципальной услуги на расписке о приеме документов, оформляемой специалистом по окончании приема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5. Результатом административной процедуры является прием и регистрация заявления и полного пакета документов, соответствующих требованиям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необходимых для оформления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или отказ в приемке документов и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ассмотрение и экспертиза предоставленных заявителе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- не более 1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1. Основанием для начала процедуры по рассмотрению документов является наличие полного пакета документов, предусмотренного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и соответствие данных документов требованиям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Ответственность за рассмотрение документов возлагается на специалиста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Рассмотрение предоставленных документов, установление отсутствия оснований для отказа в принятии жилого помещения в муниципальную собственность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дение правовой экспертизы предоставленных документов на их соответствие нормативным правовым актам Российской Федерации, Кемеровской области и Осинниковского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у и изучение сведений, содержащихся в документах, представленных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По результатам рассмотрения принятого заявления и представленных документов может быть принято решение о передаче или об отказе в передаче в муниципальную собственность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Оформление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- не более 1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. Основанием для начала процедуры является принятое специалистом Предприятия, руководителем КУМИ решения о принятии приватизированного жилого помещения в муниципальную соб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2. Ответственность за оформление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возложена на специалиста Предприятия, выполняющего данную рабо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3. Подготовка проекта соглашения о расторжении договора приватизации (приложение № 4) включает в себя внесение специалистом Предприятия в проект соглашения сведений об участниках договора, адресе и площади жилого помещения и другой информации, требуемой для оказания муниципальной услуги. Проект соглашения передается на подпись уполномоченному специалисту Предприятия на подписание данного вида соглашения. Срок подписания соглашения не более 5 рабочих д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4. Подготовка проекта договора (приложение № 5) включает в себя внесение специалистом Предприятия в проект договора, соглашения сведений об участниках договора, адресе и площади жилого помещения и другой информации, требуемой для оказания муниципальной услуги. Проект договора в течение трех рабочих дней передается для подписания Председателю комитета по управлению муниципаль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исполнения процедуры рассмотрения предоставленных документов и оформления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не должен превышать 30 календарных дней со дня подачи документов на расприватизацию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 договор, соглашение регистрируется в журнале регистрации договоров с присвоением порядкового номера. В договоре указывается дата его заключения, которой считается дата регистрации договора в журнале регистрации догово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ный договор, соглашение передается специалистом Предприятия для его подписания гражданами и их представителями и выдачи в срок, указанный в распис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ание договора, соглашения осуществляется всеми гражданами, участвующими в расприватизации, лично или их представителями в присутствии специалиста Предприятия, ответственного за выдачу договоров, при предъявлении документов, удостоверяющих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5. Соглашение оформляется в пяти экземплярах: один остается в Комитете, один экземпляр остается в Предприятии, три экземпляра выдаются заявителю (заявителям), один экземпляр заявитель (заявители) предъявляет в Бюро технической инвентаризации, второй экземпляр в орган по регистрации прав недвижимого имущества, третий экземпляр остается у Заявителя. Договор оформляется в трех экземплярах: один – Заявителю, один в орган по регистрации прав недвижимого имущества, один – Комите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6. Результатом процедуры по оформлению расприватизации является подготовка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, готовые для выдачи гражданам и их представи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Выдача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либо отказа в расприватизации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1. Основания для начала процед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выдачи договора является поступление к специалисту Предприятия документов для выдачи и обращение граждан и их представителей для получ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2. Ответственность за подготовку и выдачу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возлагается на специалиста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3. Порядок выполнения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Предприятия, ответственный за выдачу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личность заявителя, в том числе проверяет документ, удостоверяющий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ет запись в книге учета выданных догов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 заявителя с перечнем выдаваемых документов (оглашает название выдаваемых документов). Заявитель расписывается в получении договора передачи в книге учета выданных договоров и получении и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документы заявителю. Оставшиеся документы передаются в порядке делопроизводства для помещения в архивное де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4. Максимальный срок возврата документов и выдачи договора о передаче приватизированного жилого помещения в муниципальную собственность, соглашения о расторжении договора на передачу квартиры (дома) в собственность граждан гражданам и их представителям не должен превышать 15 минут при обращении 3-х и менее граждан. При возврате документов и выдаче договора, соглашения большему числу граждан максимальный срок возврата документов и выдачи договора увеличивается на 5 минут для каждого гражданина. Максимальный срок ожидания гражданина в очереди не должен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5. Результатом процесса выдачи документов является регистрация в книге учета договоров о передаче приватизированного жилого помещения в муниципальную собственность, соглашений о расторжении договора на передачу квартиры (дома) в собственность граждан и выдача их с иными документами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6. Отказ в передаче жилого помещения в собственность муниципалитета осуществляется в связи с выявлением оснований для отказа по результатам экспертизы документов либо при проверке и изучении сведений, содержащихся в документах, представленных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отказа в передаче жилого помещения в муниципальную собственность оформляется специалистом Предприятия, ответственного за оформление документов в форме письменного сообщения «Об отказе в передаче приватизированного жилого помещения в муниципальную собственность» (далее - сообщение об отказе) на официальном бланке Комитета и подписывается председателем Комит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7. Решение об отказе в передаче приватизированного жилого помещения в муниципальную собственность должно быть принято не позднее, чем за 2 дня до окончания срок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бщении об отказ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, осуществляющего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сообщения об отказе и исходящи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дреса, имена, отчества, фамилии граждан их предста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чины, послужившие основанием для принятия решения об отказе в передаче приватизированного жилого помещения в муниципальную собственность с указанием норм (пунктов, статей) правовых актов, несоблюдение которых привело к принятию такого 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8. Специалист Предприятия готовит сообщение об отказе к отправке почтой и передает его в порядке делопроизводства для отправки. Сообщение об отказе должно быть подписано и отправлено гражданам и их представителям не позднее чем через 5 дней после окончания установленного срок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ообщения об отказе и иные документы, поступившие и сформированные в ходе отказа в передаче приватизированного жилого помещения в муниципальную собственность в дело документов о расприватизации, передаются специалистом Предприятия в архив на хра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5. Порядок и формы контроля за предоставлением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5.1. </w:t>
      </w: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специалистом последовательности действий, определенных административными процедурами по предоставлению муниципальной услуги, осуществляет начальник юридического отдела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в форме проверок соблюдения и исполнения специалистом предприятия положений настоящего регламента, иных нормативно-правовых актов, определяющих порядок выполнения административных процедур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ериодичность проверки устанавливается начальником юридического отдела Предприятия самостоятельно. При проверке рассматриваются все вопросы, связанные с предоставлением муниципальной услуги, или отдельные аспекты. Проверка может проводиться по конкретному обращению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пециалист Предприятия, участвующий в предоставлении муниципальной услуги, несет ответственность за решения и действия (бездействие), принимаемые (осуществляемые) в ходе предоставления муниципальной услуги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судебное (внесудебное) обжалование решений и действ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Действия (бездействие) и решения предприятия, принятые в рамках предоставления муниципальной услуги, могут быть обжалованы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срока регистрации заявления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 должностного лица предприят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щие требования к порядку подачи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1. Жалоба подается в письменной форме на бумажном носителе, в электронной форме в Предприятие, предоставляющее муниципальную услугу. Жалобы на решения, принятые руководителем предприятия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предприятия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2. Жалоба может быть направлена по почте, с использованием информационно-телекоммуникационной сети Интернет, официального сайта Предприятия, предоставляющего муниципальную услугу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предприятия, предоставляющего муниципальную услугу, должностного лица предприятия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предприятия, предоставляющего муниципальную услугу, специалиста предприятия, предоставляющего муниципаль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предприятия, предоставляющего муниципальную услугу, специалиста предприят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Жалоба, поступившая в предприятие, предоставляющее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предприятия, предоставляющего муниципальную услугу, должностного или специалиста предприят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рассмотрения жалобы предприятие, предоставляющее муниципаль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предприят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Не позднее дня, следующего за днем принятия решения, указанного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7 ст.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.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правляющий делами – </w:t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аппарата администрации                                                                       Л.А.Скрябин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>
          <w:bCs/>
        </w:rPr>
        <w:t>к административному регламенту предоставления муниципальной услуги «</w:t>
      </w:r>
      <w:r>
        <w:rPr/>
        <w:t>Передача приватизированного жилого помещения в муниципальную собственность (расприватизация)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6775</wp:posOffset>
                </wp:positionH>
                <wp:positionV relativeFrom="paragraph">
                  <wp:posOffset>143510</wp:posOffset>
                </wp:positionV>
                <wp:extent cx="4118610" cy="3798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379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) Заявление о передаче в муниципальную собственность приватизированного жилого помещения (приложение N 2)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) документ, подтверждающий право граждан на пользование жилым помещением (договор приватизации) - подлинник и один экземпляр копии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) справка с места жительства о составе семьи и/или совместно проживающих, с указанием даты регистрации (снятия с учета). Указанная справка действительна в течение месяца с момента выдачи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) копии паспортов (свидетельств о рождении) участников приватизации, а также документов, подтверждающих родственные отношения (свидетельства о заключении брака, о расторжении брака, о смерти, справка о смене фамилии, имени, отчества) - по одной копии каждого документа (подлинник предоставляется для подтверждения)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) справка (подлинник) или документ о регистрации права на квартиру (копия и подлинник)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) доверенность (в случае предоставления собственником и членами его семьи права по оформлению документов по расторжению договора приватизации представителю), удостоверенная нотариусом (подлинник и один экземпляр копии)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) иные документы при необходимости.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pt;height:299.1pt;mso-wrap-distance-left:9.05pt;mso-wrap-distance-right:9.05pt;mso-wrap-distance-top:0pt;mso-wrap-distance-bottom:0pt;margin-top:11.3pt;mso-position-vertical-relative:text;margin-left:168.2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) Заявление о передаче в муниципальную собственность приватизированного жилого помещения (приложение N 2)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) документ, подтверждающий право граждан на пользование жилым помещением (договор приватизации) - подлинник и один экземпляр копии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) справка с места жительства о составе семьи и/или совместно проживающих, с указанием даты регистрации (снятия с учета). Указанная справка действительна в течение месяца с момента выдачи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) копии паспортов (свидетельств о рождении) участников приватизации, а также документов, подтверждающих родственные отношения (свидетельства о заключении брака, о расторжении брака, о смерти, справка о смене фамилии, имени, отчества) - по одной копии каждого документа (подлинник предоставляется для подтверждения)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5) справка (подлинник) или документ о регистрации права на квартиру (копия и подлинник)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6) доверенность (в случае предоставления собственником и членами его семьи права по оформлению документов по расторжению договора приватизации представителю), удостоверенная нотариусом (подлинник и один экземпляр копии)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7) иные документы при необходимости.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314325</wp:posOffset>
                      </wp:positionV>
                      <wp:extent cx="2514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9pt;margin-top:2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Обращение заявителя с запросом и документами о предоставлении муниципальной услуги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6">
                <wp:simplePos x="0" y="0"/>
                <wp:positionH relativeFrom="column">
                  <wp:posOffset>881380</wp:posOffset>
                </wp:positionH>
                <wp:positionV relativeFrom="paragraph">
                  <wp:posOffset>13970</wp:posOffset>
                </wp:positionV>
                <wp:extent cx="1524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8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1248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14300</wp:posOffset>
                </wp:positionV>
                <wp:extent cx="1786890" cy="9258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унитарное предприятие «Управление городским хозяйством» города Осин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72.9pt;mso-wrap-distance-left:9.05pt;mso-wrap-distance-right:9.05pt;mso-wrap-distance-top:0pt;mso-wrap-distance-bottom:0pt;margin-top:9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унитарное предприятие «Управление городским хозяйством» города Оси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6775</wp:posOffset>
                </wp:positionH>
                <wp:positionV relativeFrom="paragraph">
                  <wp:posOffset>114300</wp:posOffset>
                </wp:positionV>
                <wp:extent cx="411861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запроса (заявления) с документами о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pt;height:34.5pt;mso-wrap-distance-left:9.05pt;mso-wrap-distance-right:9.05pt;mso-wrap-distance-top:0pt;mso-wrap-distance-bottom:0pt;margin-top:9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запроса (заявления) с документами о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24765</wp:posOffset>
                </wp:positionV>
                <wp:extent cx="2895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360</wp:posOffset>
                </wp:positionH>
                <wp:positionV relativeFrom="paragraph">
                  <wp:posOffset>108585</wp:posOffset>
                </wp:positionV>
                <wp:extent cx="635" cy="160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6775</wp:posOffset>
                </wp:positionH>
                <wp:positionV relativeFrom="paragraph">
                  <wp:posOffset>137160</wp:posOffset>
                </wp:positionV>
                <wp:extent cx="4118610" cy="535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запроса (заявления), правовая экспертиза предоставл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pt;height:42.2pt;mso-wrap-distance-left:9.05pt;mso-wrap-distance-right:9.05pt;mso-wrap-distance-top:0pt;mso-wrap-distance-bottom:0pt;margin-top:10.8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запроса (заявления), правовая экспертиза предо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860</wp:posOffset>
                </wp:positionH>
                <wp:positionV relativeFrom="paragraph">
                  <wp:posOffset>15875</wp:posOffset>
                </wp:positionV>
                <wp:extent cx="635" cy="176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8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7180</wp:posOffset>
                </wp:positionH>
                <wp:positionV relativeFrom="paragraph">
                  <wp:posOffset>15875</wp:posOffset>
                </wp:positionV>
                <wp:extent cx="635" cy="1765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6775</wp:posOffset>
                </wp:positionH>
                <wp:positionV relativeFrom="paragraph">
                  <wp:posOffset>53340</wp:posOffset>
                </wp:positionV>
                <wp:extent cx="1809750" cy="285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ожи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22.5pt;mso-wrap-distance-left:9.05pt;mso-wrap-distance-right:9.05pt;mso-wrap-distance-top:0pt;mso-wrap-distance-bottom:0pt;margin-top:4.2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ожи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9455</wp:posOffset>
                </wp:positionH>
                <wp:positionV relativeFrom="paragraph">
                  <wp:posOffset>53340</wp:posOffset>
                </wp:positionV>
                <wp:extent cx="1725930" cy="285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22.5pt;mso-wrap-distance-left:9.05pt;mso-wrap-distance-right:9.05pt;mso-wrap-distance-top:0pt;mso-wrap-distance-bottom:0pt;margin-top:4.2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7225</wp:posOffset>
                </wp:positionH>
                <wp:positionV relativeFrom="paragraph">
                  <wp:posOffset>37465</wp:posOffset>
                </wp:positionV>
                <wp:extent cx="635" cy="160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3055</wp:posOffset>
                </wp:positionH>
                <wp:positionV relativeFrom="paragraph">
                  <wp:posOffset>37465</wp:posOffset>
                </wp:positionV>
                <wp:extent cx="635" cy="1600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6775</wp:posOffset>
                </wp:positionH>
                <wp:positionV relativeFrom="paragraph">
                  <wp:posOffset>60960</wp:posOffset>
                </wp:positionV>
                <wp:extent cx="1809750" cy="6210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о проекта соглашении и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48.9pt;mso-wrap-distance-left:9.05pt;mso-wrap-distance-right:9.05pt;mso-wrap-distance-top:0pt;mso-wrap-distance-bottom:0pt;margin-top:4.8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о проекта соглашении и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9455</wp:posOffset>
                </wp:positionH>
                <wp:positionV relativeFrom="paragraph">
                  <wp:posOffset>60960</wp:posOffset>
                </wp:positionV>
                <wp:extent cx="1725930" cy="6210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и письма об отказе в оформлении догово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8.9pt;mso-wrap-distance-left:9.05pt;mso-wrap-distance-right:9.05pt;mso-wrap-distance-top:0pt;mso-wrap-distance-bottom:0pt;margin-top:4.8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и письма об отказе в оформлении договор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6590</wp:posOffset>
                </wp:positionH>
                <wp:positionV relativeFrom="paragraph">
                  <wp:posOffset>40005</wp:posOffset>
                </wp:positionV>
                <wp:extent cx="635" cy="167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5393055</wp:posOffset>
                </wp:positionH>
                <wp:positionV relativeFrom="paragraph">
                  <wp:posOffset>40005</wp:posOffset>
                </wp:positionV>
                <wp:extent cx="7620" cy="167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4875</wp:posOffset>
                </wp:positionH>
                <wp:positionV relativeFrom="paragraph">
                  <wp:posOffset>76200</wp:posOffset>
                </wp:positionV>
                <wp:extent cx="1809750" cy="1390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соглашения договора на передачу приватизированного жилого помещения в муниципальную соб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109.5pt;mso-wrap-distance-left:9.05pt;mso-wrap-distance-right:9.05pt;mso-wrap-distance-top:0pt;mso-wrap-distance-bottom:0pt;margin-top:6pt;mso-position-vertical-relative:text;margin-left:1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соглашения договора на передачу приватизированного жилого помещения в муниципальную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9455</wp:posOffset>
                </wp:positionH>
                <wp:positionV relativeFrom="paragraph">
                  <wp:posOffset>76200</wp:posOffset>
                </wp:positionV>
                <wp:extent cx="1771650" cy="1390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правка письма заявителю об отказе в оформлении договора на передачу приватизированного жилого помещения в муниципальную соб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09.5pt;mso-wrap-distance-left:9.05pt;mso-wrap-distance-right:9.05pt;mso-wrap-distance-top:0pt;mso-wrap-distance-bottom:0pt;margin-top:6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правка письма заявителю об отказе в оформлении договора на передачу приватизированного жилого помещения в муниципальную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  <w:t>на передачу приватизированного жилого помещения в муниципальную собственность</w:t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Прошу принять безвозмездно в муниципальную собственность приватизированное жилое помещение, расположенного по адресу: г.Осинники ул._________________________ дом ___________ квартира _________. Договор приватизации № _________ от 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985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граждан, участвующих в приватиз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данные паспорта (серия, №, кем и когда вы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, установленные соглашением всех участников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В соответствии со ст.9 Федерального закона от 27.07.2006г. № 152-ФЗ «О персональных данных» согласен(на) на обработку моих персональных данных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Регистрационный номер заявления ___________________ от «________»_____________20_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Подписи верны: ответственное лицо ________________________________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наименование должности, ф.и.о., подпись)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Дата выдачи договора о передаче приватизированного жилого помещений в муниципальную собственость «___________» __________________20___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  <w:t>Расписка в получении документов</w:t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Заявитель _______________________________________________________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Адрес: г.Осинники улица _________________ дом __________ квартира __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 xml:space="preserve">№ </w:t>
      </w:r>
      <w:r>
        <w:rPr/>
        <w:t>заявления __________________ от «________» ___________20_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32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Документы в количестве ___________ ед. на _____________ листах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Принял (а) ____________________________________________________    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</w:rPr>
        <w:t>(ф.и.о.)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Дата получения «_______»___________________20_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Выдал(а) ______________________________________ «____»___________20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Перечень документов, которые необходимо предоставить дополнитель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jc w:val="both"/>
        <w:rPr/>
      </w:pPr>
      <w:r>
        <w:rPr/>
        <w:t>____________________________________________________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Указанные документы требуется предоставить в срок до «_____»_________20_____г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  <w:t>Примечание: в случае не предоставления вышеуказанных документов, заявление с поданными ранее документами будет возвращено заявителю.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торжении договора на передачу квартиры (дома) в собственность граждан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от «_______»______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Осинники                                                                                        «_________» __________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Управление городским хозяйством» в лице ___________________________________, действующего на основании _________________ с одной стороны, и гражданин(н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(ф.и.о.) ___________(данные паспорта)________(доля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(ф.и.о.) ___________(данные паспорта)________(доля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торгнуть Договор на передачу квартиры (дома) в собственность граждан № _________ от «_______»___________г. с «________»__________ 201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соглашение составлено в 5-х  экземплярах,  имеющих одинаковую юридическую силу, первый - для Гражданина, второй - для КУМИ Осинниковского городского округа, третий - для Государственного предприятия Кемеровской области «Центр  технической инвентаризации Кемеровской области», четвертый - для органа по регистрации прав недвижимого имущества, пятый для МУП «УГХ» г.Осинни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Подписи сторон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приватизированного жилого помещения в муниципальную собств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синники                                                                                        «_________» __________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Осинниковского городского округа, действующий на основании Положения, утвержденного Решением Осинниковского городского Совета народных депутатов № 371 от 17.05.2006г., именуемый в дальнейшем «Комитет», в лице Председателя ____________________________________, действующего на основании ________________________________________________________, с одной стороны и «Гражданин» (н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(ф.и.о.) ___________(данные паспорта)________(доля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(ф.и.о.) ___________(данные паспорта)________(доля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а вместе именуемые Стороны заключили настоящий договор о нижеследующем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ражданин» передал, а «Комитет» принял в муниципальную собственность жилое помещение (квартира), находящееся по адресу: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е жилое помещение (квартира) по техническому паспорту соответствует следующему техническому описанию: стены - _____________ (материал стен), состоит из ____ комнат, общая площадь жилого помещения (квартиры)_______ кв. м, в том числе жилая площадью _______ кв. м. Целевое назначение - жилое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жилое помещение (квартира) принадлежит «Гражданину» на праве собственности на основании Договора на передачу квартиры (дома) в собственность граждан № ______ от _______________________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жданин» передал, а «Комитет» принял жилое помещение (квартиру) свободной от любых имущественных прав и претензий третьих лиц, о которых на момент подписания настоящего договора стороны не могли не знать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жданин» довел до сведения «Комитета» о том, что отчуждаемое жилое помещение (квартира) правами третьих лиц не обременена, никому другому не продана, не заложена, в споре и под запрещением (арестом) не состоит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дписания настоящего договора «Комитет» осмотрел указанное жилое помещение (квартиру), претензий к техническому состоянию квартиры «Комитет» не имеет. По обоюдному соглашению сторон составление передаточного акта в виде отдельного документа не предполагается, настоящий пункт договора будет иметь силу и передаточного акта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права собственности на указанное жилое помещение (квартиру) от «Гражданина» к «Комитету» и настоящий договор подлежат государственной регистрации в органе, осуществляющем государственную регистрацию перехода прав на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е имущество и сделок с ним на территории Кемеровской области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и права сторон, не урегулированные настоящим договором, определяются в соответствии с действующим законодательством Российской Федерации, правовыми актами Кемеровской области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экземплярах: органу, осуществляющему государственную регистрацию прав на недвижимое имущество и сделок с  ним на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Кемеровской области, «Гражданину», «Комитету».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ражданин»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митет»_________________________________________________________________________</w:t>
      </w:r>
    </w:p>
    <w:sectPr>
      <w:type w:val="nextPage"/>
      <w:pgSz w:w="11906" w:h="16838"/>
      <w:pgMar w:left="1276" w:right="70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317D2AFEA28AC9E2CE3295B5EA76489B1A40BFFFF5AE9D0D0963B63E5fCP6L" TargetMode="External"/><Relationship Id="rId4" Type="http://schemas.openxmlformats.org/officeDocument/2006/relationships/hyperlink" Target="consultantplus://offline/ref=EFDF2CE589B3F64EC965B92DFCC625565629045389C8048A5713A977C3EED63FF2851ABBB3J0D8D" TargetMode="External"/><Relationship Id="rId5" Type="http://schemas.openxmlformats.org/officeDocument/2006/relationships/hyperlink" Target="consultantplus://offline/ref=EFDF2CE589B3F64EC965B92DFCC625565629045389C8048A5713A977C3EED63FF2851ABBB2J0D8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33:00Z</dcterms:created>
  <dc:creator>Щерба Елена Викторовна</dc:creator>
  <dc:description/>
  <cp:keywords/>
  <dc:language>en-US</dc:language>
  <cp:lastModifiedBy>urist</cp:lastModifiedBy>
  <cp:lastPrinted>2016-06-14T17:05:00Z</cp:lastPrinted>
  <dcterms:modified xsi:type="dcterms:W3CDTF">2016-06-14T11:12:00Z</dcterms:modified>
  <cp:revision>52</cp:revision>
  <dc:subject/>
  <dc:title/>
</cp:coreProperties>
</file>