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</w:rPr>
        <w:t>Приложение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к Решению Совета народных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«О бюджете  муниципального образования Осинниковский городской округ на 2016 год 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источников финансирования дефицита  бюджета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User</cp:lastModifiedBy>
  <cp:lastPrinted>2013-11-11T09:40:00Z</cp:lastPrinted>
  <dcterms:modified xsi:type="dcterms:W3CDTF">2016-05-23T07:36:00Z</dcterms:modified>
  <cp:revision>17</cp:revision>
  <dc:subject/>
  <dc:title>Проект</dc:title>
</cp:coreProperties>
</file>