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» марта   2016г.</w:t>
        <w:tab/>
        <w:tab/>
        <w:tab/>
        <w:tab/>
        <w:tab/>
        <w:t xml:space="preserve">                                          №39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внесении изменений в Решение Совета народных депутатов Осинниковского городского округа  от 24.09.2013г.№8 " О закреплении депутатов, избранных по пропорциональной системе Совета народных депутатов Осинниковского городского округа"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На основании Решения Совета народных депутатов Осинниковского городского округа от 12.01.2016 №198-МНА "</w:t>
      </w:r>
      <w:r>
        <w:rPr>
          <w:rFonts w:cs="Times New Roman" w:ascii="Times New Roman" w:hAnsi="Times New Roman"/>
        </w:rPr>
        <w:t xml:space="preserve"> Об отставке по собственному желанию депутата Совета народных депутатов Осинниковского городского округа по единому избирательному округу Петрова Ю.П.",</w:t>
      </w:r>
      <w:r>
        <w:rPr>
          <w:rFonts w:cs="Times New Roman" w:ascii="Times New Roman" w:hAnsi="Times New Roman"/>
          <w:szCs w:val="24"/>
        </w:rPr>
        <w:t xml:space="preserve">Решения Избирательной комиссии муниципального образования -Осинниковский городской округ от 08.02.2016 №1/2 "О передаче вакантного мандата депутата Совета народных депутатов Осинниковского городского округа пятого срзыва зарегистрированному кандидату в депутаты из единого списка кандидатов, выдвинутого Кемеровским региональным отделением политической партии ЛДПР",ст. 29 Устава муниципального образования -Осинниковский городской округ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1. Внести  в </w:t>
      </w:r>
      <w:r>
        <w:rPr>
          <w:rFonts w:cs="Times New Roman" w:ascii="Times New Roman" w:hAnsi="Times New Roman"/>
        </w:rPr>
        <w:t>Решение Совета народных депутатов Осинниковского городского округа  от 24.09.2013г.№8 "О закреплении депутатов, избранных по пропорциональной системе Совета народных депутатов Осинниковского городского округа" следующие измен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1.Абзац 5 пункта 1  Решения Совета народных депутатов Осинниковского городского округа  от 24.09.2013г.№8 " О закреплении депутатов, избранных по пропорциональной системе Совета народных депутатов Осинниковского городского округа"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"</w:t>
      </w:r>
      <w:r>
        <w:rPr>
          <w:rFonts w:cs="Times New Roman" w:ascii="Times New Roman" w:hAnsi="Times New Roman"/>
          <w:bCs/>
        </w:rPr>
        <w:t xml:space="preserve"> Избирательный округ №4 -Лобыкин Руслан Вячеславович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3:10:00Z</dcterms:created>
  <dc:creator>Alexandre Katalov</dc:creator>
  <dc:description/>
  <cp:keywords/>
  <dc:language>en-US</dc:language>
  <cp:lastModifiedBy>SOVET-US</cp:lastModifiedBy>
  <cp:lastPrinted>2016-03-22T16:52:00Z</cp:lastPrinted>
  <dcterms:modified xsi:type="dcterms:W3CDTF">2016-03-22T09:52:00Z</dcterms:modified>
  <cp:revision>4</cp:revision>
  <dc:subject/>
  <dc:title>_____</dc:title>
</cp:coreProperties>
</file>