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6» февраля   2016г.</w:t>
        <w:tab/>
        <w:tab/>
        <w:tab/>
        <w:tab/>
        <w:tab/>
        <w:t xml:space="preserve">                                     №205-МН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 xml:space="preserve">округа 16 февраля 2016 года  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>Об утверждении норм предоставления земельных участков для ведения личного подсобного хозяйства и индивидуального жилищного строительства  на территории Осинниковского городского округа</w:t>
      </w: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В соответствии со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ст. 11</w:t>
        </w:r>
      </w:hyperlink>
      <w:r>
        <w:rPr>
          <w:rFonts w:cs="Times New Roman" w:ascii="Times New Roman" w:hAnsi="Times New Roman"/>
          <w:szCs w:val="24"/>
        </w:rPr>
        <w:t xml:space="preserve"> Земельного кодекса Российской Федерации,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законом</w:t>
        </w:r>
      </w:hyperlink>
      <w:r>
        <w:rPr>
          <w:rFonts w:cs="Times New Roman" w:ascii="Times New Roman" w:hAnsi="Times New Roman"/>
          <w:szCs w:val="24"/>
        </w:rPr>
        <w:t xml:space="preserve"> от 06.10.2003 N 131-ФЗ "Об общих принципах организации местного самоуправления в Российской Федерации", Законом Кемеровской области от 29.12.2015 N 135-ОЗ "О  регулировании отдельных вопросов в сфере земельных отношений",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Уставом</w:t>
        </w:r>
      </w:hyperlink>
      <w:r>
        <w:rPr>
          <w:rFonts w:cs="Times New Roman" w:ascii="Times New Roman" w:hAnsi="Times New Roman"/>
          <w:szCs w:val="24"/>
        </w:rPr>
        <w:t xml:space="preserve"> муниципального образования - Осинниковский городской округ   Совет народных депутатов  решил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1. Установить предельные (минимальные и максимальные) размеры земельных участков, находящихся в муниципальной собственности на территории Осинниковского городского округа, предоставляемых гражданам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1. Для индивидуального жилищного строительства (жилая застройка)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- минимальный размер - 0,045 г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максимальный размер - 0,1 г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случае если размер земельного участка, на котором расположен жилой дом, в существующей застройке ниже утвержденных минимальных размеров, то для данного земельного участка этот размер считается минимальны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2. Для ведения личного подсобного хозяйства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максимальный размер - 0,2 г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Настоящее Решение подлежит опубликованию в средствах массовой информации и вступает в силу с момента опубликования.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firstLine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3.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-567" w:firstLine="425"/>
        <w:jc w:val="both"/>
        <w:rPr/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4. Настоящее Решение вступает 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а  Осинниковског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городского округа                                                                     </w:t>
        <w:tab/>
        <w:tab/>
        <w:t xml:space="preserve">           И.В. Романов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86A5A6A442A953016F9211BC962FF30F5E36952E3690A4F0325C3AF34D5FCE30695977D181C06D3DsB05J" TargetMode="External"/><Relationship Id="rId5" Type="http://schemas.openxmlformats.org/officeDocument/2006/relationships/hyperlink" Target="consultantplus://offline/ref=86A5A6A442A953016F9211BC962FF30F5E36952B319BA4F0325C3AF34Ds50FJ" TargetMode="External"/><Relationship Id="rId6" Type="http://schemas.openxmlformats.org/officeDocument/2006/relationships/hyperlink" Target="consultantplus://offline/ref=86A5A6A442A953016F920FB18043AC035835C8233094AAAE6B0361AE1A56C4672E162E93C5CD6C34B1406Ds306J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2:55:00Z</dcterms:created>
  <dc:creator>Alexandre Katalov</dc:creator>
  <dc:description/>
  <cp:keywords/>
  <dc:language>en-US</dc:language>
  <cp:lastModifiedBy>SOVET-US</cp:lastModifiedBy>
  <cp:lastPrinted>2016-02-15T16:41:00Z</cp:lastPrinted>
  <dcterms:modified xsi:type="dcterms:W3CDTF">2016-02-19T01:28:00Z</dcterms:modified>
  <cp:revision>7</cp:revision>
  <dc:subject/>
  <dc:title>_____</dc:title>
</cp:coreProperties>
</file>