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29 декабря  2015 г.</w:t>
        <w:tab/>
        <w:tab/>
        <w:t xml:space="preserve">                       </w:t>
        <w:tab/>
        <w:tab/>
        <w:tab/>
        <w:t xml:space="preserve">                № 189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29  дека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, от 19.05.2015 года №147-МНА, от 19.06.2015 года №152-МНА, от 02.09.2015 года №161-МНА, от 22.09.2015года №162-МНА, от 20.10.2015 года №170-МНА, от 17.11.2015 года №179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699 740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789 948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90 208,6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 Пункты 4 и 5 статьи 4 «Бюджетные ассигнования бюджета городского округа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296837,5 тыс. руб., на 2016 год в сумме 301509,1 тыс. руб., на 2017 год в сумме 302045,1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5 год в сумме 370  тыс. руб., на 2016 год  300  тыс. руб., на 2017 год  100 тыс. руб.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Статью 6 «Дорожный фонд»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ий городской округ на 2015 год в сумме 6547,5 тыс. руб., на 2016 год в сумме 5042 тыс. руб., на 2017 год в сумме 3059 тыс. руб.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атью 7 «Резервный фонд»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6 год в сумме 500 тыс. руб., на 2017 год в сумме   500 тыс. руб.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, на 2015 год в сумме 1 347 898,3 тыс. руб., на 2016 год в сумме 934 716,4 тыс. руб., на 2017 год в сумме 932 753,3 тыс. 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Статью 10 «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й объем муниципального долга  муниципального образования – Осинниковский городской округ»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5 год в сумме  119061,4 тыс. руб., на 2016 год в сумме  86731,1 тыс. руб., на 2017 год в сумме 88695  тыс. руб.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6 года в сумме 90208,6 тыс. руб., на 1 января 2017 года в сумме  8673,1 тыс. руб. на 1 января 2018 года в сумме 8869,5 тыс. руб.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0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1. Приложение 7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2. Приложение 8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3. Приложение 9 к Решению изложить в новой редакции согласно приложению 7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9962"/>
        <w:gridCol w:w="655"/>
      </w:tblGrid>
      <w:tr>
        <w:trPr>
          <w:trHeight w:val="900" w:hRule="atLeast"/>
        </w:trPr>
        <w:tc>
          <w:tcPr>
            <w:tcW w:w="106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106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внесении изменений и допол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муниципального образования – Осинниковский городской округ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5 год и на плановый период 2016 и 2017 годов»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ab/>
              <w:tab/>
              <w:t xml:space="preserve">                                                                                           Приложение 2 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Cs/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инниковского городского округа 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bCs/>
                <w:sz w:val="18"/>
                <w:szCs w:val="18"/>
              </w:rPr>
              <w:t>от 09 декабря  2014 года № 108 - МНА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ab/>
              <w:t xml:space="preserve">                                        «О бюджете  муниципального образования – Осинниковский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Cs/>
                <w:sz w:val="18"/>
                <w:szCs w:val="18"/>
              </w:rPr>
              <w:t xml:space="preserve">городской округ на 2015 год и на плановый период 2016 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Cs/>
                <w:sz w:val="18"/>
                <w:szCs w:val="18"/>
              </w:rPr>
              <w:t>и 2017 годов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 бюдж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го образования – Осинниковскй городской ок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440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748"/>
              <w:gridCol w:w="5820"/>
            </w:tblGrid>
            <w:tr>
              <w:trPr>
                <w:trHeight w:val="873" w:hRule="atLeast"/>
              </w:trPr>
              <w:tc>
                <w:tcPr>
                  <w:tcW w:w="4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ого администратора доходов</w:t>
                  </w:r>
                </w:p>
              </w:tc>
              <w:tc>
                <w:tcPr>
                  <w:tcW w:w="2748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ов местного бюджета</w:t>
                  </w:r>
                </w:p>
              </w:tc>
              <w:tc>
                <w:tcPr>
                  <w:tcW w:w="5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Финансовое управление города Осинник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 01994 04 0000 1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 02994 04 0000 1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1 16 18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23041 04 0000 14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1 16 23042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1 16 32000 04 0000 14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1 16 90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7 01040 04 0000 18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выясненные поступления, зачисляемые в бюджет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 17 05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001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тации бюджетам городских округов на выравнивание бюджетной обеспечен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009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тации бюджетам городских округов на поощрение достижения наилучших показателей деятельности органов местного самоуправл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дотации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5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4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4999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7 04050 04 0000 180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pacing w:before="0" w:after="280"/>
                    <w:jc w:val="both"/>
                    <w:rPr/>
                  </w:pPr>
                  <w:r>
                    <w:rPr/>
                    <w:t>2 08 04000 04 0000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9 0400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дминистрация Осинниковского городского округ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074 04 0000 13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994 04 0000 13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6 51020 02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08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жильем молодых семей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09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highlight w:val="yellow"/>
                    </w:rPr>
                  </w:pPr>
                  <w:r>
                    <w:rPr>
                      <w:bCs/>
                      <w:color w:val="000000"/>
                      <w:highlight w:val="yellow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  <w:t>2 02 02051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Субсидии бюджетам городских округов на реализацию федеральных целевых программ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78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бюджетные инвестиции для модернизации объектов коммунальной инфраструктуры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8 04 0001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8 04 0002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8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8 04 0006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9 04 0002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9 04 0001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9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9 04 0005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2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существление полномочий по подготовке проведения статистических переписе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07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15 04 0000 151  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6 04 0000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6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7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77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граждан, уволенных с военной службы (службы), и приравненных к ним лиц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11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07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4061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безвозмездные поступления в бюджеты городских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руг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7 04050 04 0008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 (для празднования 70-летия Победы)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7 04050 04 0009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по управлению муниципальным имуществом администрации Осинниковского городского округа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8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7150 01 1000 110</w:t>
                  </w:r>
                </w:p>
              </w:tc>
              <w:tc>
                <w:tcPr>
                  <w:tcW w:w="582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2 04 0000 12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24 04 0000 12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4 04 0000 12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highlight w:val="yellow"/>
                    </w:rPr>
                    <w:t xml:space="preserve"> </w:t>
                  </w:r>
                  <w:r>
                    <w:rPr>
                      <w:color w:val="000000"/>
                      <w:highlight w:val="yellow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1 11 05074 04 0000 12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7014 04 0000 12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4 04 0000 12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34 04 0000 12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эксплуатации и использования имущества автомобильных дорог, находящихся в собственности городских округов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43 04 0000 41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1040 04 0000 41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квартир, находящихся в собственности городских округов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2 04 0000 43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образования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302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02 03027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78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модернизацию региональных систем общего образова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  <w:t>2 18 0401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  <w:t>2 18 0402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Доходы бюджетов городских округов от возврата автономными учреждениями остатков субсидий прошлых лет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здравоохранения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1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34 04 0001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34 04  0002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культуры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евыясненные поступления, зачисляемые в бюджеты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5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41 04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 физической культуры, спорта и молодежной политики администрации Осинниковского городского округ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социальной защиты населения администрации Осинниковского городского округа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4 04 0000 13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01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плату жилищно-коммунальных услуг отдельным категориям граждан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04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2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13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2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редоставление  гражданам субсидий на оплату жилого помещения и коммунальных услуг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53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9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3122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123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 02 04081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униципальное казенное учреждение «Жилищно-коммунальное управление»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994 04 0000 13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4 04 0000 13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3041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3042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4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15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iCs/>
                <w:color w:val="000000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6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2" w:type="dxa"/>
            <w:tcBorders/>
            <w:shd w:fill="FFFFFF" w:val="clear"/>
            <w:vAlign w:val="bottom"/>
          </w:tcPr>
          <w:tbl>
            <w:tblPr>
              <w:tblW w:w="908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108"/>
              <w:gridCol w:w="1140"/>
              <w:gridCol w:w="799"/>
              <w:gridCol w:w="1318"/>
              <w:gridCol w:w="1392"/>
              <w:gridCol w:w="1332"/>
            </w:tblGrid>
            <w:tr>
              <w:trPr>
                <w:trHeight w:val="257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ложение 2</w:t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50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 Решению Совета народных депутатов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50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синниковского городского округа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49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"О внесении изменений и дополнений в Решение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49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"О бюджете муниципального образования - Осинниковский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981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ложение 4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350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 Решению Совета народных депутатов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50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синниковского городского округа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50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 09 декабря 2014 года №108-МНА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49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"О бюджете муниципального образования - Осинниковский</w:t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981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9089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СПРЕДЕЛЕНИЕ БЮДЖЕТНЫХ АССИГНОВАНИЙ БЮДЖЕТА ГОРОДСКОГО ОКРУГА ПО ЦЕЛЕВЫМ СТАТЬЯМ (ПРОГРАММАМ И НЕПРОГРАММНЫМ НАПРАВЛЕНИЯМ ДЕЯТЕЛЬНОСТИ), ГРУППАМ И ПОДГРУППАМ ВИДОВ КЛАССИФИКАЦИИ РАСХОДОВ БЮДЖЕТОВ                                НА 2015 ГОД И НА ПЛАНОВЫЙ ПЕРИОД 2016 И 2017 ГОДОВ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10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с. рублей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ы классификации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7 год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3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789 948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30 750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37 905,8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Антитеррор в Осинниковском городском округе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69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4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18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20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0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78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20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0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78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9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92,0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,0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8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7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7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61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61,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5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201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142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5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5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506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466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506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466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713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5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 0 713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5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Поддержка и развитие СМИ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106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6 775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828,7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222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273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81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813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222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273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81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813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луги по печати в рамках муниципальной программы "Поддержка и развитие СМИ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4 0 222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42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95,7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222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42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95,7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контента телевизионного вещания в рамках муниципальной программы "Поддержка и развитие СМИ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22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22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1 269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3 972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4 473,9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3 981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 793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1 274,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3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1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811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811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04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 312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 770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 236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373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 27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 664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935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493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572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 018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 969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967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705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705,2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967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705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705,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691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88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1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 005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 927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 927,5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 003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8 927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 927,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7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22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 36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 3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31 31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 589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 03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 032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 778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27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278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 39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99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994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981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456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456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868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326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326,3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3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,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 96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 07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 079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 96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 07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 079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18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 55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 552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9 172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318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318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8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10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33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33,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7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7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 69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76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95,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204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204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204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22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79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8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7,9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5 2 22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34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1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22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526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3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6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5 2 526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3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6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82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82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18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52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47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475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18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52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47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475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8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5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5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9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91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2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3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73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5 2 80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80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80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0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7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 97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801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45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38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388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801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91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85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856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2 801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53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3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32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3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741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56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564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3 22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41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3 22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5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3 22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83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3 719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46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464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3 719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3 719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89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6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64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808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904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904,3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 108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104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104,3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 729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104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104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7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27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7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7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7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3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5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20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20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5 5 203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203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203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203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203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 5 203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 064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 876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 539,8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5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1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6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 503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 672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 672,6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 503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 672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 672,6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408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4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4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44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44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449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963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95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951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90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90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098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46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46,3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098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 046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46,3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57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345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345,5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940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345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345,5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7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9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514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514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21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88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881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77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8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83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4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8,0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04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5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72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5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 231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 079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 274,6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8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8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869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536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731,8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869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536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731,8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4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,1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4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,1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акцинопрофилактика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,4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,4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206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42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0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01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613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239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239,9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0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0,7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9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0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0,1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619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530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530,4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53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2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53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3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2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3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73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Социальная поддержка насел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 716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 610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 206,7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 807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 779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 310,4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207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207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08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94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08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94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13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13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13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3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2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,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87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95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167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84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92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 137,0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5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 97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 42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94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5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5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 629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3 12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642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7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83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7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83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2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8 1 53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44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 91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115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538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44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 91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11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69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68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687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081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941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941,6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14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40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40,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2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28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5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84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6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66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42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77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777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050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393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393,7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17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00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007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1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757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661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661,9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9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0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8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8,8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4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5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1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53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537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63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63,8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17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 167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167,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 06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04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047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18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 87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 877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70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38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3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38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3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81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08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91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77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059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76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 2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45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 628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99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25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2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95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952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2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95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952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8 1 80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 33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 16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 162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9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 748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 47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 472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5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1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1,4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5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5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5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1 850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 641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 17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 17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 33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 22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 228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8 2 70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 33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 22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 228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28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87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878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 660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 02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 028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7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66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66,8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2 701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16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6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69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16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6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69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42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3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34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25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27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27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87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52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7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65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18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,8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8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64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14,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32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,3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4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,4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 4 207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,4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681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 849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 852,4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203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 081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 080,9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08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08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0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0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5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609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98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98,8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609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98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98,8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628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815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815,5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731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3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35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894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280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280,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65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71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71,6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51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71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71,6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7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1,5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9 2 209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5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5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2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2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1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1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209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704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,8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704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 2 704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,8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Охрана окружающей сред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7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2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3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0 0 21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0 21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 024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444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 398,6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222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5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5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 21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 21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24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24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42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262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811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 21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6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 21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6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 21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957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811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 21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957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811,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 51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937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 51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937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3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331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42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3 223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93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3 223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193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3 224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879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3 224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879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3 22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3 224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5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 290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04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 059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09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79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4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5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09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79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4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59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1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1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000,0</w:t>
                  </w:r>
                </w:p>
              </w:tc>
            </w:tr>
            <w:tr>
              <w:trPr>
                <w:trHeight w:val="2542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23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 74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223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 74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727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822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4 727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822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 676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6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6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79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79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928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928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 07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 07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7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5 223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78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180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10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8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 224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 223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 223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 52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378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855,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02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02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34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325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585,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34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325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585,9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1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1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5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5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80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212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80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0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4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0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4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42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0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13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15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073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08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133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15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073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13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13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13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408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704,3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13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408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704,3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1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 001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515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 001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716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3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716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3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3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716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5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716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5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42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72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62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72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62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95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 0 95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95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96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64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96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2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0 96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101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81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92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920,0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0,0</w:t>
                  </w:r>
                </w:p>
              </w:tc>
            </w:tr>
            <w:tr>
              <w:trPr>
                <w:trHeight w:val="231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2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2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2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327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3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31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445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3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31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0 21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0 23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0 23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0 23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0 23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0 23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0 23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 41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 388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 193,9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по доставке публичных нормативных социальных выплат гражданам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лава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47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94,3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47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94,3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седатель Совета народных депутатов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1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6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6,5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1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6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6,5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(оказание услуг) подведомственных учреждений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821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167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167,2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47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167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167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3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4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4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 04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и проведение мероприятий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9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7,7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29,3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7,7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499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499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,8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4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,8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94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17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государственного кадастрового учета земельных участков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,3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муниципальной собственности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6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9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и обслуживание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53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88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48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6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6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5,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6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2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2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МКУ "Архивное управление"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60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630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630,5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59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630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630,5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43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9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6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6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казачьих подразделений по охране общественного порядка в рамках непрограммного направления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335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989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 948,9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 344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 781,7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 781,7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72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59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68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 275,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661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611,1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,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сполнительский сбор за счет казны муниципального образования в рамках непрограммного направления деятельности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инвестирование строительства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4 0 252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95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95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по подготовке к празднованию 70-летия Победы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26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39,9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,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МАУ "МФЦ"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2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29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2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2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4 0 25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3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сстановление неснижаемого аварийного запаса КО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253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,5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6,5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6,5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,6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,6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,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7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,9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4,9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4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2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84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2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84,8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224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39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39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#############################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4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5422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0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2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21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зервный фонд Коллегии Администрации Кемеровской области в рамках непрограммного направления деятельности 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9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9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здание и функционирование административных комиссий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,0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85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8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6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 8501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80,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6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18,6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ловно утверждённые расходы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000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000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786"/>
              <w:gridCol w:w="1220"/>
              <w:gridCol w:w="1320"/>
              <w:gridCol w:w="1400"/>
              <w:gridCol w:w="1300"/>
            </w:tblGrid>
            <w:tr>
              <w:trPr>
                <w:trHeight w:val="25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2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4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74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02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02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0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09 декабря 2014 года №108-МНА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6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46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РАСПРЕДЕЛЕНИЕ БЮДЖЕТНЫХ АССИГНОВАНИЙ ПО РАЗДЕЛАМ, ПОДРАЗДЕЛАМ                      КЛАССИФИКАЦИИ РАСХОДОВ БЮДЖЕТА                                                                                                                                  НА 2015 ГОД И НА ПЛАНОВЫЙ ПЕРИОД 2016 И 2017 ГОДОВ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46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46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46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46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ы классификации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89 948,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0 750,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7 90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738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528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56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7,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12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37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0,2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639,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538,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46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7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141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49,9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5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08,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955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3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17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0,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35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 242,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196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4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ливно-энергетический комплекс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539,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791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(дорожные фонды)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290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42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5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21,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54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8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97 423,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70,1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43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46,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 896,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11,1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628,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2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4 714,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4 996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 48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 292,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 430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 89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69 942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 062,6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 078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5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8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597,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35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3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807,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 003,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66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983,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972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632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гуие вопросы в области культуры, кинематографи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24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31,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равоохране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47,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883,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7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31,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16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1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976,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24,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19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40,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42,7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4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 566,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753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 58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92,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7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служивание населе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613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106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10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 225,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 805,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 31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 862,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754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01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73,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56,9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2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94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83,1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8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94,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83,1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8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06,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75,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2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видение и радиовещ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93,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 533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3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3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2,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5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государственного  и муниципального долг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00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0"/>
        <w:gridCol w:w="428"/>
        <w:gridCol w:w="572"/>
        <w:gridCol w:w="1020"/>
        <w:gridCol w:w="595"/>
        <w:gridCol w:w="1240"/>
        <w:gridCol w:w="1240"/>
        <w:gridCol w:w="1379"/>
      </w:tblGrid>
      <w:tr>
        <w:trPr>
          <w:trHeight w:val="255" w:hRule="atLeast"/>
        </w:trPr>
        <w:tc>
          <w:tcPr>
            <w:tcW w:w="102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1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</w:tc>
      </w:tr>
      <w:tr>
        <w:trPr>
          <w:trHeight w:val="22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 - Осинниковский</w:t>
            </w:r>
          </w:p>
        </w:tc>
      </w:tr>
      <w:tr>
        <w:trPr>
          <w:trHeight w:val="22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21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9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9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9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 декабря 2014 года №108-МНА</w:t>
            </w:r>
          </w:p>
        </w:tc>
      </w:tr>
      <w:tr>
        <w:trPr>
          <w:trHeight w:val="300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 - Осинниковский</w:t>
            </w:r>
          </w:p>
        </w:tc>
      </w:tr>
      <w:tr>
        <w:trPr>
          <w:trHeight w:val="195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95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222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                                    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30" w:hRule="atLeast"/>
        </w:trPr>
        <w:tc>
          <w:tcPr>
            <w:tcW w:w="102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2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2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2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 948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 75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 905,8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1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82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2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0,9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7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8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8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8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2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2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4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81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(оказание услуг) МКУЦУКС Администрации Осинниковского городского округ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12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подпрограммы "Энергосбережение и повышение энергоэффективност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18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ддержка малого и среднего предпрнимательства, включая крестьянские (фермерские) хозяйства,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 муниципальных программ развития субъектов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-Фода содействия реформированию жилищно-коммунального хозяйства,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 собственность муниципального образования - 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 в рамках муниципальной программы "Предоставление служебных помещений муниципального специализированного жилищного фонд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вестирование строительств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9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оми от 12 января 1995 года №5-ФЗ "О ветеранах" и от 24 ноября 1995 года №181-ФЗ "О социальной защите инвалидов в Российской Федерации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строительство жилых помещений для детей-сирот,детей,оставшихся без попечения родителей, лиц из числа детей-сирот и детей, оставшихся без попечения родителе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4,3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36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36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838,5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8 0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23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14,6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здание условий, способствующих сохранению и укреплению здоровья дете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беспечению расходов, связанных с открытием дополнительных групп в дошкольных образовательных учрежден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правленных на развитие единого образовательного пространства, повышение качества образовательных результатов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детских дошко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6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6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7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64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7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64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2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ъект капитального строительства: детский сад на 240 мест с бассейном в г.Осинники Кемеровской области по ул.50 лет Рудника, 6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1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1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79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91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06,7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79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91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06,7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74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56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71,7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вершенствование качества образования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атриотическое воспитание граждан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здание условий, способствующих сохранению и укреплению здоровья дете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безнадзорности и правонарушений несовершеннолетни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правленных на развитие единого образовательного пространства, повышение качества образовательных результатов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щеобразовате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6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содержанию организаций для детей-сирот и детей, оставшихся без попечения родителей за счет безвозмездных поступл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ля детей сирот и детей, оставшихся без попечения родителе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 в рамках подпрограммы "Развитие дошкольного,общего образования и дополнительного образования детей"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"Развитие дошкольного,общего образования и дополнительного образования детей" 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"Развитие дошкольного,общего образования и дополнительного образования детей" 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5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5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73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73,3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правленных на оказание адресной социальной поддержки участников образовательного процесса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круглогодичного отдыха, оздоровления и занятости обучающихся в рамках подпрограммы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годичного отдыха, оздоровления и занятости обучающихся в рамках подпрограммы"Организация отдыха 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4,3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8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97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семей, взявших на воспитание детей-сирот и детей, оставшихся без попечения родителей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58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124-ОЗ «О некоторых вопросах в сфере опеки и попечительства несовершеннолетних» и от 13 марта 2008 года №5-ОЗ « О предоставлении меры социальной поддержки гражданам, усыновившим (удочерившим) детей-сирот и детей, оставшихся без попечения родителей»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99,1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3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8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, связанных с оказанием государственными и муниципальными медицинскими организациями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433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екарственными средствами, предоставляемыми по рецептам врачей, детей-сирот и детей, оставшихся без попечения родителей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муниципальной программы "Развитие системы здравоохранения в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еспечение детей, страдающих онкологическими заболеваниями, денежной выплатой в соответствии с Законом Кемеровской области от 10 декабря 2007 года №150-ОЗ "О мере социальной поддержки детей, страдающих онкологическими заболеваниями"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5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5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76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67,2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2,3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2,3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гу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,9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,9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8,7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30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2,3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8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2,1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2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2,1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3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2,1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5,5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5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35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0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0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97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28,4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2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4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</w:tr>
      <w:tr>
        <w:trPr>
          <w:trHeight w:val="45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</w:tr>
      <w:tr>
        <w:trPr>
          <w:trHeight w:val="66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484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приемных родителей в соответствии с Законом Кемеровской области от 7 февраля 2013 года №9-ОЗ "О мерах социальной поддержки отдельных категорий приемных родителей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</w:tr>
      <w:tr>
        <w:trPr>
          <w:trHeight w:val="63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подпрограммы "Реализация мер социальной поддержки отдельных категорий граждан" муниципальной программы "Социальная поддержка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484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53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4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4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4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45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2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назначаемая в случае рождения третьего ребенка или последующих детей до достижения ребенком возраста трех лет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45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направленных на профилактику безнадзорности правонарушений несовершеннолетних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6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6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2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5,9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ая выплата гражданам имеющим почетное звание "Почетный гражданин г.Осинники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ых помещений и 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 в рамках подпрограммы "Повышение эффективности управления системой социальн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9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социальной поддержки населения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2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8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2,6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8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транспорта в рамках подпрограммы "Субсидии юридическим лицам(кроме некоммерческих организаций),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городского значения за счет средств дорожного фонда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городского значения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3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местного значения, в том числе расчетов за ранее выполненные работы по капитальному ремонту и ремонту автомобильных дорог местного значения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3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подпрограммы "Дорожное хозяйство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3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40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9,6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троительной экспертизы жилых домов в рамках подпрограммы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8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8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5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ветхих сетей водоснабжения в рамках подпрограммы "Модернизация объектов водоснабжения и водоотведения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тхих сетей водоотведения в рамках подпрограммы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ветхих сетей теплоснабжения и горячего водоснабжения, изоляции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 в рамках подпрограммы "Субсидии юридическим лицам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2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2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2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 жилищно 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 в рамках подпрограммы "Субсидии юридическим лицам 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неснижаемого аварийного запаса КО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тлову безнадзорных животных на территории муниципального образования- Осинниковского городского округа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8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30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ЖКУ в рамках подпрограммы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0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разработке Программы комплексного развития муниципального образования - Осинниковский городской округ в рамках подпрограммы "Реализация государственной (муниципальной) политик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Приложение 7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09 декабря  2014 года № 108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0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0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15 год и на плановый период 2016 и 2017 годов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18"/>
          <w:szCs w:val="18"/>
        </w:rPr>
        <w:t>Приложение 8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09 декабря  2013 года № 108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84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2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78308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40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91,4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7"/>
        <w:gridCol w:w="23"/>
        <w:gridCol w:w="5518"/>
        <w:gridCol w:w="222"/>
        <w:gridCol w:w="1012"/>
        <w:gridCol w:w="268"/>
        <w:gridCol w:w="966"/>
        <w:gridCol w:w="314"/>
        <w:gridCol w:w="862"/>
        <w:gridCol w:w="358"/>
        <w:gridCol w:w="15"/>
      </w:tblGrid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1740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"О внесении изменений и дополнений в Решение "О  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9 </w:t>
            </w:r>
          </w:p>
        </w:tc>
      </w:tr>
      <w:tr>
        <w:trPr>
          <w:trHeight w:val="172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от         09  декабря 2014 года № 108 - МНА "О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миты оплаты труда по главным распорядителям                                                                                 на 2015 год и на плановый период 2016 и 2017 годов</w:t>
            </w:r>
          </w:p>
        </w:tc>
        <w:tc>
          <w:tcPr>
            <w:tcW w:w="12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рзд</w:t>
            </w:r>
          </w:p>
        </w:tc>
        <w:tc>
          <w:tcPr>
            <w:tcW w:w="5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66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2,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2,2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482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79,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79,4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2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Совет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ое управление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5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9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тур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1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онтролю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64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синниковского городского округа (МКУ ЦУКС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1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7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 (МКУ ЖКУ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6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429,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429,1</w:t>
            </w:r>
          </w:p>
        </w:tc>
      </w:tr>
      <w:tr>
        <w:trPr>
          <w:trHeight w:val="69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464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16,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16,9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, всего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0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0,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0,5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95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40,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40,5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97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13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(областной бюджет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51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 (областной бюджет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2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1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7,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7,5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9,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м (областной бюджет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1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, всего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9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29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0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6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80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72,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72,6</w:t>
            </w:r>
          </w:p>
        </w:tc>
      </w:tr>
      <w:tr>
        <w:trPr>
          <w:trHeight w:val="45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24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0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9,6</w:t>
            </w:r>
          </w:p>
        </w:tc>
      </w:tr>
      <w:tr>
        <w:trPr>
          <w:trHeight w:val="43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,6</w:t>
            </w:r>
          </w:p>
        </w:tc>
      </w:tr>
      <w:tr>
        <w:trPr>
          <w:trHeight w:val="43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(трудовые отряды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48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90,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90,8</w:t>
            </w:r>
          </w:p>
        </w:tc>
      </w:tr>
      <w:tr>
        <w:trPr>
          <w:trHeight w:val="5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48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0,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0,8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 всего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07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45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45,3</w:t>
            </w:r>
          </w:p>
        </w:tc>
      </w:tr>
      <w:tr>
        <w:trPr>
          <w:trHeight w:val="49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4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393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64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64,3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7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2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14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4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тационарной медицинской помощ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1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1,0</w:t>
            </w:r>
          </w:p>
        </w:tc>
      </w:tr>
      <w:tr>
        <w:trPr>
          <w:trHeight w:val="5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амбулаторной помощ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6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4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4,0</w:t>
            </w:r>
          </w:p>
        </w:tc>
      </w:tr>
      <w:tr>
        <w:trPr>
          <w:trHeight w:val="12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 т.ч.Финансовое обеспечение расходов, связанных с оказанием государственными и муниципальными медицинскими организациями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3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,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,9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93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</w:tr>
      <w:tr>
        <w:trPr>
          <w:trHeight w:val="57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, всего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64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Центр соц.помощи (областной бюджет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,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иют (областной бюджет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0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</w:tr>
      <w:tr>
        <w:trPr>
          <w:trHeight w:val="34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 (областной бюджет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9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38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6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6,3</w:t>
            </w:r>
          </w:p>
        </w:tc>
      </w:tr>
      <w:tr>
        <w:trPr>
          <w:trHeight w:val="84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8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,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,3</w:t>
            </w:r>
          </w:p>
        </w:tc>
      </w:tr>
      <w:tr>
        <w:trPr>
          <w:trHeight w:val="49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8,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61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 (АУ ТРК Осинники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40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1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ФО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547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</w:tr>
      <w:tr>
        <w:trPr>
          <w:trHeight w:val="34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752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</w:tr>
      <w:tr>
        <w:trPr>
          <w:trHeight w:val="45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794,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</w:tr>
      <w:tr>
        <w:trPr>
          <w:trHeight w:val="30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кредиторская задолженностьна 01.01.2015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89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41:00Z</dcterms:created>
  <dc:creator>525safarova</dc:creator>
  <dc:description/>
  <dc:language>en-US</dc:language>
  <cp:lastModifiedBy>SOVET-US</cp:lastModifiedBy>
  <cp:lastPrinted>2015-12-29T08:02:00Z</cp:lastPrinted>
  <dcterms:modified xsi:type="dcterms:W3CDTF">2016-01-12T02:05:00Z</dcterms:modified>
  <cp:revision>3</cp:revision>
  <dc:subject/>
  <dc:title>Проект</dc:title>
</cp:coreProperties>
</file>