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2» января   2016г.</w:t>
        <w:tab/>
        <w:tab/>
        <w:tab/>
        <w:tab/>
        <w:tab/>
        <w:t xml:space="preserve">                                          №198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12 января 2016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ставке по собственному желанию депутата Совета народных депутатов Осинниковского городского округа по единому избирательному округу Петрова Ю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уководствуясь  п.2 ч.10 статьи 40 Федерального закона №131-ФЗ "Об общих принципах организации местного самоуправления в Российской Федерации"от 06.10.2003г., п.2 ч.1 ст.34  Устава муниципального образования -Осинниковский городской округ на основании личного заявления депутата Совета народных депутатов Осинниковского городского округа по единому избирательному округу Петрова Ю.П.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Normal"/>
        <w:ind w:firstLine="540"/>
        <w:jc w:val="both"/>
        <w:rPr/>
      </w:pPr>
      <w:r>
        <w:rPr/>
        <w:tab/>
        <w:t>1.</w:t>
      </w:r>
      <w:r>
        <w:rPr>
          <w:rFonts w:eastAsia="Times New Roman"/>
          <w:lang w:eastAsia="ru-RU"/>
        </w:rPr>
        <w:t xml:space="preserve"> Принять отставку по собственному желанию </w:t>
      </w:r>
      <w:r>
        <w:rPr/>
        <w:t xml:space="preserve">депутата Совета народных депутатов Осинниковского городского округа по единому избирательному округу Петрова Ю.П. 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 xml:space="preserve">2. Считать прекращенными досрочно полномочия депутата </w:t>
      </w:r>
      <w:r>
        <w:rPr/>
        <w:t>Совета народных депутатов Осинниковского городского округа по единому избирательному округу Петрова Ю.П. с 12 января 2016г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3</w:t>
      </w:r>
      <w:r>
        <w:rPr/>
        <w:t>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26:00Z</dcterms:created>
  <dc:creator>Alexandre Katalov</dc:creator>
  <dc:description/>
  <cp:keywords/>
  <dc:language>en-US</dc:language>
  <cp:lastModifiedBy>SOVET-US</cp:lastModifiedBy>
  <cp:lastPrinted>2016-01-11T12:55:00Z</cp:lastPrinted>
  <dcterms:modified xsi:type="dcterms:W3CDTF">2016-01-12T05:34:00Z</dcterms:modified>
  <cp:revision>4</cp:revision>
  <dc:subject/>
  <dc:title>_____</dc:title>
</cp:coreProperties>
</file>