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30 » июля   2015г.</w:t>
        <w:tab/>
        <w:tab/>
        <w:tab/>
        <w:tab/>
        <w:tab/>
        <w:t xml:space="preserve">                                          №299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освобождении от должности Председателя Контрольно-счетной палаты Осинниковского городского округа и назначении на должность Председателя Контрольно-счетной палаты Осинниковского городского округ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В соответствии с Положением "О Контрольно-счетной палате Осинниковского городского округа" утвержденное решением Осинниковского городского Совета народных депутатов от 12.04.2011г.№386 (в ред. решений Осинниковского городского Совета народных депутатов  от 21.06.2011 №415, 21.09.2011№237-МНА, в редакции решения Совета народных депутатов Осинниковского городского округа  от 27.01.2015 №129-МНА),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. Освободить от занимаемой должности  с 12 августа 2015года Председателя Контрольно-счетной палаты Осинниковского городского округа Шевцову Татьяну Ивановну, назначенную решением Осинниковского городского Совета народных депутатов от 30.06.2011 №418 "О назначении Председателя Контрольно-счетной палаты Осинниковского городского округа в соответствии с поданным заявление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Назначить Председателем Контрольно-счетной палаты Осинниковского городского округа с 13 августа 2015года Суховольскую Ларису Александровн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3:33:00Z</dcterms:created>
  <dc:creator>Alexandre Katalov</dc:creator>
  <dc:description/>
  <cp:keywords/>
  <dc:language>en-US</dc:language>
  <cp:lastModifiedBy>SOVET-US</cp:lastModifiedBy>
  <cp:lastPrinted>2015-07-30T12:08:00Z</cp:lastPrinted>
  <dcterms:modified xsi:type="dcterms:W3CDTF">2015-08-13T08:03:00Z</dcterms:modified>
  <cp:revision>5</cp:revision>
  <dc:subject/>
  <dc:title>_____</dc:title>
</cp:coreProperties>
</file>