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№163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2 сентября 2015 года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hd w:fill="FAFAFA" w:val="clear"/>
        <w:spacing w:before="64" w:after="19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дополнений  в решения Совета народных депутатов Осинниковского городского округа</w:t>
      </w:r>
    </w:p>
    <w:p>
      <w:pPr>
        <w:pStyle w:val="Normal"/>
        <w:shd w:fill="FAFAFA" w:val="clear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. 29 Устава муниципального образования -Осинниковский городской округ, Совет народных депутатов Осинниковского городского округа </w:t>
      </w:r>
    </w:p>
    <w:p>
      <w:pPr>
        <w:pStyle w:val="Normal"/>
        <w:shd w:fill="FAFAFA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shd w:fill="FAFAFA" w:val="clear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Внести в Положение "О бюджетном процессе в муниципальном образовании – Осинниковский городской округ"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</w:rPr>
        <w:t xml:space="preserve">далее по тексту Положение, утвержденное </w:t>
      </w:r>
      <w:r>
        <w:rPr>
          <w:rFonts w:cs="Times New Roman" w:ascii="Times New Roman" w:hAnsi="Times New Roman"/>
          <w:szCs w:val="24"/>
        </w:rPr>
        <w:t>Решением Совета народных депутатов Осинниковского городского округа от 22.10.2013№11-МНА ( в  ред. реш. от 21.10.2014 №95-МНА, от 19.05.2015 №150-МНА)   следующие дополнения:</w:t>
      </w:r>
    </w:p>
    <w:p>
      <w:pPr>
        <w:pStyle w:val="Normal"/>
        <w:shd w:fill="FAFAFA" w:val="clear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Пункт 2  статьи 3-1 дополнить подпунктом 3-1следующего содержания :</w:t>
      </w:r>
    </w:p>
    <w:p>
      <w:pPr>
        <w:pStyle w:val="Normal"/>
        <w:shd w:fill="FAFAFA" w:val="clear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3-1)  проект бюджетного прогноза (проект изменений бюджетного прогноза) Осинниковского городского округа на долгосрочный период (за исключением показателей финансового обеспечения муниципальных программ) в случае, если Совет народных депутатов  Осинниковского городского округа принял решение  о его формировании в соответствии с требованиями Бюджетного кодекса Российской Федерации;"</w:t>
      </w:r>
    </w:p>
    <w:p>
      <w:pPr>
        <w:pStyle w:val="Normal"/>
        <w:shd w:fill="FAFAFA" w:val="clear"/>
        <w:spacing w:before="64" w:after="1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В решение Совета народных депутатов Осинниковского городского округа от 19.05.2015№150-МНА" О внесении изменений и дополнений  в Положение "О бюджетном процессе в муниципальном образовании – Осинниковский городской округ" пункт 4  изложить в новой редакции: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"4. Настоящее  Решение  вступает в силу в день, следующий за днем его официального опубликования, за исключением абзацев пятого и шестого подпункта 1 и подпункта 2, подпункта 3. 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бзацы пятый и шестой подпункта 1 и подпункт 2 подпункт 3 пункта 1 настоящего Решение  вступают в силу с 1 января 2016 года."</w:t>
      </w:r>
    </w:p>
    <w:p>
      <w:pPr>
        <w:pStyle w:val="Normal"/>
        <w:shd w:fill="FAFAFA" w:val="clear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3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5.Настоящее решение вступает в силу со дня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  <w:bookmarkStart w:id="0" w:name="Par6"/>
      <w:bookmarkStart w:id="1" w:name="Par6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47:00Z</dcterms:created>
  <dc:creator>Alexandre Katalov</dc:creator>
  <dc:description/>
  <cp:keywords/>
  <dc:language>en-US</dc:language>
  <cp:lastModifiedBy>SOVET-US</cp:lastModifiedBy>
  <cp:lastPrinted>2015-09-22T15:46:00Z</cp:lastPrinted>
  <dcterms:modified xsi:type="dcterms:W3CDTF">2015-09-22T08:47:00Z</dcterms:modified>
  <cp:revision>7</cp:revision>
  <dc:subject/>
  <dc:title>_____</dc:title>
</cp:coreProperties>
</file>