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сентября   2015г.</w:t>
        <w:tab/>
        <w:tab/>
        <w:tab/>
        <w:tab/>
        <w:tab/>
        <w:t xml:space="preserve">                                     №165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2сентября 2015 года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одолжительности ежегодного  дополнительного оплачиваемого отпуска за ненормированный  рабочий день, предоставляемого  лицам, замещающим должности муниципальной службы в муниципальном образовании – Осинниковский городской округ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rmal"/>
        <w:ind w:firstLine="540"/>
        <w:jc w:val="both"/>
        <w:rPr/>
      </w:pPr>
      <w:r>
        <w:rPr/>
        <w:t>В соответствии со статьей 6 Закона Кемеровской области «О некоторых вопросах прохождения муниципальной службы» от 30.06.2007г. №103-ОЗ, руководствуясь частью 3 статьи 29 Устава муниципального образования –  Осинниковский городской округ, Совет народных депутатов Осинниковского городского округа</w:t>
      </w:r>
    </w:p>
    <w:p>
      <w:pPr>
        <w:pStyle w:val="Style16"/>
        <w:spacing w:before="0" w:after="0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 Установить следующую продолжительность ежегодного  дополнительного оплачиваемого отпуска за ненормированный  рабочий день, предоставляемого  лицам, замещающим должности муниципальной службы в муниципальном образовании – Осинниковский городской окр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569"/>
        <w:gridCol w:w="3544"/>
      </w:tblGrid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муниципальных должностей, групп должностей муниципальной служб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одолжительность ежегодного дополнительного отпуска (календарные дни)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Высшая должность муниципальной служб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ая должность муниципальной службы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едущая должность муниципальной службы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аршая должность муниципальной службы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 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ладшая должность муниципальной службы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. Ежегодный дополнительный оплачиваемый отпуск за ненормированный рабочий день предоставляется лицам, замещающим должности муниципальной службы согласно правилам, установленным Главой 19 Трудового кодекса РФ,</w:t>
      </w:r>
      <w:r>
        <w:rPr>
          <w:rFonts w:cs="Times New Roman" w:ascii="Times New Roman" w:hAnsi="Times New Roman"/>
          <w:szCs w:val="24"/>
        </w:rPr>
        <w:t xml:space="preserve"> статьей 6 Закона Кемеровской области «О некоторых вопросах прохождения муниципальной службы» от 30.06.2007г. №103-ОЗ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 Признать утратившим сил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ешение Осинниковского городского Совета народных депутатов от 20.03.2008г. N 126-МНА"</w:t>
      </w:r>
      <w:r>
        <w:rPr>
          <w:rFonts w:cs="Times New Roman" w:ascii="Times New Roman" w:hAnsi="Times New Roman"/>
        </w:rPr>
        <w:t>О продолжительности ежегодного  дополнительного оплачиваемого отпуска за ненормированный  рабочий день, предоставляемого  лицам, замещающим муниципальные должности для непосредственного исполнения полномочий органов местного самоуправления, должности муниципальной службы в муниципальном образовании – город Осинники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5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6. Настоящее Решение</w:t>
      </w:r>
      <w:r>
        <w:rPr>
          <w:rFonts w:cs="Times New Roman" w:ascii="Times New Roman" w:hAnsi="Times New Roman"/>
          <w:bCs/>
        </w:rPr>
        <w:t xml:space="preserve"> вступает в силу со дня е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2:57:00Z</dcterms:created>
  <dc:creator>Alexandre Katalov</dc:creator>
  <dc:description/>
  <cp:keywords/>
  <dc:language>en-US</dc:language>
  <cp:lastModifiedBy>SOVET-US</cp:lastModifiedBy>
  <cp:lastPrinted>2015-09-22T15:48:00Z</cp:lastPrinted>
  <dcterms:modified xsi:type="dcterms:W3CDTF">2015-09-22T08:48:00Z</dcterms:modified>
  <cp:revision>4</cp:revision>
  <dc:subject/>
  <dc:title>_____</dc:title>
</cp:coreProperties>
</file>