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17 марта  2015 г.</w:t>
        <w:tab/>
        <w:tab/>
        <w:t xml:space="preserve">                       </w:t>
        <w:tab/>
        <w:tab/>
        <w:tab/>
        <w:t xml:space="preserve">                №   139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17 марта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11 384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42 895,8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1 511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 абзац 3 статьи 10 «Предельный объем муниципального долга муниципального образования – Осинниковский городско йокруг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становить верхний предел муниципального внутреннего долга муниципального образования – Осинниковский городской округ на 1 января 2016 года в сумме 231511,4 тыс.руб., на 1 января 2017 года в сумме 8673,1 тыс.руб., на 1 января 2018 года в сумме 8869,5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, на 2015 год в сумме 1 133 002,2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2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7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8 к Решению изложить в новой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0. Приложение 9 к Решению изложить в новой редакции согласно приложению 7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3"/>
      </w:tblGrid>
      <w:tr>
        <w:trPr>
          <w:trHeight w:val="900" w:hRule="atLeast"/>
        </w:trPr>
        <w:tc>
          <w:tcPr>
            <w:tcW w:w="9993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3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9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3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круг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 – Осинниковский городской округ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5 год и на плановый период 2016 и 2017 годов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ab/>
              <w:tab/>
              <w:tab/>
              <w:t xml:space="preserve">                                                                                           Приложение 2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инниковского городского округа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</w:t>
            </w:r>
            <w:r>
              <w:rPr>
                <w:bCs/>
                <w:sz w:val="20"/>
                <w:szCs w:val="20"/>
              </w:rPr>
              <w:t>от 09 декабря  2014 года № 108 - МНА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ab/>
              <w:t xml:space="preserve">                                        «О бюджете  муниципального образования – Осинниковск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 xml:space="preserve">городской округ на 2015 год и на плановый период 2016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Cs/>
                <w:sz w:val="20"/>
                <w:szCs w:val="20"/>
              </w:rPr>
              <w:t>и 2017 годов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 бюджета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го образования – Осинниковскй городской округ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0440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  <w:gridCol w:w="2748"/>
              <w:gridCol w:w="6432"/>
            </w:tblGrid>
            <w:tr>
              <w:trPr>
                <w:trHeight w:val="873" w:hRule="atLeast"/>
              </w:trPr>
              <w:tc>
                <w:tcPr>
                  <w:tcW w:w="4008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4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ого администратора доходов</w:t>
                  </w:r>
                </w:p>
              </w:tc>
              <w:tc>
                <w:tcPr>
                  <w:tcW w:w="2748" w:type="dxa"/>
                  <w:tcBorders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ов местного бюджета</w:t>
                  </w:r>
                </w:p>
              </w:tc>
              <w:tc>
                <w:tcPr>
                  <w:tcW w:w="6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Финансовое управление города Осинник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3 01994 04 0000 13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оказания платных услуг (работ) получателям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 13 02994 04 0000 130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18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 (штрафы) за нарушение бюджетного законодательства (в части бюджетов городских округов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23041 04 0000 14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23042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 16 32000 04 0000 14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17 01040 04 0000 18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евыясненные поступления, зачисляемые в бюджеты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1 17 05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001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тации бюджетам городских округов на выравнивание бюджетной обеспеченност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009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тации бюджетам городских округов на поощрение достижения наилучших показателей деятельности органов местного самоуправления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1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дотации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150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4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4999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7 04050 04 0000 180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5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 19 04000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дминистрация Осинниковского городского округа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107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199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 16 51020 02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08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жильем молодых семей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09 04 0000 151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78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бюджетные инвестиции для модернизации объектов коммунальной инфраструктуры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8 04 0001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88 04 0002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8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8 04 0006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2089 04 0002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9 04 0001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2089 04 0000 151 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2089 04 0005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02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существление полномочий по подготовке проведения статистических переписей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07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 02 03015 04 0000 151  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6 04 0000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6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7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беспечение жильем граждан, уволенных с военной службы (службы), и приравненных к ним лиц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11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0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2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61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безвозмездные поступления в бюджеты городских 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кругов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7 04050 04 0008 18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чие безвозмездные поступления в бюджеты городских округов  (для празднования 70-летия Победы)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00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7 04050 04 0009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0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омитет по управлению муниципальным имуществом администрации Осинниковского городского округа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26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08 07150 01 1000 110</w:t>
                  </w:r>
                </w:p>
              </w:tc>
              <w:tc>
                <w:tcPr>
                  <w:tcW w:w="643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сударственная пошлина за выдачу разрешения на установку рекламной конструкции</w:t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12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2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503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      </w:r>
                </w:p>
              </w:tc>
            </w:tr>
            <w:tr>
              <w:trPr>
                <w:trHeight w:val="12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701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      </w:r>
                </w:p>
              </w:tc>
            </w:tr>
            <w:tr>
              <w:trPr>
                <w:trHeight w:val="141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4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1 09034 04 0000 12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эксплуатации и использования имущества автомобильных дорог, находящихся в собственности городских округов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2043 04 0000 41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1040 04 0000 41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квартир, находящихся в собственности городских округов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4 06012 04 0000 4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328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5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образования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78 04 0000 151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модернизацию региональных систем общего образования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1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здравоохранения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1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34 04 0001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34 04  0002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2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культуры Администрации Осинниковского городского округ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евыясненные поступления, зачисляемые в бюджеты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25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041 04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3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 физической культуры, спорта и молодежной политики администрации Осинниковского городского округ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2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субсидии бюджетам городских округов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077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сидии бюджетам городских округов на  софинансирование капитальных вложений в объекты  муниципальной собственности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4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Управление социальной защиты населения администрации Осинниковского городского округа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01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плату жилищно-коммунальных услуг отдельным категориям граждан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04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12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13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02 03022 04 0000 151</w:t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убвенции бюджетам городских округов на предоставление  гражданам субсидий на оплату жилого помещения и коммунальных услуг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53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 02 0309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122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123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/>
                    <w:t>2 02 04081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4999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межбюджетные трансферты, передаваемые бюджетам городских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621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1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Муниципальное казенное учреждение «Жилищно-коммунальное управление»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35</w:t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 округов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199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рочие доходы от оказания платных услуг (работ) получателями средств бюджетов городских округов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3 02994 04 0000 13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доходы от компенсации затрат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3041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3042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33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504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неналоговые доходы бюджетов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215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/>
      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2 03024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бвенции бюджетам городских округов  на выполнение передаваемых полномочий субъектов Российской Федерации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07 04050 04 0000 180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безвозмездные поступления в бюджеты городских округов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 19 04000 04 0000 151</w:t>
                  </w:r>
                </w:p>
              </w:tc>
              <w:tc>
                <w:tcPr>
                  <w:tcW w:w="6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color w:val="000000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                                            </w:t>
            </w:r>
            <w:r>
              <w:rPr>
                <w:bCs/>
                <w:iCs/>
                <w:color w:val="000000"/>
              </w:rPr>
              <w:t xml:space="preserve">   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  <w:gridCol w:w="404"/>
              <w:gridCol w:w="567"/>
              <w:gridCol w:w="872"/>
              <w:gridCol w:w="1260"/>
              <w:gridCol w:w="1304"/>
              <w:gridCol w:w="1263"/>
            </w:tblGrid>
            <w:tr>
              <w:trPr>
                <w:trHeight w:val="255" w:hRule="atLeast"/>
              </w:trPr>
              <w:tc>
                <w:tcPr>
                  <w:tcW w:w="7072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  <w:bookmarkStart w:id="0" w:name="RANGE!A1%3AI21"/>
                  <w:bookmarkStart w:id="1" w:name="RANGE!A1%3AI21"/>
                  <w:bookmarkEnd w:id="1"/>
                </w:p>
              </w:tc>
              <w:tc>
                <w:tcPr>
                  <w:tcW w:w="2567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2" w:name="RANGE!A2"/>
                  <w:bookmarkStart w:id="3" w:name="RANGE!A2"/>
                  <w:bookmarkEnd w:id="3"/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66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3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4" w:name="RANGE!D8"/>
                  <w:bookmarkStart w:id="5" w:name="RANGE!D8"/>
                  <w:bookmarkEnd w:id="5"/>
                </w:p>
              </w:tc>
              <w:tc>
                <w:tcPr>
                  <w:tcW w:w="2567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bookmarkStart w:id="6" w:name="RANGE!D10"/>
                  <w:r>
                    <w:rPr>
                      <w:sz w:val="20"/>
                      <w:szCs w:val="20"/>
                    </w:rPr>
                    <w:t>Осинниковского городского округа</w:t>
                  </w:r>
                  <w:bookmarkEnd w:id="6"/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 09 декабря 2014 года № 108-М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9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пального обрзования - Осинниковск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266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ородской округ на 2015 год и на плановый период 2016 и 2017 годов"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9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9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БЮДЖЕТА ГОРОДСКОГО ОКРУГА ПО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9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ЦЕЛЕВЫМ СТАТЬЯМ (ПРОГРАММАМ  И НЕПРОГРАММНЫМ НАПРАВЛЕНИЯМ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9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ЕЯТЕЛЬНОСТИ), ГРУППАМ И ПОДГРУППАМ ВИДОВ КЛАССИФИКАЦИИ РАСХ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39" w:type="dxa"/>
                  <w:gridSpan w:val="7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ЮДЖЕТОВ НА 2015 ГОД И НА ПЛАНОВЫЙ ПРЕИОД 2016 И 2017 ГОВОД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2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0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26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ыс.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184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Целевая статья</w:t>
                  </w:r>
                </w:p>
              </w:tc>
              <w:tc>
                <w:tcPr>
                  <w:tcW w:w="1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5 год</w:t>
                  </w:r>
                </w:p>
              </w:tc>
              <w:tc>
                <w:tcPr>
                  <w:tcW w:w="13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6 год</w:t>
                  </w:r>
                </w:p>
              </w:tc>
              <w:tc>
                <w:tcPr>
                  <w:tcW w:w="12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7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9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0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грамма</w:t>
                  </w:r>
                </w:p>
              </w:tc>
              <w:tc>
                <w:tcPr>
                  <w:tcW w:w="56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</w:t>
                  </w:r>
                </w:p>
              </w:tc>
              <w:tc>
                <w:tcPr>
                  <w:tcW w:w="87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правление</w:t>
                  </w:r>
                </w:p>
              </w:tc>
              <w:tc>
                <w:tcPr>
                  <w:tcW w:w="1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2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7" w:name="RANGE!D18"/>
                  <w:bookmarkStart w:id="8" w:name="RANGE!A23%3AI24"/>
                  <w:bookmarkEnd w:id="7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ТОГО</w:t>
                  </w:r>
                  <w:bookmarkEnd w:id="8"/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9" w:name="RANGE!B23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</w:t>
                  </w:r>
                  <w:bookmarkEnd w:id="9"/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10" w:name="RANGE!C23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  <w:bookmarkEnd w:id="10"/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11" w:name="RANGE!E23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42 895,8</w:t>
                  </w:r>
                  <w:bookmarkEnd w:id="11"/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12" w:name="RANGE!F23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30 750,5</w:t>
                  </w:r>
                  <w:bookmarkEnd w:id="12"/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13" w:name="RANGE!G23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37 905,8</w:t>
                  </w:r>
                  <w:bookmarkEnd w:id="13"/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14" w:name="RANGE!A24"/>
                  <w:bookmarkStart w:id="15" w:name="RANGE!A24%3AI24"/>
                  <w:bookmarkEnd w:id="14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Антитеррор в Осинниковском городском округе"</w:t>
                  </w:r>
                  <w:bookmarkEnd w:id="15"/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16" w:name="RANGE!D24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  <w:bookmarkEnd w:id="16"/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7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43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1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17" w:name="RANGE!A25%3AI29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      </w:r>
                  <w:bookmarkEnd w:id="17"/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3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03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7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92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2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7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7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7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2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Поддержка и развитие СМИ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719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775,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828,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13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13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813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слуги по печати в рамках муниципальной программы "Поддержка и развитие СМИ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6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42,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9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иобретение контента телевизионного вещания в рамках муниципальной программы "Поддержка и развитие СМИ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11 506,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6 078,9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6 579,9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45 209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3 239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3 720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3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3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3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33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8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4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4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369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 111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700,8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 166,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845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705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705,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705,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067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158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443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 443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1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2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8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0 996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31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1 31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8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24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94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994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8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9 52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2 07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2 07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8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32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55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 552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9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7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7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255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276,1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295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7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58,1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7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6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6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6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6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0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8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47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47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475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8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8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8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2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0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0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00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388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388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388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64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64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64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0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9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64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64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64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43,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564,3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56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243,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764,3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 764,3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3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5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6 679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7 043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6 707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5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5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0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6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5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5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6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5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,7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,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057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 375,8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8 375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 753,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4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4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13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18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18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722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510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510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2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376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345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345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4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4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8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8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81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4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7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7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 375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79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274,6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6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6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69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36,7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731,8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6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3,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3,1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3,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акцинопрофилактика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6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0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0,4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0,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6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3,7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2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01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01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01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2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5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2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53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53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53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4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4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,3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8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4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Социальная поддержка насел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3 011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9 610,9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0 206,7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5 149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1 779,4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2 310,4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8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33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3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4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6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2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04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954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167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5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 28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 426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 94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7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4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2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83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8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38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56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91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115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687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68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68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28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28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28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77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7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77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7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0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95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4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,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37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3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53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047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04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047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23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23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23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288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81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08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 09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2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45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52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5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952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0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 162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 16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8 162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3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2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17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175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1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228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228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228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1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903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878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878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1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9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76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76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76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2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76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76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769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92,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87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952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84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65,7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18,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6,8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2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,3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,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7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4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0,7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6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127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923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925,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 365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155,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154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8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1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8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1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293,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63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863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1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432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150,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150,2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1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43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46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46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2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7,8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1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9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9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,7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9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5,7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7,4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9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9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,6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,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9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3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9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5,1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5,1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9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,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4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,8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0,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Охрана окружающей сред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3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6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3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3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3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3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5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3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5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4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4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4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9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4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2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7 485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444,1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6 398,6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52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52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0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149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811,1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748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0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249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811,1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748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5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900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807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3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995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4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82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4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9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585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4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5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9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58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4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059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1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00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3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254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7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 0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 447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3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369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3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700,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3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387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3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361,7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3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28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082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9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91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4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082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9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91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23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6 227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378,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 855,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2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046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325,6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585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2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2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1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2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13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2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2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86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8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98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15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073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3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72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3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272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408,6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704,3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5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8 927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6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0,0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62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62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62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5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4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6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664,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556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92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92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2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3,8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2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3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966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31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31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3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Предоставление служебных жилых помещений муниципального специализированного жилищного фонд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############################################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3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униципальная программа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01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01,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1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1,2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008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5 54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 847,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2 008,4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5 24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5 847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по доставке публичных нормативных социальных выплат гражданам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3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Глава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94,3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94,3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94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едседатель Совета народных депутатов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66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66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66,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(оказание услуг) подведомственных учреждений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581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0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401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2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рганизация и проведение мероприятий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9,3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7,7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0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ыплаты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0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,4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4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1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ведение государственного кадастрового учета земельных участков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1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9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2,7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05,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иобретение муниципальной собственности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1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5,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и обслуживание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1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06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388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448,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МКУ "Архивное управление"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17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606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07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 075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1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9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9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,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1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,6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сходы на содержание аппарата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2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272,7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488,6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948,9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Исполнительский сбор за счет казны муниципального образования в рамках непрограммного направления деятельности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22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,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4,8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23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2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8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подготовке к празднованию 70-летия Победы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2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819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держание МАУ "МФЦ"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29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6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7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7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53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4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18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2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,8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24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11,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19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 xml:space="preserve">Резервный фонд Коллегии Администрации Кемеровской области в рамках непрограммного направления деятельности 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05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1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здание и функционирование административных комиссий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906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5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5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5,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501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18,6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18,6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18,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словно утверждённые расходы в рамках непрограммного направления деятельности</w:t>
                  </w:r>
                </w:p>
              </w:tc>
              <w:tc>
                <w:tcPr>
                  <w:tcW w:w="4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000</w:t>
                  </w:r>
                </w:p>
              </w:tc>
              <w:tc>
                <w:tcPr>
                  <w:tcW w:w="12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300,0</w:t>
                  </w:r>
                </w:p>
              </w:tc>
              <w:tc>
                <w:tcPr>
                  <w:tcW w:w="12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780"/>
              <w:gridCol w:w="1313"/>
              <w:gridCol w:w="1507"/>
              <w:gridCol w:w="1550"/>
              <w:gridCol w:w="1464"/>
            </w:tblGrid>
            <w:tr>
              <w:trPr>
                <w:trHeight w:val="255" w:hRule="atLeast"/>
              </w:trPr>
              <w:tc>
                <w:tcPr>
                  <w:tcW w:w="65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  <w:bookmarkStart w:id="18" w:name="RANGE!A1%3AH23"/>
                  <w:bookmarkStart w:id="19" w:name="RANGE!A1%3AB20"/>
                  <w:bookmarkStart w:id="20" w:name="RANGE!A1%3AH23"/>
                  <w:bookmarkStart w:id="21" w:name="RANGE!A1%3AB20"/>
                  <w:bookmarkEnd w:id="20"/>
                  <w:bookmarkEnd w:id="21"/>
                </w:p>
              </w:tc>
              <w:tc>
                <w:tcPr>
                  <w:tcW w:w="3014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нникоского городского окру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й округ на 2015 год и плановый период 2016 и 2017 годов"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0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6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31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507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014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  <w:u w:val="single"/>
                    </w:rPr>
                  </w:pPr>
                  <w:r>
                    <w:rPr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нниковского городского  окру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bookmarkStart w:id="22" w:name="RANGE!C11"/>
                  <w:r>
                    <w:rPr>
                      <w:sz w:val="20"/>
                      <w:szCs w:val="20"/>
                    </w:rPr>
                    <w:t>от 09 декабря 2014 года № 108-МНА</w:t>
                  </w:r>
                  <w:bookmarkEnd w:id="22"/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О бюджете мунициального образования - Осинниковский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bookmarkStart w:id="23" w:name="RANGE!C13"/>
                  <w:r>
                    <w:rPr>
                      <w:sz w:val="20"/>
                      <w:szCs w:val="20"/>
                    </w:rPr>
                    <w:t>городской округ на 2015 год и плановый период 2016 и 2017 годов"</w:t>
                  </w:r>
                  <w:bookmarkEnd w:id="23"/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370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bookmarkStart w:id="24" w:name="RANGE!C14"/>
                  <w:bookmarkStart w:id="25" w:name="RANGE!C14"/>
                  <w:bookmarkEnd w:id="25"/>
                </w:p>
              </w:tc>
              <w:tc>
                <w:tcPr>
                  <w:tcW w:w="146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5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ПО РАЗДЕЛАМ,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5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ЗРАЗДЕЛАМ КЛАССИФИКАЦИИ РАСХОДОВ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554" w:type="dxa"/>
                  <w:gridSpan w:val="6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 2015 ГОД И ПЛАНОВЫЙ ПЕРИОД 2016 И 2017 ГОДОВ 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834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  <w:bookmarkStart w:id="26" w:name="RANGE!C18"/>
                  <w:bookmarkStart w:id="27" w:name="RANGE!C18"/>
                  <w:bookmarkEnd w:id="27"/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50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6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ыс.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2093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ды классификации</w:t>
                  </w:r>
                </w:p>
              </w:tc>
              <w:tc>
                <w:tcPr>
                  <w:tcW w:w="15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5 год</w:t>
                  </w:r>
                </w:p>
              </w:tc>
              <w:tc>
                <w:tcPr>
                  <w:tcW w:w="15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6 год</w:t>
                  </w:r>
                </w:p>
              </w:tc>
              <w:tc>
                <w:tcPr>
                  <w:tcW w:w="1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17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аздел</w:t>
                  </w:r>
                </w:p>
              </w:tc>
              <w:tc>
                <w:tcPr>
                  <w:tcW w:w="13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одраздел</w:t>
                  </w:r>
                </w:p>
              </w:tc>
              <w:tc>
                <w:tcPr>
                  <w:tcW w:w="15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5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i/>
                      <w:i/>
                      <w:iCs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i/>
                      <w:iCs/>
                      <w:sz w:val="14"/>
                      <w:szCs w:val="14"/>
                    </w:rPr>
                    <w:t>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642 895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30 750,5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37 905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28" w:name="RANGE!C19"/>
                  <w:bookmarkStart w:id="29" w:name="RANGE!A25"/>
                  <w:bookmarkStart w:id="30" w:name="RANGE!A25%3AH25"/>
                  <w:bookmarkEnd w:id="28"/>
                  <w:bookmarkEnd w:id="29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государственные вопросы</w:t>
                  </w:r>
                  <w:bookmarkEnd w:id="30"/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31" w:name="RANGE!C25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  <w:bookmarkEnd w:id="31"/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32" w:name="RANGE!D25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 980,0</w:t>
                  </w:r>
                  <w:bookmarkEnd w:id="32"/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33" w:name="RANGE!E25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680,4</w:t>
                  </w:r>
                  <w:bookmarkEnd w:id="33"/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34" w:name="RANGE!F25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2 214,3</w:t>
                  </w:r>
                  <w:bookmarkEnd w:id="34"/>
                </w:p>
              </w:tc>
            </w:tr>
            <w:tr>
              <w:trPr>
                <w:trHeight w:val="9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bookmarkStart w:id="35" w:name="RANGE!A26%3AH30"/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  <w:bookmarkEnd w:id="35"/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94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94,3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94,3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742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37,3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670,2</w:t>
                  </w:r>
                </w:p>
              </w:tc>
            </w:tr>
            <w:tr>
              <w:trPr>
                <w:trHeight w:val="13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590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037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2 464,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удебная систем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7,8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05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0,8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80,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Резервные фонды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0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общегосударственные вопросы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8 146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603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704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оборон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06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518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955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030,0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556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92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92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962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035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 11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Национальная экономик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42 478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9 196,3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545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опливно-энергетический комплекс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57 196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ранспорт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700,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рожное хозяйство(дорожные фонды)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585,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042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059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995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9 154,3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 486,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-коммунальное хозяйство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9 517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832,1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0 769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Жилищное хозяйство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 648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0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оммунальное хозяйство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6 979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811,1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748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Благоустройство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 807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082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91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591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храна окружающей среды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5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2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55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0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32,0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разование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35 062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6 507,4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6 992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ошкольное образование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33 627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4 360,8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4 826,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щее образование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65 432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0 045,5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0 061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5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05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2,3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67,8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71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835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33,3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1 333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 и кинематография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4 422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467,7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7 131,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Культур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1 364,1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436,5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096,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гуие вопросы в области культуры, кинематографии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 057,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31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 034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Здравоохранение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8 179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 883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9 078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тационарная медицинская помощь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34 252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16,3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216,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Амбулаторная помощь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84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824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7 019,3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9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842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842,7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842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ая политик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37 583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3 753,3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22 585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нсионное обеспечение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0,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0,7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 430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служивание населения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131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106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72 106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оциальное обеспечение населения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3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7 171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4 805,4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85 316,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храна семьи и детств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4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6 879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7 754,3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6 011,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6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8 971,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656,9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6 720,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 и спорт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72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292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291,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Физическая культур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72,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292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4 291,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Средства массовой информации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719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775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6 828,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елевидение и радиовещание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3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3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5 533,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Периодическая печать и издательств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2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186,5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42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295,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1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Обслуживание внутреннего государственного  и муниципального долга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1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 001,2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801,2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30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7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44</w:t>
                  </w:r>
                </w:p>
              </w:tc>
              <w:tc>
                <w:tcPr>
                  <w:tcW w:w="15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10 300,0</w:t>
                  </w:r>
                </w:p>
              </w:tc>
              <w:tc>
                <w:tcPr>
                  <w:tcW w:w="146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21 000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tbl>
      <w:tblPr>
        <w:tblW w:w="97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561"/>
        <w:gridCol w:w="420"/>
        <w:gridCol w:w="535"/>
        <w:gridCol w:w="1048"/>
        <w:gridCol w:w="523"/>
        <w:gridCol w:w="1215"/>
        <w:gridCol w:w="1247"/>
        <w:gridCol w:w="1248"/>
      </w:tblGrid>
      <w:tr>
        <w:trPr>
          <w:trHeight w:val="255" w:hRule="atLeast"/>
        </w:trPr>
        <w:tc>
          <w:tcPr>
            <w:tcW w:w="977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77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977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6" w:name="RANGE!A3"/>
            <w:r>
              <w:rPr>
                <w:sz w:val="20"/>
                <w:szCs w:val="20"/>
              </w:rPr>
              <w:t>Осинниковского городского округа</w:t>
            </w:r>
            <w:bookmarkEnd w:id="36"/>
          </w:p>
        </w:tc>
      </w:tr>
      <w:tr>
        <w:trPr>
          <w:trHeight w:val="255" w:hRule="atLeast"/>
        </w:trPr>
        <w:tc>
          <w:tcPr>
            <w:tcW w:w="9772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 решение</w:t>
            </w:r>
          </w:p>
        </w:tc>
      </w:tr>
      <w:tr>
        <w:trPr>
          <w:trHeight w:val="255" w:hRule="atLeast"/>
        </w:trPr>
        <w:tc>
          <w:tcPr>
            <w:tcW w:w="9772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Осинниковский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6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1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3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никовского городского оруга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0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9 декабря 2014 года № 108-МНА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6" w:type="dxa"/>
            <w:gridSpan w:val="6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муниципального образования - Осинниковский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6" w:type="dxa"/>
            <w:gridSpan w:val="7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округ 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7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</w:t>
            </w:r>
          </w:p>
        </w:tc>
      </w:tr>
      <w:tr>
        <w:trPr>
          <w:trHeight w:val="255" w:hRule="atLeast"/>
        </w:trPr>
        <w:tc>
          <w:tcPr>
            <w:tcW w:w="9772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 2015 ГОД И НА ПЛАНОВЫЙ ПЕРИОД 2016 И 2017 ГОДОВ </w:t>
            </w:r>
          </w:p>
        </w:tc>
      </w:tr>
      <w:tr>
        <w:trPr>
          <w:trHeight w:val="25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37" w:name="RANGE!F7"/>
            <w:bookmarkStart w:id="38" w:name="RANGE!F8"/>
            <w:bookmarkStart w:id="39" w:name="RANGE!F9"/>
            <w:bookmarkStart w:id="40" w:name="RANGE!A19%3AE19"/>
            <w:bookmarkEnd w:id="37"/>
            <w:bookmarkEnd w:id="38"/>
            <w:bookmarkEnd w:id="39"/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  <w:bookmarkEnd w:id="40"/>
          </w:p>
        </w:tc>
        <w:tc>
          <w:tcPr>
            <w:tcW w:w="3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ы классификац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5 год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6 год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17 год</w:t>
            </w:r>
          </w:p>
        </w:tc>
      </w:tr>
      <w:tr>
        <w:trPr>
          <w:trHeight w:val="270" w:hRule="atLeast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ПП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З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З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С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ВР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2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3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5</w:t>
            </w:r>
          </w:p>
        </w:tc>
        <w:tc>
          <w:tcPr>
            <w:tcW w:w="5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6</w:t>
            </w:r>
          </w:p>
        </w:tc>
        <w:tc>
          <w:tcPr>
            <w:tcW w:w="12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7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8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4"/>
                <w:szCs w:val="14"/>
              </w:rPr>
            </w:pPr>
            <w:r>
              <w:rPr>
                <w:rFonts w:cs="Arial CYR" w:ascii="Arial CYR" w:hAnsi="Arial CYR"/>
                <w:i/>
                <w:iCs/>
                <w:sz w:val="14"/>
                <w:szCs w:val="14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ТОГО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bookmarkStart w:id="41" w:name="RANGE!F22"/>
            <w:r>
              <w:rPr>
                <w:rFonts w:cs="Arial CYR" w:ascii="Arial CYR" w:hAnsi="Arial CYR"/>
                <w:sz w:val="16"/>
                <w:szCs w:val="16"/>
              </w:rPr>
              <w:t> </w:t>
            </w:r>
            <w:bookmarkEnd w:id="41"/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2 895,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0 750,5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7 905,8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нансовое управление города Осинн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иным юридическим лиц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12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91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 290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18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80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309,2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4,3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2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7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0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42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37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70,2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66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76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,7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9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4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9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4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9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4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8,7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9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3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64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9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3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64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9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03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464,4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52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38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38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352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38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238,9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98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98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098,9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9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82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9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82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4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0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32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1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1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1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дебная систем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сред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6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83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80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26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83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80,3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8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8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,8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06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7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1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1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7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1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1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1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1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7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,5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1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98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2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5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20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6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1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 0 21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 21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8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 989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5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 827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0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2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2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2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2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2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4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5,9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3 0 20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 0 20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5,9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5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5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4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5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 04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5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85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8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8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48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1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4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2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96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 2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4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62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39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5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04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5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3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27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0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4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3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135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0 21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3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3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3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5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73,0</w:t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 7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6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 23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нтрольно-счетная палата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6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06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5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4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78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9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78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9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978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799,3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2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1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8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5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2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 0 2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3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1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2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5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 86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 442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 944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,5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79 72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 27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4 758,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школьно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627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36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26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627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36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26,5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627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36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26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6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1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70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166,5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1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70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166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5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9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282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1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89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 28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 1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53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4,5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143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0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884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9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3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31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79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3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31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33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3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32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33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3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03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7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78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 45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27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 278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782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50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522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782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50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522,2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34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071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087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45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45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45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80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5 1 2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705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6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3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33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0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5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4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43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5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4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4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5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4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43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38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4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44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2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4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9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994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56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2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2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7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26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4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1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3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7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79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3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7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79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3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7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79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9 3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7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07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32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52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318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3,7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5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5 20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8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6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6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5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1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3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3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3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83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3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333,3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204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1 71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64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2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5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6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3 71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64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4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6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564,3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24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764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4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22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4 72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5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78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7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99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8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99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8,9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7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499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18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,9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8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7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22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1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2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75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37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5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5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5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526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1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1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1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71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5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38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5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56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5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5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 2 8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3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400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299,1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дравоохран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 179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88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078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25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5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16,3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мбулаторная помощ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2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19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8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2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019,3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1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1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1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6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36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731,8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0,4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7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,1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7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,1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7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,1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77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314,1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5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здравоохран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2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2,7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2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2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42,7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206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3,1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79,6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9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0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,1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6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 0 724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40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826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543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5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75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5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75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5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75,8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5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75,8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5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75,8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5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75,8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5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75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375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 42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467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 131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6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43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96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364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436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096,5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53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753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4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3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4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49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13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4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449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2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1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62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51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3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3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3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3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2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5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2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2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5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2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510,5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51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51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51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514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81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8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04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гуие вопросы в области культуры, кинематограф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57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4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57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1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34,9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05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,4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37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345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4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222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 0 72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19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775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828,7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левидение и радиовещ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ддержка и развитие С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3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13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Поддержка и развитие С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7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7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3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 0 222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6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95,7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 62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2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22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01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2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75,7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е 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3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92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6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,7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,7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7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1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7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1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7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1,2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072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91,2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08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08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5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0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0,2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43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0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0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6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6,2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6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36,2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14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4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14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автоном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43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4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1 22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376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5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752,1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522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11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ая полит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 864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15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2 752,1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онное обеспече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0,7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1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85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18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6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 106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228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7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78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4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4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4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4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4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48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2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02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0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1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1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6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66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738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0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997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738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80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997,4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9 66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73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 928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4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2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4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6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2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3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2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37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2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37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2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42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4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2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5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9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642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3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6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1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1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3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6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1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1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3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6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1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15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38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6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91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115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8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8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8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8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,6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941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40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8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8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8,5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6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2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3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3,7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3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3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393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,1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61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61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61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1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1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1,9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1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1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61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1,1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,8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8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5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3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8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3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7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7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7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7,2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4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4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47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877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7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3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0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2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4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6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9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5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6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9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5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86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9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25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52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6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6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16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 472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,6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1,4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2 7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93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61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97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93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61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97,4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13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72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0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0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0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08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3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3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5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4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2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3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8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8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8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59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59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0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773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59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,4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,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971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56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20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48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42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605,9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2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2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2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20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1 85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9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42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3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3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034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27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3 70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9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63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6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4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5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18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8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,8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85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4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14,7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,3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7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3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3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4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 4 207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4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программное направление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22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7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7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,2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9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,6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9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9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9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2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19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253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населе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0 79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722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26,9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513,4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4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 0 20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65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59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9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9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9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9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9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69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700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58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59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58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59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585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5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8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8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8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09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8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42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5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11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22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254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7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7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7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4 727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0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 929,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402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39,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 22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 22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 22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 223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79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1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8,6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979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1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8,6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2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1 21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1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8,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1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8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1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8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1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8,6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2 210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249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811,1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48,6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 377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8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8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87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61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61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361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5 22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8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7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7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07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95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2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2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2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82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 22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9,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</w:tr>
      <w:tr>
        <w:trPr>
          <w:trHeight w:val="20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###############################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82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3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43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1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6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,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,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прочих налогов, сборов и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,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плата иных платеж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6 22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0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3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8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3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11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 214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разование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</w:tr>
      <w:tr>
        <w:trPr>
          <w:trHeight w:val="4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0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</w:tr>
      <w:tr>
        <w:trPr>
          <w:trHeight w:val="90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000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0,8</w:t>
            </w:r>
          </w:p>
        </w:tc>
      </w:tr>
      <w:tr>
        <w:trPr>
          <w:trHeight w:val="1350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209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15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70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70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70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</w:tr>
      <w:tr>
        <w:trPr>
          <w:trHeight w:val="675" w:hRule="atLeast"/>
        </w:trPr>
        <w:tc>
          <w:tcPr>
            <w:tcW w:w="2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 2 704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8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/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13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51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/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09 декабря  2013 года № 108 - МНА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2,8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3138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9,9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09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9"/>
        <w:gridCol w:w="5541"/>
        <w:gridCol w:w="1234"/>
        <w:gridCol w:w="1234"/>
        <w:gridCol w:w="1176"/>
      </w:tblGrid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1514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"О внесении изменений и дополнений в Решение "О   бюджете муниципального образования - Осинниковского городского округа на 2015 год и  на плановый период 2016-2017 годов"</w:t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от         09  декабря 2014 года № 108 - МНА "О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миты оплаты труда по главным распорядителям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7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рзд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74" w:hRule="atLeast"/>
        </w:trPr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25,5</w:t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46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07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807,7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</w:tr>
      <w:tr>
        <w:trPr>
          <w:trHeight w:val="52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 Совет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вное управле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5,0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ендатур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,0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й цент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0</w:t>
            </w:r>
          </w:p>
        </w:tc>
      </w:tr>
      <w:tr>
        <w:trPr>
          <w:trHeight w:val="497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контролю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6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5,0</w:t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61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70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5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синниковского городского округа (МКУ ЦУКС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41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36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 (МКУ ЖКУ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0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688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161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161,7</w:t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449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922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922,9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17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3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31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871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46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5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-интернат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43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дом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5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75,8</w:t>
            </w:r>
          </w:p>
        </w:tc>
      </w:tr>
      <w:tr>
        <w:trPr>
          <w:trHeight w:val="71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3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555,0</w:t>
            </w:r>
          </w:p>
        </w:tc>
      </w:tr>
      <w:tr>
        <w:trPr>
          <w:trHeight w:val="50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55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9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9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09,5</w:t>
            </w:r>
          </w:p>
        </w:tc>
      </w:tr>
      <w:tr>
        <w:trPr>
          <w:trHeight w:val="43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28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28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328,5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0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</w:tr>
      <w:tr>
        <w:trPr>
          <w:trHeight w:val="497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</w:tr>
      <w:tr>
        <w:trPr>
          <w:trHeight w:val="36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Центр соц.помощи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</w:tr>
      <w:tr>
        <w:trPr>
          <w:trHeight w:val="35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й приют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ЗН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96,2</w:t>
            </w:r>
          </w:p>
        </w:tc>
      </w:tr>
      <w:tr>
        <w:trPr>
          <w:trHeight w:val="73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6,2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53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ФО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1719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4093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</w:tr>
      <w:tr>
        <w:trPr>
          <w:trHeight w:val="39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SOVET-US</cp:lastModifiedBy>
  <cp:lastPrinted>2015-02-10T11:23:00Z</cp:lastPrinted>
  <dcterms:modified xsi:type="dcterms:W3CDTF">2015-03-26T05:39:00Z</dcterms:modified>
  <cp:revision>47</cp:revision>
  <dc:subject/>
  <dc:title>Проект</dc:title>
</cp:coreProperties>
</file>