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апреля   2015г.</w:t>
        <w:tab/>
        <w:tab/>
        <w:tab/>
        <w:tab/>
        <w:tab/>
        <w:t xml:space="preserve">                                          №265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.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 Совет народных депутатов Осинниковского 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рядок</w:t>
        </w:r>
      </w:hyperlink>
      <w:r>
        <w:rPr>
          <w:rFonts w:cs="Times New Roman" w:ascii="Times New Roman" w:hAnsi="Times New Roman"/>
          <w:szCs w:val="24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 xml:space="preserve">2. Опубликовать настоящее Решение в  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3.Настоящее решение вступает в силу со дня официального опубликов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04.2015г. №26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Порядок) разработан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szCs w:val="24"/>
        </w:rPr>
        <w:t xml:space="preserve"> муниципального образования "Осинниковский городской округ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специалистов при проведении осмотра зданий, сооружений, особенности осуществления контроля за соблюдением Поряд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рганизация и проведение осмотра зданий, сооруж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кодексом</w:t>
        </w:r>
      </w:hyperlink>
      <w:r>
        <w:rPr>
          <w:rFonts w:cs="Times New Roman" w:ascii="Times New Roman" w:hAnsi="Times New Roman"/>
          <w:szCs w:val="24"/>
        </w:rPr>
        <w:t xml:space="preserve"> Российской Федерации, от имени администрации Осинниковского  городского округа осуществляются уполномоченным структурным подразделением администрации Осинниковского городского  округа (далее – уполномоченный орган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авлением городским хозяйством г. Осинники – в отношении зданий, сооружений жилого назнач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тром по управлению кризисными ситуациями администрации Осинниковского городского округа – в отношении иных зданий, сооруж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4. Основанием проведения осмотра зданий, сооружений является приказ руководителя уполномоченного органа о проведении осмотра здания, сооружения (далее - приказ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Приказ должен быть изд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Приказ должен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) наименование уполномоченного орга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равовые основания проведения осмотра зда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) 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место нахождения осматриваемого здания, соору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предмет осмотра здания, соору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дату и время проведения осмотра здания, сооружения.</w:t>
      </w:r>
    </w:p>
    <w:p>
      <w:pPr>
        <w:pStyle w:val="Normal"/>
        <w:autoSpaceDE w:val="false"/>
        <w:ind w:firstLine="540"/>
        <w:jc w:val="both"/>
        <w:rPr/>
      </w:pPr>
      <w:bookmarkStart w:id="0" w:name="Par72"/>
      <w:bookmarkEnd w:id="0"/>
      <w:r>
        <w:rPr>
          <w:rFonts w:cs="Times New Roman" w:ascii="Times New Roman" w:hAnsi="Times New Roman"/>
          <w:szCs w:val="24"/>
        </w:rPr>
        <w:t>2.7. К проведению осмотра зданий, сооружений в обязательном порядке привлекаются специалисты отдела архитектуры и градостроительства администрации Осинниковского  городского округа, отдела координации работ по жизнеобеспечению города, администрации поселка Тайжина в случае нахождения осматриваемых зданий и сооружений на территории поселка Тайж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сли для проведения осмотра зданий, сооружений требуются специальные познания, к его проведению уполномоченным органом привлекаются эксперты, представители экспертных и иных организ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8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, в случае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 либо привлекаемое собственником или таким лицом в целях обеспечения безопасной эксплуатации здания, сооружения на основании договора, физическое или юридическое лицо (далее - лицо, ответственное за эксплуатацию здания, сооружения) уведомляются уполномоченным учреждением о проведении осмотра зданий, сооружений не позднее чем за три рабочих дня до дня проведения осмотра зданий, сооружений посредством направления копии приказа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я, сооружения, уведомляются уполномоченным учреждением о проведении осмотра зданий, сооружений незамедлительно с момента издания приказа любым доступным способ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0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11. По результатам осмотра зданий, сооружений составляется </w:t>
      </w:r>
      <w:hyperlink w:anchor="Par14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акт</w:t>
        </w:r>
      </w:hyperlink>
      <w:r>
        <w:rPr>
          <w:rFonts w:cs="Times New Roman" w:ascii="Times New Roman" w:hAnsi="Times New Roman"/>
          <w:szCs w:val="24"/>
        </w:rPr>
        <w:t xml:space="preserve"> осмотра здания, сооружения по форме согласно приложению к Порядку (далее - акт осмотр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3. Акт осмотра подписывается специалистами структурных подразделений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Подписанный акт осмотра утверждается руководителем уполномоченного органа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Акт осмотра удостоверяется печатью уполномоченного 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4. 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5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6. Сведения о проведенном осмотре зданий, сооружений вносятся в журнал учета осмотров зданий, сооружений, который ведется уполномоченным органом по форме, включающе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ковый номе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у проведения осмотра зданий, соору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то нахождения осматриваемых зданий, соору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7. Журнал учета осмотров зданий, сооружений должен быть прошит, пронумерован и удостоверен печатью уполномоченного орга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журналу учета осмотров зданий, сооружений приобщаются акты осмо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bookmarkStart w:id="1" w:name="Par93"/>
      <w:bookmarkEnd w:id="1"/>
      <w:r>
        <w:rPr>
          <w:rFonts w:cs="Times New Roman" w:ascii="Times New Roman" w:hAnsi="Times New Roman"/>
          <w:szCs w:val="24"/>
        </w:rPr>
        <w:t>2.18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19. 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ое учреждение вне зависимости от наличия обстоятельств, перечисленных в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е 2.18</w:t>
        </w:r>
      </w:hyperlink>
      <w:r>
        <w:rPr>
          <w:rFonts w:cs="Times New Roman" w:ascii="Times New Roman" w:hAnsi="Times New Roman"/>
          <w:szCs w:val="24"/>
        </w:rPr>
        <w:t xml:space="preserve">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Cs w:val="24"/>
        </w:rPr>
        <w:t>3. Обязанности специалистов структурных подразделений Осинниковского городского округа при проведении осмотра зданий, сооруж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Специалисты структурных подразделений  при проведении осмотра зданий, сооружений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соблюдать законодательство, муниципальные правовые акты муниципального образования "Осинниковский городской округ", права и законные интересы физических и юридических лиц при проведении осмотра зданий, соору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одить осмотр зданий, сооружений на основании приказа и при предъявлении служебных удостовер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осуществлять иные обязанности, предусмотренные законодательством, муниципальными правовыми муниципального образования "Осинниковский городской округ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соблюдением Порядк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1. Контроль за соблюдением Порядка осуществляется администрацией Осинниковского  городского округа, уполномоченны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2. В рамках контроля за соблюдением Порядка уполномоченный орг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координирует деятельность специалистов структурных подразделений администрации Осинниковского, указанных в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абзаце первом пункта 2.7</w:t>
        </w:r>
      </w:hyperlink>
      <w:r>
        <w:rPr>
          <w:rFonts w:cs="Times New Roman" w:ascii="Times New Roman" w:hAnsi="Times New Roman"/>
          <w:szCs w:val="24"/>
        </w:rPr>
        <w:t xml:space="preserve"> Порядка, на всех этапах организации и проведения осмотра зда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осуществляет иные полномочия, предусмотренные муниципальными правовыми актами муниципального образования "Осинниковский городской округ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народных депутатов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Осинниковского 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С. Бы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рядку проведения осмотра зданий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оружений в целях оценки их техниче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ояния и надлежащего техниче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служивания в соответствии с требования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их регламентов к конструктивны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другим характеристикам надежности 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опасности объектов, требования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ной документации указанных объе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(подпись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уполномоченно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"____" 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140"/>
      <w:bookmarkEnd w:id="2"/>
      <w:r>
        <w:rPr>
          <w:rFonts w:eastAsia="Courier New"/>
        </w:rPr>
        <w:t xml:space="preserve">                      </w:t>
      </w:r>
      <w:r>
        <w:rPr/>
        <w:t>АКТ ОСМОТРА ЗДАНИЯ, СООРУЖ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                                   г. Осинники</w:t>
      </w:r>
    </w:p>
    <w:p>
      <w:pPr>
        <w:pStyle w:val="ConsPlusNonformat"/>
        <w:rPr/>
      </w:pPr>
      <w:r>
        <w:rPr/>
        <w:t>(дата, время сост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стоящий акт составлен 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фамилии, имена, отчества, должности специалистов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учрежд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тветственных за проведение осмотра зданий, сооружен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, имя, отчество, должность специалиста отдела архитектуры и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радостроительства администрации Осинниковского  городского округ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, имя, отчество, должность специалиста отдела координации работ по жизнеобеспечению города)</w:t>
      </w:r>
    </w:p>
    <w:p>
      <w:pPr>
        <w:pStyle w:val="ConsPlusNonformat"/>
        <w:rPr/>
      </w:pPr>
      <w:r>
        <w:rPr/>
        <w:t>с участием   экспертов-специалистов,   представителей   экспертных  и  иных</w:t>
      </w:r>
    </w:p>
    <w:p>
      <w:pPr>
        <w:pStyle w:val="ConsPlusNonformat"/>
        <w:rPr/>
      </w:pPr>
      <w:r>
        <w:rPr/>
        <w:t>организаций 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олжность, место работы)</w:t>
      </w:r>
    </w:p>
    <w:p>
      <w:pPr>
        <w:pStyle w:val="ConsPlusNonformat"/>
        <w:rPr/>
      </w:pPr>
      <w:r>
        <w:rPr/>
        <w:t>на основании приказа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уполномоченного учреждения, дата и номер)</w:t>
      </w:r>
    </w:p>
    <w:p>
      <w:pPr>
        <w:pStyle w:val="ConsPlusNonformat"/>
        <w:rPr/>
      </w:pPr>
      <w:r>
        <w:rPr/>
        <w:t>Объект осмотра: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здания, сооружения, его место нахождения)</w:t>
      </w:r>
    </w:p>
    <w:p>
      <w:pPr>
        <w:pStyle w:val="ConsPlusNonformat"/>
        <w:rPr/>
      </w:pPr>
      <w:r>
        <w:rPr/>
        <w:t>При осмотре установлено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робное описание данных, характеризующих состояние объекта осмотр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ыявлены (не выявлены) нарушения: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в случае выявления указываются нару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требований технических регламентов, проектной документ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екомендации о мерах по устранению выявленных нарушений: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 осмотре присутствовал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фамилии, имена, отчества заявителя, лица, ответственного за эксплуатаци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здания, сооруж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ложения к акт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атериалы фотофиксации осматриваемого здания, сооружения и и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материалы, оформленные в ходе осмотр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лиц, проводивших осмотр                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FDDAC8015C7586BE408B18C999FA3B6F5510309735FEC43BDA35E9BDCBC4DC8717972AF656TFM5B" TargetMode="External"/><Relationship Id="rId5" Type="http://schemas.openxmlformats.org/officeDocument/2006/relationships/hyperlink" Target="consultantplus://offline/ref=FDDAC8015C7586BE408B18C999FA3B6F5511389C30F3C43BDA35E9BDCBC4DC8717972AF059TFM6B" TargetMode="External"/><Relationship Id="rId6" Type="http://schemas.openxmlformats.org/officeDocument/2006/relationships/hyperlink" Target="consultantplus://offline/ref=FDDAC8015C7586BE408B18C999FA3B6F5510309735FEC43BDA35E9BDCBC4DC8717972AF656TFM5B" TargetMode="External"/><Relationship Id="rId7" Type="http://schemas.openxmlformats.org/officeDocument/2006/relationships/hyperlink" Target="consultantplus://offline/ref=FDDAC8015C7586BE408B18C999FA3B6F5511389C30F3C43BDA35E9BDCBC4DC8717972AF059TFM6B" TargetMode="External"/><Relationship Id="rId8" Type="http://schemas.openxmlformats.org/officeDocument/2006/relationships/hyperlink" Target="consultantplus://offline/ref=FDDAC8015C7586BE408B06C48F966463531C6F9932F4C66B836AB2E09CCDD6D050D873B01BFF46E3D7D6D9TFMBB" TargetMode="External"/><Relationship Id="rId9" Type="http://schemas.openxmlformats.org/officeDocument/2006/relationships/hyperlink" Target="consultantplus://offline/ref=FDDAC8015C7586BE408B18C999FA3B6F5510309735FEC43BDA35E9BDCBTCM4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2:00Z</dcterms:created>
  <dc:creator>Alexandre Katalov</dc:creator>
  <dc:description/>
  <cp:keywords/>
  <dc:language>en-US</dc:language>
  <cp:lastModifiedBy>SOVET-US</cp:lastModifiedBy>
  <cp:lastPrinted>2015-04-22T17:04:00Z</cp:lastPrinted>
  <dcterms:modified xsi:type="dcterms:W3CDTF">2015-04-22T10:04:00Z</dcterms:modified>
  <cp:revision>4</cp:revision>
  <dc:subject/>
  <dc:title>_____</dc:title>
</cp:coreProperties>
</file>