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</w:rPr>
        <w:tab/>
        <w:t xml:space="preserve">                                </w:t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Cs w:val="28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ab/>
        <w:t xml:space="preserve"> «27»  января  2015 г.</w:t>
        <w:tab/>
        <w:tab/>
        <w:t xml:space="preserve">                       </w:t>
        <w:tab/>
        <w:tab/>
        <w:tab/>
        <w:t xml:space="preserve">                № 122 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принято на заседании Совета народных депутатов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ab/>
        <w:tab/>
        <w:tab/>
        <w:tab/>
        <w:tab/>
        <w:tab/>
        <w:t>Осинниковского городского округа  27  января  2015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 от 09 декабря 2014 года № 108-МНА 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5 год и на плановый период 2016 и 2017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Внести в Решение Совета народных депутатов Осинниковского городского округа от 09 декабря 2014 года № 108-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5 год и на плановый период 2016 и 2017 годов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/>
        <w:t>1.1.часть 1 статьи 1 Решения изложить в новой редакции:</w:t>
      </w:r>
    </w:p>
    <w:p>
      <w:pPr>
        <w:pStyle w:val="Normal"/>
        <w:jc w:val="both"/>
        <w:rPr/>
      </w:pPr>
      <w:r>
        <w:rPr/>
        <w:tab/>
        <w:t>«Статья 1. Основные характеристики бюджета муниципального образования – Осинниковский городской округ  на 2015 год и на плановый период 2016 и 2017 годов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5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  1 239 117,6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1 553 548,1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 314 430,5 тыс. руб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2. Статью 10 «Предельный объем муниципального долга муниципального образования – Осинниковский городской округ изложить в ново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предельный объем муниципального долга муниципального образования – Осинниковский городской округ на 2015 год в сумме  83852,7 тыс.рублей, на 2016 год в сумме  86731,1 тыс.рублей, на 2017 год в сумме 88695  тыс.рублей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верхний предел муниципального внутреннего долга муниципального образования – Осинниковского городского округа на 1 января 2016 года в сумме 314430,5 тыс. рублей, на 1 января 2017 года в сумме  8673,1 тыс. рублей на 1 января 2018 года в сумме 8869,5 тыс. рубле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3. Приложение 2 к Решению изложить в новой редакции согласно приложению 1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4. Приложение 4 к Решению изложить в новой редакции согласно приложению 2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5. Приложение 5 к Решению изложить в новой редакции согласно приложению 3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6. Приложение 6 к Решению изложить в новой редакции согласно приложению 4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7. Приложение 7 к Решению изложить в новой редакции согласно приложению 5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8. Приложение 8 к Решению изложить в новой редакции согласно приложению 6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9. Приложение 9 к Решению изложить в новой редакции согласно приложению 7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/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– Осинниковский городской окру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5 год и на плановый период 2016 и 2017 годов»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 xml:space="preserve">                                                                                           Приложение 2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синниковского городского округа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</w:t>
      </w:r>
      <w:r>
        <w:rPr>
          <w:bCs/>
          <w:sz w:val="20"/>
          <w:szCs w:val="20"/>
        </w:rPr>
        <w:t>от 09 декабря  2014 года № 108 - МН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 xml:space="preserve">городской округ на 2015 год и на плановый период 2016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и 2017 годов»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главных администраторов доходов  бюджета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го образования – Осинниковскй городской округ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48"/>
        <w:gridCol w:w="6432"/>
      </w:tblGrid>
      <w:tr>
        <w:trPr>
          <w:trHeight w:val="873" w:hRule="atLeast"/>
        </w:trPr>
        <w:tc>
          <w:tcPr>
            <w:tcW w:w="4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администратора доходов бюджета   муниципального образования – Осинниковский городской округ и доходов бюджета муниципального образова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84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местного бюджета</w:t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ое управление города Осинник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2032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3040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1 04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2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2000 04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5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99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7 04050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0400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Осинниковского городского округ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07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6 51020 02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  (фермерские)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8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04 0001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04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8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04 0006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мпании - 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04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 жилищного фонда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9 04 0001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04 0005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модернизации систем  коммунальной инфраструктуры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7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5 04 0000 151 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6 04 0000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6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11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400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дополнительных мероприятий, в сфере занятости населения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безвозмездные поступления в бюджеты городских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7 04050 04 0008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 (для празднования 70-летия Победы)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9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еречисления в бюджеты городских округов  (для оказания помощи гражданам, вынужденно покинувшим территорию Украины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63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2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 созданных ими учреждений ( за исключением имущества муниципальных бюджетных и автономных учреждений )</w:t>
            </w:r>
          </w:p>
        </w:tc>
      </w:tr>
      <w:tr>
        <w:trPr>
          <w:trHeight w:val="12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3 04 0000 4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городских округов 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4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8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здравоохране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1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 в возмещение ущерба имуществу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0001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 программ модернизации здравоохранения 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ультуры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04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 физической культуры, спорта и молодежной политики администрации Осинниковского городского округа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социальной защиты населения администрации Осинниковского городского округа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1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4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3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2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 гражданам субсидий на оплату жилого помещения и коммунальных услуг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3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9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2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23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408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городских округ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казенное учреждение «Жилищно-коммунальное управление»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доходы бюджета муниципального образования, администрирование которых может осуществляться администраторами  доходов бюджета муниципального образования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5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>
          <w:bCs/>
          <w:color w:val="000000"/>
        </w:rPr>
        <w:t xml:space="preserve">                                             </w:t>
      </w:r>
      <w:r>
        <w:rPr>
          <w:bCs/>
          <w:iCs/>
          <w:color w:val="000000"/>
        </w:rPr>
        <w:t xml:space="preserve">   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4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1016"/>
        <w:gridCol w:w="1164"/>
        <w:gridCol w:w="1246"/>
        <w:gridCol w:w="1166"/>
        <w:gridCol w:w="1320"/>
        <w:gridCol w:w="1240"/>
      </w:tblGrid>
      <w:tr>
        <w:trPr>
          <w:trHeight w:val="259" w:hRule="atLeast"/>
        </w:trPr>
        <w:tc>
          <w:tcPr>
            <w:tcW w:w="784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ANGE!A1%3AI23"/>
            <w:bookmarkStart w:id="1" w:name="RANGE!A1%3AI23"/>
            <w:bookmarkEnd w:id="1"/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2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</w:tr>
      <w:tr>
        <w:trPr>
          <w:trHeight w:val="259" w:hRule="atLeast"/>
        </w:trPr>
        <w:tc>
          <w:tcPr>
            <w:tcW w:w="32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2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народных депутатов</w:t>
            </w:r>
          </w:p>
        </w:tc>
      </w:tr>
      <w:tr>
        <w:trPr>
          <w:trHeight w:val="259" w:hRule="atLeast"/>
        </w:trPr>
        <w:tc>
          <w:tcPr>
            <w:tcW w:w="32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2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никовского городского округа</w:t>
            </w:r>
          </w:p>
        </w:tc>
      </w:tr>
      <w:tr>
        <w:trPr>
          <w:trHeight w:val="259" w:hRule="atLeast"/>
        </w:trPr>
        <w:tc>
          <w:tcPr>
            <w:tcW w:w="32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2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внесении изменений и дополнений в Решение</w:t>
            </w:r>
          </w:p>
        </w:tc>
      </w:tr>
      <w:tr>
        <w:trPr>
          <w:trHeight w:val="259" w:hRule="atLeast"/>
        </w:trPr>
        <w:tc>
          <w:tcPr>
            <w:tcW w:w="32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6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муниципального образования - Осинниковский </w:t>
            </w:r>
          </w:p>
        </w:tc>
      </w:tr>
      <w:tr>
        <w:trPr>
          <w:trHeight w:val="259" w:hRule="atLeast"/>
        </w:trPr>
        <w:tc>
          <w:tcPr>
            <w:tcW w:w="32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2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 на 2015 год и плановый период 2016 и 2017 годов"</w:t>
            </w:r>
          </w:p>
        </w:tc>
      </w:tr>
      <w:tr>
        <w:trPr>
          <w:trHeight w:val="259" w:hRule="atLeast"/>
        </w:trPr>
        <w:tc>
          <w:tcPr>
            <w:tcW w:w="32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2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D9"/>
            <w:bookmarkStart w:id="3" w:name="RANGE!D9"/>
            <w:bookmarkEnd w:id="3"/>
          </w:p>
        </w:tc>
        <w:tc>
          <w:tcPr>
            <w:tcW w:w="256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259" w:hRule="atLeast"/>
        </w:trPr>
        <w:tc>
          <w:tcPr>
            <w:tcW w:w="32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2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народных депутатов</w:t>
            </w:r>
          </w:p>
        </w:tc>
      </w:tr>
      <w:tr>
        <w:trPr>
          <w:trHeight w:val="259" w:hRule="atLeast"/>
        </w:trPr>
        <w:tc>
          <w:tcPr>
            <w:tcW w:w="32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2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никовского городского округа</w:t>
            </w:r>
          </w:p>
        </w:tc>
      </w:tr>
      <w:tr>
        <w:trPr>
          <w:trHeight w:val="259" w:hRule="atLeast"/>
        </w:trPr>
        <w:tc>
          <w:tcPr>
            <w:tcW w:w="32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2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 декабря 2014 года № 108-МНА</w:t>
            </w:r>
          </w:p>
        </w:tc>
      </w:tr>
      <w:tr>
        <w:trPr>
          <w:trHeight w:val="259" w:hRule="atLeast"/>
        </w:trPr>
        <w:tc>
          <w:tcPr>
            <w:tcW w:w="32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6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муниципального образования - Осинниковский</w:t>
            </w:r>
          </w:p>
        </w:tc>
      </w:tr>
      <w:tr>
        <w:trPr>
          <w:trHeight w:val="259" w:hRule="atLeast"/>
        </w:trPr>
        <w:tc>
          <w:tcPr>
            <w:tcW w:w="32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6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 на 2015 год и плановый период 2016 и 2017 годов"</w:t>
            </w:r>
          </w:p>
        </w:tc>
      </w:tr>
      <w:tr>
        <w:trPr>
          <w:trHeight w:val="259" w:hRule="atLeast"/>
        </w:trPr>
        <w:tc>
          <w:tcPr>
            <w:tcW w:w="32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0404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БЮДЖЕТА ГОРОДСКОГО ОКРУГА ПО</w:t>
            </w:r>
          </w:p>
        </w:tc>
      </w:tr>
      <w:tr>
        <w:trPr>
          <w:trHeight w:val="259" w:hRule="atLeast"/>
        </w:trPr>
        <w:tc>
          <w:tcPr>
            <w:tcW w:w="10404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ЫМ СТАТЬЯМ (ПРОГРАММАМ И НЕПРОГРАММНЫМ НАПРАВЛЕНИЯМ</w:t>
            </w:r>
          </w:p>
        </w:tc>
      </w:tr>
      <w:tr>
        <w:trPr>
          <w:trHeight w:val="259" w:hRule="atLeast"/>
        </w:trPr>
        <w:tc>
          <w:tcPr>
            <w:tcW w:w="10404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И), ГРУППАМ И ПОДГРУППАМ ВИДОВ КЛАССИФИКАЦИИ РАСХОДОВ</w:t>
            </w:r>
          </w:p>
        </w:tc>
      </w:tr>
      <w:tr>
        <w:trPr>
          <w:trHeight w:val="300" w:hRule="atLeast"/>
        </w:trPr>
        <w:tc>
          <w:tcPr>
            <w:tcW w:w="10404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ОВ НА 2015 ГОД И НА ПЛАНОВЫЙ ПЕРИОД 2016 И 2017 ГОДОВ</w:t>
            </w:r>
          </w:p>
        </w:tc>
      </w:tr>
      <w:tr>
        <w:trPr>
          <w:trHeight w:val="240" w:hRule="atLeast"/>
        </w:trPr>
        <w:tc>
          <w:tcPr>
            <w:tcW w:w="32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2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RANGE!D18"/>
            <w:bookmarkStart w:id="5" w:name="RANGE!D20"/>
            <w:bookmarkStart w:id="6" w:name="RANGE!D18"/>
            <w:bookmarkStart w:id="7" w:name="RANGE!D20"/>
            <w:bookmarkEnd w:id="6"/>
            <w:bookmarkEnd w:id="7"/>
          </w:p>
        </w:tc>
      </w:tr>
      <w:tr>
        <w:trPr>
          <w:trHeight w:val="225" w:hRule="atLeast"/>
        </w:trPr>
        <w:tc>
          <w:tcPr>
            <w:tcW w:w="32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270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270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8" w:name="RANGE!A25%3AI26"/>
            <w:r>
              <w:rPr>
                <w:sz w:val="22"/>
                <w:szCs w:val="22"/>
              </w:rPr>
              <w:t>ИТОГО</w:t>
            </w:r>
            <w:bookmarkEnd w:id="8"/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9" w:name="RANGE!B25"/>
            <w:r>
              <w:rPr>
                <w:sz w:val="22"/>
                <w:szCs w:val="22"/>
              </w:rPr>
              <w:t>00</w:t>
            </w:r>
            <w:bookmarkEnd w:id="9"/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0" w:name="RANGE!C25"/>
            <w:r>
              <w:rPr>
                <w:sz w:val="22"/>
                <w:szCs w:val="22"/>
              </w:rPr>
              <w:t>0</w:t>
            </w:r>
            <w:bookmarkEnd w:id="10"/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1" w:name="RANGE!E25"/>
            <w:r>
              <w:rPr>
                <w:sz w:val="22"/>
                <w:szCs w:val="22"/>
              </w:rPr>
              <w:t>1 553 548,1</w:t>
            </w:r>
            <w:bookmarkEnd w:id="11"/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2" w:name="RANGE!F25"/>
            <w:r>
              <w:rPr>
                <w:sz w:val="22"/>
                <w:szCs w:val="22"/>
              </w:rPr>
              <w:t>1 230 750,5</w:t>
            </w:r>
            <w:bookmarkEnd w:id="12"/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3" w:name="RANGE!G25"/>
            <w:r>
              <w:rPr>
                <w:sz w:val="22"/>
                <w:szCs w:val="22"/>
              </w:rPr>
              <w:t>1 237 905,8</w:t>
            </w:r>
            <w:bookmarkEnd w:id="13"/>
          </w:p>
        </w:tc>
      </w:tr>
      <w:tr>
        <w:trPr>
          <w:trHeight w:val="9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4" w:name="RANGE!A26"/>
            <w:bookmarkStart w:id="15" w:name="RANGE!A26%3AI26"/>
            <w:bookmarkEnd w:id="14"/>
            <w:r>
              <w:rPr>
                <w:sz w:val="22"/>
                <w:szCs w:val="22"/>
              </w:rPr>
              <w:t>Муниципальная программа "Антитеррор в Осинниковском городском округе"</w:t>
            </w:r>
            <w:bookmarkEnd w:id="15"/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6" w:name="RANGE!D26"/>
            <w:r>
              <w:rPr>
                <w:sz w:val="22"/>
                <w:szCs w:val="22"/>
              </w:rPr>
              <w:t>0000</w:t>
            </w:r>
            <w:bookmarkEnd w:id="16"/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8,0</w:t>
            </w:r>
          </w:p>
        </w:tc>
      </w:tr>
      <w:tr>
        <w:trPr>
          <w:trHeight w:val="18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7" w:name="RANGE!A27%3AI31"/>
            <w:r>
              <w:rPr>
                <w:sz w:val="22"/>
                <w:szCs w:val="22"/>
              </w:rPr>
              <w:t>Меры по совершенствованию антитеррористической пропаганды в рамках муниципальной программы «Антитеррор в Осинниковском городском округе»</w:t>
            </w:r>
            <w:bookmarkEnd w:id="17"/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4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ы по развитию наиболее эффективных направлений деятельности по повышению антитеррористической защищенности в рамках муниципальной программы «Антитеррор в Осинниковском городском округе»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по укреплению технической оснащенности объектов особой важности, повышенной опасности, жизнеобеспечения и мест массового пребывания граждан в рамках муниципальной программы «Антитеррор в Осинниковском городском округе»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8,0</w:t>
            </w:r>
          </w:p>
        </w:tc>
      </w:tr>
      <w:tr>
        <w:trPr>
          <w:trHeight w:val="21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2,0</w:t>
            </w:r>
          </w:p>
        </w:tc>
      </w:tr>
      <w:tr>
        <w:trPr>
          <w:trHeight w:val="30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30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,0</w:t>
            </w:r>
          </w:p>
        </w:tc>
      </w:tr>
      <w:tr>
        <w:trPr>
          <w:trHeight w:val="27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охраны общественного порядка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5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</w:tr>
      <w:tr>
        <w:trPr>
          <w:trHeight w:val="24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ия предпринимательской деятельности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4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-кредитная поддержка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4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субъектам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</w:tr>
      <w:tr>
        <w:trPr>
          <w:trHeight w:val="6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ддержка и развитие СМИ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9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8,7</w:t>
            </w:r>
          </w:p>
        </w:tc>
      </w:tr>
      <w:tr>
        <w:trPr>
          <w:trHeight w:val="21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телерадиокомпании для оказания муниципальных услуг в сфере информирования населения в рамках муниципальной программы "Поддержка и развитие СМИ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813,0</w:t>
            </w:r>
          </w:p>
        </w:tc>
      </w:tr>
      <w:tr>
        <w:trPr>
          <w:trHeight w:val="9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ечати в рамках муниципальной программы "Поддержка и развитие СМИ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6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,7</w:t>
            </w:r>
          </w:p>
        </w:tc>
      </w:tr>
      <w:tr>
        <w:trPr>
          <w:trHeight w:val="15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нтента телевизионного вещания в рамках муниципальной программы "Поддержка и развитие СМИ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</w:tr>
      <w:tr>
        <w:trPr>
          <w:trHeight w:val="12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 367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 07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 579,9</w:t>
            </w:r>
          </w:p>
        </w:tc>
      </w:tr>
      <w:tr>
        <w:trPr>
          <w:trHeight w:val="24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 684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 23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 720,7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36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70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66,5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4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сходов по аутсорсингу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5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5,2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7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98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3,0</w:t>
            </w:r>
          </w:p>
        </w:tc>
      </w:tr>
      <w:tr>
        <w:trPr>
          <w:trHeight w:val="30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щеобразовательных учреждений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31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3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310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9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9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94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07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07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079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5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5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52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0</w:t>
            </w:r>
          </w:p>
        </w:tc>
      </w:tr>
      <w:tr>
        <w:trPr>
          <w:trHeight w:val="18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55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7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95,9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5,0</w:t>
            </w:r>
          </w:p>
        </w:tc>
      </w:tr>
      <w:tr>
        <w:trPr>
          <w:trHeight w:val="30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социальная поддержка участников образовательного процесса в рамках подпрограммы "Социальные гарантии в системе образования"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8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8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88,0</w:t>
            </w:r>
          </w:p>
        </w:tc>
      </w:tr>
      <w:tr>
        <w:trPr>
          <w:trHeight w:val="24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отдыха,оздоровления и занятости детей и подростков в каникулярное врем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4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46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4,0</w:t>
            </w:r>
          </w:p>
        </w:tc>
      </w:tr>
      <w:tr>
        <w:trPr>
          <w:trHeight w:val="18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ализация муниципальной политики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28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6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64,3</w:t>
            </w:r>
          </w:p>
        </w:tc>
      </w:tr>
      <w:tr>
        <w:trPr>
          <w:trHeight w:val="27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рочих учреждений в рамках подпрограммы "Реализация муниципальной политики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28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4,3</w:t>
            </w:r>
          </w:p>
        </w:tc>
      </w:tr>
      <w:tr>
        <w:trPr>
          <w:trHeight w:val="27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деятельности по опеке и попечительству в рамках подпрограммы"Реализация муниципальной политики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</w:tr>
      <w:tr>
        <w:trPr>
          <w:trHeight w:val="18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24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неработающих наставников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21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нты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4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обучение в КРИПК и ПРО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1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я студентам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12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218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04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707,2</w:t>
            </w:r>
          </w:p>
        </w:tc>
      </w:tr>
      <w:tr>
        <w:trPr>
          <w:trHeight w:val="24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рганизацию и проведение городских торжественных мероприятий и поощрение работников в рамках муниципальной программы "Развитие культуры Осинниковского городского округа"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зданий и помещений учреждений управления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18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и пополнение материально-технической базы в рамках муниципальной программы "Развитие культуры Осинниковского городского округа"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,0</w:t>
            </w:r>
          </w:p>
        </w:tc>
      </w:tr>
      <w:tr>
        <w:trPr>
          <w:trHeight w:val="21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сохранения и развития культуры всех наций и народностей в рамках муниципальной программы "Развитие культуры Осинниковского городского округа"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21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учреждений по внешкольной работе с детьми в рамках муниципальной программы " Развитие культуры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29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7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75,8</w:t>
            </w:r>
          </w:p>
        </w:tc>
      </w:tr>
      <w:tr>
        <w:trPr>
          <w:trHeight w:val="21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учреждений культуры в рамках муниципальной программы " Развитие культуры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6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7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 475,5</w:t>
            </w:r>
          </w:p>
        </w:tc>
      </w:tr>
      <w:tr>
        <w:trPr>
          <w:trHeight w:val="21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зеев и постоянных выставок в рамках муниципальной программы " Развитие культуры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8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,0</w:t>
            </w:r>
          </w:p>
        </w:tc>
      </w:tr>
      <w:tr>
        <w:trPr>
          <w:trHeight w:val="18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библиотек в рамках муниципальной программы " Развитие культуры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47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0,5</w:t>
            </w:r>
          </w:p>
        </w:tc>
      </w:tr>
      <w:tr>
        <w:trPr>
          <w:trHeight w:val="21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рочих учреждений в рамках муниципальной программы " Развитие культуры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3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0,0</w:t>
            </w:r>
          </w:p>
        </w:tc>
      </w:tr>
      <w:tr>
        <w:trPr>
          <w:trHeight w:val="30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в рамках муниципальной программы "Развитие культуры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е выплаты стимулирующего характера работникам муниципальных библиотек, музеев и культурно-досуговых учреждений в рамках муниципальной программы "Развитие культуры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88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1,0</w:t>
            </w:r>
          </w:p>
        </w:tc>
      </w:tr>
      <w:tr>
        <w:trPr>
          <w:trHeight w:val="30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й базы учреждений культуры,искусства и образовательных учреждений культуры, пополнение библиотечных и музейных фондов в рамках муниципальной программы "Развитие культуры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4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>
          <w:trHeight w:val="27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работников образовательных организаций и реализация мероприятий по привлечению молодых специалистов в рамках муниципальной программы "Развитие культуры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15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75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7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74,6</w:t>
            </w:r>
          </w:p>
        </w:tc>
      </w:tr>
      <w:tr>
        <w:trPr>
          <w:trHeight w:val="21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БУЗ"Городская больница"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готное лекарственное обеспечение медикаментами населения Осинниковского городского округа в рамках муниципальной программы "Развитие системы здравоохранения Осинниковского городского округа"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9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53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1,8</w:t>
            </w:r>
          </w:p>
        </w:tc>
      </w:tr>
      <w:tr>
        <w:trPr>
          <w:trHeight w:val="27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мическая обработка помещений в целях дезинфекции в очагах инфекционных заболеваний в рамках муниципальной программы "Развитие системы здравоохранения Осинниковского городского округа"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1</w:t>
            </w:r>
          </w:p>
        </w:tc>
      </w:tr>
      <w:tr>
        <w:trPr>
          <w:trHeight w:val="18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опрофилактика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4</w:t>
            </w:r>
          </w:p>
        </w:tc>
      </w:tr>
      <w:tr>
        <w:trPr>
          <w:trHeight w:val="21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медицинского оборудования 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1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10,0</w:t>
            </w:r>
          </w:p>
        </w:tc>
      </w:tr>
      <w:tr>
        <w:trPr>
          <w:trHeight w:val="27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организации медицинской помощи пострадавшим при дорожно-транспортных происшествиях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льготными лекарственными средствами и медицинскими изделиями отдельных групп граждан по категориям заболеваний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2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354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 61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206,7</w:t>
            </w:r>
          </w:p>
        </w:tc>
      </w:tr>
      <w:tr>
        <w:trPr>
          <w:trHeight w:val="21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517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 77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310,4</w:t>
            </w:r>
          </w:p>
        </w:tc>
      </w:tr>
      <w:tr>
        <w:trPr>
          <w:trHeight w:val="30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жилищно-коммунальных услуг отдельным категориям граждан г.Осинники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7,0</w:t>
            </w:r>
          </w:p>
        </w:tc>
      </w:tr>
      <w:tr>
        <w:trPr>
          <w:trHeight w:val="30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жилищно-коммунальных услуг отдельным категориям граждан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2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49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3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6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1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15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8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8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87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8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7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7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7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4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4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47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8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9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9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50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2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6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6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62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</w:t>
            </w:r>
          </w:p>
        </w:tc>
      </w:tr>
      <w:tr>
        <w:trPr>
          <w:trHeight w:val="21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оциального обслуживания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7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7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75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2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2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28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7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7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78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</w:tr>
      <w:tr>
        <w:trPr>
          <w:trHeight w:val="24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эффективности управления системой поддержки и социального обслужива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9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9,0</w:t>
            </w:r>
          </w:p>
        </w:tc>
      </w:tr>
      <w:tr>
        <w:trPr>
          <w:trHeight w:val="24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ализация дополнительных мероприятий, направленных на повышение качества жизни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2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2,3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,2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3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4</w:t>
            </w:r>
          </w:p>
        </w:tc>
      </w:tr>
      <w:tr>
        <w:trPr>
          <w:trHeight w:val="9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27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2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25,7</w:t>
            </w:r>
          </w:p>
        </w:tc>
      </w:tr>
      <w:tr>
        <w:trPr>
          <w:trHeight w:val="15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5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5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54,2</w:t>
            </w:r>
          </w:p>
        </w:tc>
      </w:tr>
      <w:tr>
        <w:trPr>
          <w:trHeight w:val="21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спорта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</w:tr>
      <w:tr>
        <w:trPr>
          <w:trHeight w:val="21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портивных мероприятий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</w:tr>
      <w:tr>
        <w:trPr>
          <w:trHeight w:val="24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учреждений по внешкольной работе с детьми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3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0</w:t>
            </w:r>
          </w:p>
        </w:tc>
      </w:tr>
      <w:tr>
        <w:trPr>
          <w:trHeight w:val="24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спортивных учреждений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32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0,2</w:t>
            </w:r>
          </w:p>
        </w:tc>
      </w:tr>
      <w:tr>
        <w:trPr>
          <w:trHeight w:val="24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рочих учреждений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3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6,0</w:t>
            </w:r>
          </w:p>
        </w:tc>
      </w:tr>
      <w:tr>
        <w:trPr>
          <w:trHeight w:val="15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5</w:t>
            </w:r>
          </w:p>
        </w:tc>
      </w:tr>
      <w:tr>
        <w:trPr>
          <w:trHeight w:val="21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гражданственности и патриотизма молодежи в рамках подпрограммы "Молодежная политика" муниципальной программы "Физическя культура, спорт и молодежная политик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18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етского туризма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1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лонтерского движения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>
          <w:trHeight w:val="21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подростков и молодеж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9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</w:tr>
      <w:tr>
        <w:trPr>
          <w:trHeight w:val="18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 молодеж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</w:tr>
      <w:tr>
        <w:trPr>
          <w:trHeight w:val="24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поддержка молодежных инициатив, детского движения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</w:tr>
      <w:tr>
        <w:trPr>
          <w:trHeight w:val="24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актика безнадзорности и правонарушений несовершеннолетних в рамках подпрограммы "Молодежная политика" муниципальной программы "Физическая культура, спорт и молодежная политика"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4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 в области государственной молодежной политик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</w:tr>
      <w:tr>
        <w:trPr>
          <w:trHeight w:val="12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храна окружающей среды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24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схемы санитарной очистки муниципального образования - Осинниковский городской округ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оекта нормативов образования отходов и лимитов на их размещение на полигоне ТБО Осинниковского городского округа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21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квидация несанкционированных свалок в городских лесах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1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квидация несанкционированных свалок в жилой зоне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24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мониторинг состояния окружающей среды в районе полигона ТБО города Осинники в рамках муниципальной программы "Охрана окружающей среды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18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акарицидной обработки кладбищ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1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акарицидной обработки городского парка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18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дератизации территории кладбищ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1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Дней защиты от экологической опасности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</w:tr>
      <w:tr>
        <w:trPr>
          <w:trHeight w:val="24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46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 44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98,6</w:t>
            </w:r>
          </w:p>
        </w:tc>
      </w:tr>
      <w:tr>
        <w:trPr>
          <w:trHeight w:val="36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Энергосбережение и повышение энергоэффективност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61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1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48,6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61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1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48,6</w:t>
            </w:r>
          </w:p>
        </w:tc>
      </w:tr>
      <w:tr>
        <w:trPr>
          <w:trHeight w:val="30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53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в рамках подпрограммы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 в рамках подпрограммы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2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Дорожное хозя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54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4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9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9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36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дорожного хозяйства в рамках подпрограммы "Дорожное хозяйство" муниципальной программы "Национальная экономика,жилищно-коммунальное и дорожное хозяйство,энергосбережение и повышение энергоэффективности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73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59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79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51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73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6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ализация государственной (муниципальной) политик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2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2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,0</w:t>
            </w:r>
          </w:p>
        </w:tc>
      </w:tr>
      <w:tr>
        <w:trPr>
          <w:trHeight w:val="12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30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78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55,2</w:t>
            </w:r>
          </w:p>
        </w:tc>
      </w:tr>
      <w:tr>
        <w:trPr>
          <w:trHeight w:val="18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денежной компенсации по исполнению решения суда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3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5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5,9</w:t>
            </w:r>
          </w:p>
        </w:tc>
      </w:tr>
      <w:tr>
        <w:trPr>
          <w:trHeight w:val="18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социальных категорий граждан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ых выплат молодым семьям для приобретения жилья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ищного фонда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3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2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2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4,3</w:t>
            </w:r>
          </w:p>
        </w:tc>
      </w:tr>
      <w:tr>
        <w:trPr>
          <w:trHeight w:val="27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социальных категорий граждан, установленных законодательством Кемеровской области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0</w:t>
            </w:r>
          </w:p>
        </w:tc>
      </w:tr>
      <w:tr>
        <w:trPr>
          <w:trHeight w:val="3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0</w:t>
            </w:r>
          </w:p>
        </w:tc>
      </w:tr>
      <w:tr>
        <w:trPr>
          <w:trHeight w:val="24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0,0</w:t>
            </w:r>
          </w:p>
        </w:tc>
      </w:tr>
      <w:tr>
        <w:trPr>
          <w:trHeight w:val="30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ршенствование системы связи и оповещения населения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30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ы по безопасному пропуску ледохода и паводковых вод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0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8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едоставление служебных жилых помещений муниципального специализированного жилищного фонд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###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01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1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Осинниковского городского округа в рамках муниципальной программы "Управление муниципальными финансами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8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 в рамках муниципальной программы "Управление муниципальными финансами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1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задолженности по бюджетному кредиту в рамках муниципальной программы "Управление муниципальными финансами Осинниковского городского округ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ое направление деятельност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25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54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47,2</w:t>
            </w:r>
          </w:p>
        </w:tc>
      </w:tr>
      <w:tr>
        <w:trPr>
          <w:trHeight w:val="6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ое направление деятельност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25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4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847,2</w:t>
            </w:r>
          </w:p>
        </w:tc>
      </w:tr>
      <w:tr>
        <w:trPr>
          <w:trHeight w:val="15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оставке публичных нормативных социальных выплат гражданам в рамках непрограммного направления деятельност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12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Осинниковского городского округа в рамках непрограммного направления деятельност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</w:t>
            </w:r>
          </w:p>
        </w:tc>
      </w:tr>
      <w:tr>
        <w:trPr>
          <w:trHeight w:val="15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народных депутатов Осинниковского городского округа в рамках непрограммного направления деятельност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5</w:t>
            </w:r>
          </w:p>
        </w:tc>
      </w:tr>
      <w:tr>
        <w:trPr>
          <w:trHeight w:val="15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5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 808,0</w:t>
            </w:r>
          </w:p>
        </w:tc>
      </w:tr>
      <w:tr>
        <w:trPr>
          <w:trHeight w:val="24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12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городского округа в рамках непрограммного направления деятельност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7</w:t>
            </w:r>
          </w:p>
        </w:tc>
      </w:tr>
      <w:tr>
        <w:trPr>
          <w:trHeight w:val="30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униципального образования, связанные с созданием МАУ "Многофункциональный центр предоставления государственных и муниципальных услуг г.Осинники" в рамках непрограммного направления деятельност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в рамках непрограммного направления деятельност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</w:tr>
      <w:tr>
        <w:trPr>
          <w:trHeight w:val="18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обеспечения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15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сударственного кадастрового учета земельных участков в рамках непрограммного направления деятельност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3</w:t>
            </w:r>
          </w:p>
        </w:tc>
      </w:tr>
      <w:tr>
        <w:trPr>
          <w:trHeight w:val="12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униципальной собственности в рамках непрограммного направления деятельност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  <w:tr>
        <w:trPr>
          <w:trHeight w:val="15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казны муниципального образования в рамках непрограммного направления деятельност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6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2</w:t>
            </w:r>
          </w:p>
        </w:tc>
      </w:tr>
      <w:tr>
        <w:trPr>
          <w:trHeight w:val="12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КУ "Архивное управление" в рамках непрограммного направления деятельност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6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5,0</w:t>
            </w:r>
          </w:p>
        </w:tc>
      </w:tr>
      <w:tr>
        <w:trPr>
          <w:trHeight w:val="18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атериальной помощи в страховании имущества гражданам, проживающим в зоне подтопления в рамках непрограммного направления деятельност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>
          <w:trHeight w:val="18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 на погребение умершего неработающего и неявляющегося пенсионером в рамках непрограммного направления деятельност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>
          <w:trHeight w:val="12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 272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8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48,9</w:t>
            </w:r>
          </w:p>
        </w:tc>
      </w:tr>
      <w:tr>
        <w:trPr>
          <w:trHeight w:val="15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ский сбор за счет казны муниципального образования в рамках непрограммного направления деятельности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  <w:tr>
        <w:trPr>
          <w:trHeight w:val="18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физическим лицам за совершение ими определенных полномочий в соответствии с законодательством РФ в рамках непрограммного направления деятельност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4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 в части прочих расходов на выполнение функций по общегосударственным вопросам в рамках непрограммного направления деятельност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АУ "МФЦ" в рамках непрограммного направления деятельност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атериальной помощи по уплате страхового взноса льготной категории граждан"Защити свой дом от капризов природы" в рамках непрограммного направления деятельност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5</w:t>
            </w:r>
          </w:p>
        </w:tc>
      </w:tr>
      <w:tr>
        <w:trPr>
          <w:trHeight w:val="27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ого направления деятельност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функционирование комиссий по делам несовершеннолетних и защите их прав в рамках непрограммного направления деятельност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21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ункций по хранению, комплектованию, учету и использованию документов Архивного фонда Кемеровской области в рамках непрограммного направления деятельност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12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функционирование административных комиссий в рамках непрограммного направления деятельност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18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ицам, замещавшим муниципальные должности и должности муниципальной службы в рамках непрограммного направления деятельност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,6</w:t>
            </w:r>
          </w:p>
        </w:tc>
      </w:tr>
      <w:tr>
        <w:trPr>
          <w:trHeight w:val="90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ённые расходы в рамках непрограммного направления деятельност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,0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96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843"/>
        <w:gridCol w:w="1220"/>
        <w:gridCol w:w="1300"/>
        <w:gridCol w:w="1440"/>
        <w:gridCol w:w="1560"/>
      </w:tblGrid>
      <w:tr>
        <w:trPr>
          <w:trHeight w:val="259" w:hRule="atLeast"/>
        </w:trPr>
        <w:tc>
          <w:tcPr>
            <w:tcW w:w="66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8" w:name="RANGE!A1%3AH24"/>
            <w:bookmarkStart w:id="19" w:name="RANGE!A1%3AB21"/>
            <w:bookmarkStart w:id="20" w:name="RANGE!A1%3AH24"/>
            <w:bookmarkStart w:id="21" w:name="RANGE!A1%3AB21"/>
            <w:bookmarkEnd w:id="20"/>
            <w:bookmarkEnd w:id="21"/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</w:tr>
      <w:tr>
        <w:trPr>
          <w:trHeight w:val="259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0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народных депутатов</w:t>
            </w:r>
          </w:p>
        </w:tc>
      </w:tr>
      <w:tr>
        <w:trPr>
          <w:trHeight w:val="259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0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никовского городского округа</w:t>
            </w:r>
          </w:p>
        </w:tc>
      </w:tr>
      <w:tr>
        <w:trPr>
          <w:trHeight w:val="259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0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внесении изменений и дополнений в Решение</w:t>
            </w:r>
          </w:p>
        </w:tc>
      </w:tr>
      <w:tr>
        <w:trPr>
          <w:trHeight w:val="259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20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муниципального образования - Оинниковский </w:t>
            </w:r>
          </w:p>
        </w:tc>
      </w:tr>
      <w:tr>
        <w:trPr>
          <w:trHeight w:val="259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363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 на 2015 год и плановый период 2016 и 2017 годов"</w:t>
            </w:r>
          </w:p>
        </w:tc>
      </w:tr>
      <w:tr>
        <w:trPr>
          <w:trHeight w:val="259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0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5 </w:t>
            </w:r>
          </w:p>
        </w:tc>
      </w:tr>
      <w:tr>
        <w:trPr>
          <w:trHeight w:val="259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0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народных депутатов </w:t>
            </w:r>
          </w:p>
        </w:tc>
      </w:tr>
      <w:tr>
        <w:trPr>
          <w:trHeight w:val="259" w:hRule="atLeast"/>
        </w:trPr>
        <w:tc>
          <w:tcPr>
            <w:tcW w:w="9623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инниковского городского округа</w:t>
            </w:r>
          </w:p>
        </w:tc>
      </w:tr>
      <w:tr>
        <w:trPr>
          <w:trHeight w:val="259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0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 декабря 2014 года № 108-МНА</w:t>
            </w:r>
          </w:p>
        </w:tc>
      </w:tr>
      <w:tr>
        <w:trPr>
          <w:trHeight w:val="259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363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муниципального образования - Осинниковский </w:t>
            </w:r>
          </w:p>
        </w:tc>
      </w:tr>
      <w:tr>
        <w:trPr>
          <w:trHeight w:val="259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36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ой округ на 2015 год и плановый период 2016 и 2017 годов" </w:t>
            </w:r>
          </w:p>
        </w:tc>
      </w:tr>
      <w:tr>
        <w:trPr>
          <w:trHeight w:val="259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2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</w:t>
            </w:r>
          </w:p>
        </w:tc>
      </w:tr>
      <w:tr>
        <w:trPr>
          <w:trHeight w:val="300" w:hRule="atLeast"/>
        </w:trPr>
        <w:tc>
          <w:tcPr>
            <w:tcW w:w="962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ДРАЗДЕЛАМ КЛАССИФИКАЦИИ РАСХОДОВ БЮДЖЕТА</w:t>
            </w:r>
          </w:p>
        </w:tc>
      </w:tr>
      <w:tr>
        <w:trPr>
          <w:trHeight w:val="300" w:hRule="atLeast"/>
        </w:trPr>
        <w:tc>
          <w:tcPr>
            <w:tcW w:w="962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5 ГОД И НА ПЛАНОВЫЙ ПЕРИОД 2016 И 2017 ГОДОВ</w:t>
            </w:r>
          </w:p>
        </w:tc>
      </w:tr>
      <w:tr>
        <w:trPr>
          <w:trHeight w:val="195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0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2" w:name="RANGE!C16"/>
            <w:bookmarkStart w:id="23" w:name="RANGE!C18"/>
            <w:bookmarkStart w:id="24" w:name="RANGE!C19"/>
            <w:bookmarkStart w:id="25" w:name="RANGE!C16"/>
            <w:bookmarkStart w:id="26" w:name="RANGE!C18"/>
            <w:bookmarkStart w:id="27" w:name="RANGE!C19"/>
            <w:bookmarkEnd w:id="25"/>
            <w:bookmarkEnd w:id="26"/>
            <w:bookmarkEnd w:id="27"/>
          </w:p>
        </w:tc>
      </w:tr>
      <w:tr>
        <w:trPr>
          <w:trHeight w:val="225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270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классификаци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27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3 54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0 75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7 905,8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28" w:name="RANGE!C20"/>
            <w:bookmarkStart w:id="29" w:name="RANGE!A26%3AH26"/>
            <w:bookmarkEnd w:id="28"/>
            <w:r>
              <w:rPr>
                <w:sz w:val="22"/>
                <w:szCs w:val="22"/>
              </w:rPr>
              <w:t>Общегосударственные вопросы</w:t>
            </w:r>
            <w:bookmarkEnd w:id="29"/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0" w:name="RANGE!C26"/>
            <w:r>
              <w:rPr>
                <w:sz w:val="22"/>
                <w:szCs w:val="22"/>
              </w:rPr>
              <w:t> </w:t>
            </w:r>
            <w:bookmarkEnd w:id="30"/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46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31" w:name="RANGE!E26"/>
            <w:r>
              <w:rPr>
                <w:sz w:val="22"/>
                <w:szCs w:val="22"/>
              </w:rPr>
              <w:t>51 680,4</w:t>
            </w:r>
            <w:bookmarkEnd w:id="31"/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32" w:name="RANGE!F26"/>
            <w:r>
              <w:rPr>
                <w:sz w:val="22"/>
                <w:szCs w:val="22"/>
              </w:rPr>
              <w:t>52 214,3</w:t>
            </w:r>
            <w:bookmarkEnd w:id="32"/>
          </w:p>
        </w:tc>
      </w:tr>
      <w:tr>
        <w:trPr>
          <w:trHeight w:val="12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3" w:name="RANGE!A27%3AH31"/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  <w:bookmarkEnd w:id="33"/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</w:t>
            </w:r>
          </w:p>
        </w:tc>
      </w:tr>
      <w:tr>
        <w:trPr>
          <w:trHeight w:val="18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0,2</w:t>
            </w:r>
          </w:p>
        </w:tc>
      </w:tr>
      <w:tr>
        <w:trPr>
          <w:trHeight w:val="24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9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3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64,4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8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3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0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04,6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5</w:t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5</w:t>
            </w:r>
          </w:p>
        </w:tc>
      </w:tr>
      <w:tr>
        <w:trPr>
          <w:trHeight w:val="9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1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0,0</w:t>
            </w:r>
          </w:p>
        </w:tc>
      </w:tr>
      <w:tr>
        <w:trPr>
          <w:trHeight w:val="15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0,0</w:t>
            </w:r>
          </w:p>
        </w:tc>
      </w:tr>
      <w:tr>
        <w:trPr>
          <w:trHeight w:val="12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0,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77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9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45,9</w:t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7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5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9,0</w:t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5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6,9</w:t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75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3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69,6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4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28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1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48,6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5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,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9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 50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 992,3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39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36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826,5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74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4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61,0</w:t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5</w:t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9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3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33,3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78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46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131,4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4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72,0</w:t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гуие вопросы в области культуры, кинематографи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4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5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59,4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7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8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78,3</w:t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5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,3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ая помощь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8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2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19,3</w:t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2,7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81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75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585,6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7</w:t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 населен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0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0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06,0</w:t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17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80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316,9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24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5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11,4</w:t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5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5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20,6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7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1,2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7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1,2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8,7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3,0</w:t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,7</w:t>
            </w:r>
          </w:p>
        </w:tc>
      </w:tr>
      <w:tr>
        <w:trPr>
          <w:trHeight w:val="9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,0</w:t>
            </w:r>
          </w:p>
        </w:tc>
      </w:tr>
      <w:tr>
        <w:trPr>
          <w:trHeight w:val="12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,0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693"/>
        <w:gridCol w:w="449"/>
        <w:gridCol w:w="608"/>
        <w:gridCol w:w="998"/>
        <w:gridCol w:w="632"/>
        <w:gridCol w:w="1372"/>
        <w:gridCol w:w="1203"/>
        <w:gridCol w:w="1134"/>
      </w:tblGrid>
      <w:tr>
        <w:trPr>
          <w:trHeight w:val="259" w:hRule="atLeast"/>
        </w:trPr>
        <w:tc>
          <w:tcPr>
            <w:tcW w:w="1050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259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народных депутатов</w:t>
            </w:r>
          </w:p>
        </w:tc>
      </w:tr>
      <w:tr>
        <w:trPr>
          <w:trHeight w:val="259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никовского городского округа</w:t>
            </w:r>
          </w:p>
        </w:tc>
      </w:tr>
      <w:tr>
        <w:trPr>
          <w:trHeight w:val="259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внесении изменений и дополнений в решение</w:t>
            </w:r>
          </w:p>
        </w:tc>
      </w:tr>
      <w:tr>
        <w:trPr>
          <w:trHeight w:val="259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муниципального образования - Осинниковский </w:t>
            </w:r>
          </w:p>
        </w:tc>
      </w:tr>
      <w:tr>
        <w:trPr>
          <w:trHeight w:val="259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ой округ на 2015 год и плановый период 2016 и 2017 годов" </w:t>
            </w:r>
          </w:p>
        </w:tc>
      </w:tr>
      <w:tr>
        <w:trPr>
          <w:trHeight w:val="259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259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4" w:name="RANGE!A10"/>
            <w:bookmarkStart w:id="35" w:name="RANGE!A10"/>
            <w:bookmarkEnd w:id="35"/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9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народных депутатов</w:t>
            </w:r>
          </w:p>
        </w:tc>
      </w:tr>
      <w:tr>
        <w:trPr>
          <w:trHeight w:val="259" w:hRule="atLeast"/>
        </w:trPr>
        <w:tc>
          <w:tcPr>
            <w:tcW w:w="34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9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никовского городского округа</w:t>
            </w:r>
          </w:p>
        </w:tc>
      </w:tr>
      <w:tr>
        <w:trPr>
          <w:trHeight w:val="259" w:hRule="atLeast"/>
        </w:trPr>
        <w:tc>
          <w:tcPr>
            <w:tcW w:w="34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1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 декабря 2014 года № 108-МНА</w:t>
            </w:r>
          </w:p>
        </w:tc>
      </w:tr>
      <w:tr>
        <w:trPr>
          <w:trHeight w:val="259" w:hRule="atLeast"/>
        </w:trPr>
        <w:tc>
          <w:tcPr>
            <w:tcW w:w="34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7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муниципального образования - Осиниковский </w:t>
            </w:r>
          </w:p>
        </w:tc>
      </w:tr>
      <w:tr>
        <w:trPr>
          <w:trHeight w:val="259" w:hRule="atLeast"/>
        </w:trPr>
        <w:tc>
          <w:tcPr>
            <w:tcW w:w="34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7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36" w:name="RANGE!D14"/>
            <w:r>
              <w:rPr>
                <w:sz w:val="20"/>
                <w:szCs w:val="20"/>
              </w:rPr>
              <w:t>городской округ на 2015 год и плановый период 2016 и 2017 годов"</w:t>
            </w:r>
            <w:bookmarkEnd w:id="36"/>
          </w:p>
        </w:tc>
      </w:tr>
      <w:tr>
        <w:trPr>
          <w:trHeight w:val="259" w:hRule="atLeast"/>
        </w:trPr>
        <w:tc>
          <w:tcPr>
            <w:tcW w:w="34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7" w:name="RANGE!F15"/>
            <w:bookmarkStart w:id="38" w:name="RANGE!F15"/>
            <w:bookmarkEnd w:id="38"/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5 ГОД И НА ПЛАНОВЫЙ ПЕРИОД 2016 И 2017 ГОДОВ</w:t>
            </w:r>
          </w:p>
        </w:tc>
      </w:tr>
      <w:tr>
        <w:trPr>
          <w:trHeight w:val="259" w:hRule="atLeast"/>
        </w:trPr>
        <w:tc>
          <w:tcPr>
            <w:tcW w:w="34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4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270" w:hRule="atLeast"/>
        </w:trPr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9" w:name="RANGE!F16"/>
            <w:bookmarkStart w:id="40" w:name="RANGE!A20%3AE20"/>
            <w:bookmarkEnd w:id="39"/>
            <w:r>
              <w:rPr>
                <w:sz w:val="22"/>
                <w:szCs w:val="22"/>
              </w:rPr>
              <w:t>Наименование</w:t>
            </w:r>
            <w:bookmarkEnd w:id="40"/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классификаци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270" w:hRule="atLeast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4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41" w:name="RANGE!F23"/>
            <w:r>
              <w:rPr>
                <w:sz w:val="22"/>
                <w:szCs w:val="22"/>
              </w:rPr>
              <w:t> </w:t>
            </w:r>
            <w:bookmarkEnd w:id="41"/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3 548,1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0 750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7 905,8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города Осинник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ённые расходы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иным юридическим лиц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4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синниковского городского окру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54,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50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883,3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43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7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2,2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Осинниковского городского округа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742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0,2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2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0,2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народных депутатов Осинниковского городского округа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66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5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6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5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5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5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3,7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9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9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3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9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7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физическим лицам за совершение ими определенных полномочий в соответствии с законодательством РФ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90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64,4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90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64,4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90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64,4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02,9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3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38,9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02,9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3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38,9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98,9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9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98,9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5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5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2,4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5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5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 182,4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5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60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32,4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Осинниковского городского округа в рамках муниципальной программы "Управление муниципальными финансами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2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2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2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5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3,3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5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3,3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0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0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0 25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городского округа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7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7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7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7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0 25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КУ "Архивное управление"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6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5,0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5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5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5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1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1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5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0 25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ский сбор за счет казны муниципального образования в рамках непрограммного направления деятельности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в части прочих расходов на выполнение функций по общегосударственным вопросам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0 252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АУ "МФЦ"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функционирование комиссий по делам несовершеннолетних и защите их прав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19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19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19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19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функций по хранению, комплектованию, учету и использованию документов Архивного фонда Кемеровской области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9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9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9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9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функционирование административных комиссий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9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9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9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9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5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5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5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1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5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1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1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1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1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9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9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1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9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9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1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1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9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9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7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8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0,0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0,00</w:t>
            </w:r>
          </w:p>
        </w:tc>
      </w:tr>
      <w:tr>
        <w:trPr>
          <w:trHeight w:val="229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системы связи и оповещения населения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0</w:t>
            </w:r>
          </w:p>
        </w:tc>
      </w:tr>
      <w:tr>
        <w:trPr>
          <w:trHeight w:val="229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ы по безопасному пропуску ледохода и паводковых вод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2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2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2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2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2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0,0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0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3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3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3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3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8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Антитеррор в Осинниковском городском округе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8,00</w:t>
            </w:r>
          </w:p>
        </w:tc>
      </w:tr>
      <w:tr>
        <w:trPr>
          <w:trHeight w:val="20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 укреплению технической оснащенности объектов особой важности, повышенной опасности, жизнеобеспечения и мест массового пребывания граждан в рамках муниципальной программы «Антитеррор в Осинниковском городском округе»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8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8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8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8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8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5,9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8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505,9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предпринимательской деятельности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20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20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20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20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-кредитная поддержка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20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20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20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20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субъектам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202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202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202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3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32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5,9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денежной компенсации по исполнению решения суда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3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5,9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0 21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3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5,9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3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5,9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3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5,9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 94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4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социальных категорий граждан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0 212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социальных категорий граждан, установленных законодательством Кемеровской области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716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716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716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716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едоставление служебных жилых помещений муниципального специализированного жилищного фонд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213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213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213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213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актика безнадзорности и правонарушений несовершеннолетних в рамках подпрограммы "Молодежная политика" муниципальной программы "Физическая культура, спорт и молодежная политика" 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64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2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3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7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4,3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7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4,3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ым семьям для приобретения жилья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0 212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513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2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513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2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513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2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513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2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51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2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4,3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51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2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4,3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51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2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4,3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0 51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2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4,3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07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35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07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35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508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3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508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3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508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3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508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3,00</w:t>
            </w:r>
          </w:p>
        </w:tc>
      </w:tr>
      <w:tr>
        <w:trPr>
          <w:trHeight w:val="20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72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72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 06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72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72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1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1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1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в рамках муниципальной программы "Управление муниципальными финансами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23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1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23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1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23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1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задолженности по бюджетному кредиту в рамках муниципальной программы "Управление муниципальными финансами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23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23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23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Осинниковского городского окру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8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8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8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8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8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8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8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8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онтролю администрации Осинниковского городского окру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2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администрации  Осинниковского городского окру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65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4,3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78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9,3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78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9,3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78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9,3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0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2,0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2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2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2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образования, связанные с созданием МАУ "Многофункциональный центр предоставления государственных и муниципальных услуг г.Осинники"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униципальной собственности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муниципального образования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5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5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5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5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Антитеррор в Осинниковском городском округе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 совершенствованию антитеррористической пропаганды в рамках муниципальной программы «Антитеррор в Осинниковском городском округе»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ы по развитию наиболее эффективных направлений деятельности по повышению антитеррористической защищенности в рамках муниципальной программы «Антитеррор в Осинниковском городском округе»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0</w:t>
            </w:r>
          </w:p>
        </w:tc>
      </w:tr>
      <w:tr>
        <w:trPr>
          <w:trHeight w:val="20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0 20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осударственного кадастрового учета земельных участков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3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0 25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3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3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3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муниципального образования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7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7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7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0 251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7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Осинниковского городского окру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 72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 44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 944,5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0</w:t>
            </w:r>
          </w:p>
        </w:tc>
      </w:tr>
      <w:tr>
        <w:trPr>
          <w:trHeight w:val="20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</w:tr>
      <w:tr>
        <w:trPr>
          <w:trHeight w:val="20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храна окружающей среды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Дней защиты от экологической опасности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4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4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4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4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4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4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4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 582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 27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 758,6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394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36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826,5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0 394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36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826,5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394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36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4 826,5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36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70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66,5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36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70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66,5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95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8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82,0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95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8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82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07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0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4,5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07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0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4,5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31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310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31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31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3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32,0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3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32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7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78,0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7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78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 918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50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522,2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 918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50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522,2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 483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07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087,2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0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1 204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4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2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4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1 22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4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2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4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2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4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сходов по аутсорсингу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2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5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5,2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2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5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5,2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2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5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5,2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2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5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5,2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2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7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2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3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2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3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2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2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0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2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2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2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2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2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98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3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2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98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3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2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98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3,0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2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98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3,00</w:t>
            </w:r>
          </w:p>
        </w:tc>
      </w:tr>
      <w:tr>
        <w:trPr>
          <w:trHeight w:val="20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бщеобразовательных учреждений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21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21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21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21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8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9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94,0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8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56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5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56,3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8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56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5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56,3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8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56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5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56,3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8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2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2,3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8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2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2,3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8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8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6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6,3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8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8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8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8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8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07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0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079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8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07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0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079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8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07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0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079,0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8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07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0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079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8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5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52,0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8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18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1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18,3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8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18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1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18,3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8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18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1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18,3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8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3,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3,7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8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3,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3,7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8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3,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3,7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неработающих наставников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203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203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203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203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ы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203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203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203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203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бучение в КРИПК и ПРО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203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203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203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203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ендия студентам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203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203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203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203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суга подростков и молодеж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поддержка молодежных инициатив, детского движения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97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3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33,3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97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3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33,3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71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0</w:t>
            </w:r>
          </w:p>
        </w:tc>
      </w:tr>
      <w:tr>
        <w:trPr>
          <w:trHeight w:val="20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ая социальная поддержка участников образовательного процесса в рамках подпрограммы "Социальные гарантии в системе образования"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,оздоровления и занятости детей и подростков в каникулярное врем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4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2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2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2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2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2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2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2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719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4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719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719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719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719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719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719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муниципальной политики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28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6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64,3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рочих учреждений в рамках подпрограммы "Реализация муниципальной политики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22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28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4,3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22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4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4,3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22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4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4,3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22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4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4,3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22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22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22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22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5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22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22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22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22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 в рамках подпрограммы"Реализация муниципальной политики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72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72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72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72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72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72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72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72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57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7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97,9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8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8,9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8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8,9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8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8,9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22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22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22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22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22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22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0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0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0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0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1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1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1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2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2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2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2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2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2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2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2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2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2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2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2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2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2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2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80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80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80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80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80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5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80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5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80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5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7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79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7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79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7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79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52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52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52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52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18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5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18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5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18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5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718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5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801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8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88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801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8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88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801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6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801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6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801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2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801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2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здравоохранения администрации Осинниковского городского окру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00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99,1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</w:tr>
      <w:tr>
        <w:trPr>
          <w:trHeight w:val="20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79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8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78,3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52,6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,3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52,6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,3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БУЗ"Городская больница"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2,6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,3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2,6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,3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2,6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,3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2,6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,3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организации медицинской помощи пострадавшим при дорожно-транспортных происшествиях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2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2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2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2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84,1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2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19,3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84,1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2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19,3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ьготное лекарственное обеспечение медикаментами населения Осинниковского городского округа в рамках муниципальной программы "Развитие системы здравоохранения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9,3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1,8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9,3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1,8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9,3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1,8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9,3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1,8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цинопрофилактика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4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4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4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4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медицинского оборудования 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6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6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6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6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7,7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4,1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7,7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4,1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7,7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4,1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7,7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4,10</w:t>
            </w:r>
          </w:p>
        </w:tc>
      </w:tr>
      <w:tr>
        <w:trPr>
          <w:trHeight w:val="20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льготными лекарственными средствами и медицинскими изделиями отдельных групп граждан по категориям заболеваний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2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2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2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2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2,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2,7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2,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2,7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ическая обработка помещений в целях дезинфекции в очагах инфекционных заболеваний в рамках муниципальной программы "Развитие системы здравоохранения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1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1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1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1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9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9,6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9,9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9,9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9,9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9,9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9,9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9,9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8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8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7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1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3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3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3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4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4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4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724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Администрации  Осинниковского городского окру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945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82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543,4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</w:tr>
      <w:tr>
        <w:trPr>
          <w:trHeight w:val="20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7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75,8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7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75,8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7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75,8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и проведение городских торжественных мероприятий и поощрение работников в рамках муниципальной программы "Развитие культуры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учреждений по внешкольной работе с детьми в рамках муниципальной программы " Развитие культуры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29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7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75,8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29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7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75,8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29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7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75,8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29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7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75,8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78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4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131,4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44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72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44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72,0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и проведение городских торжественных мероприятий и поощрение работников в рамках муниципальной программы "Развитие культуры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зданий и помещений учреждений управления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и пополнение материально-технической базы в рамках муниципальной программы "Развитие культуры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учреждений культуры в рамках муниципальной программы " Развитие культуры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6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7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75,5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5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5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5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70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0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90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49,0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90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49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8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51,0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8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51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зеев и постоянных выставок в рамках муниципальной программы " Развитие культуры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8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8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8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,0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8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библиотек в рамках муниципальной программы " Развитие культуры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47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0,5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47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0,5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47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0,5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47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0,5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в рамках муниципальной программы "Развитие культуры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514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514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514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514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0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выплаты стимулирующего характера работникам муниципальных библиотек, музеев и культурно-досуговых учреждений в рамках муниципальной программы "Развитие культуры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70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1,0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70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70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70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70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3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70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5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70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5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70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70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0</w:t>
            </w:r>
          </w:p>
        </w:tc>
      </w:tr>
      <w:tr>
        <w:trPr>
          <w:trHeight w:val="20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материально-технической базы учреждений культуры,искусства и образовательных учреждений культуры, пополнение библиотечных и музейных фондов в рамках муниципальной программы "Развитие культуры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704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704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704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704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гуие вопросы в области культуры, кинематограф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44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5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59,4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44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5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59,4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зданий и помещений учреждений управления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и пополнение материально-технической базы в рамках муниципальной программы "Развитие культуры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 для сохранения и развития культуры всех наций и народностей в рамках муниципальной программы "Развитие культуры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рочих учреждений в рамках муниципальной программы " Развитие культуры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3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0,0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0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4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4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9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22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работников образовательных организаций и реализация мероприятий по привлечению молодых специалистов в рамках муниципальной программы "Развитие культуры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7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7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7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72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9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8,7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3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держка и развитие СМИ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3,0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телерадиокомпании для оказания муниципальных услуг в сфере информирования населения в рамках муниципальной программы "Поддержка и развитие СМИ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22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22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22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22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нтента телевизионного вещания в рамках муниципальной программы "Поддержка и развитие СМИ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2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2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2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2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6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,7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держка и развитие СМИ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6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,7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печати в рамках муниципальной программы "Поддержка и развитие СМИ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22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6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,7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22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6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,7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22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6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,7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22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6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,7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28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2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22,9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</w:tr>
      <w:tr>
        <w:trPr>
          <w:trHeight w:val="20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1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5,7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3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3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3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0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учреждений по внешкольной работе с детьми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2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3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2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3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2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3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0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2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3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7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7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7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гражданственности и патриотизма молодежи в рамках подпрограммы "Молодежная политика" муниципальной программы "Физическ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етского туризма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олонтерского движения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суга подростков и молодеж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устройство молодеж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актика безнадзорности и правонарушений несовершеннолетних в рамках подпрограммы "Молодежная политика" муниципальной программы "Физическая культура, спорт и молодежная политика" 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72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1,2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72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1,2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72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1,2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72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1,2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ой культуры и спорта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08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08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08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08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ортивных мероприятий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08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08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08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08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спортивных учреждений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2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32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0,2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2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32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0,2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2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2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6,2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2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2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6,2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2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5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4,0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2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5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4,0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рочих учреждений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2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3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6,0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2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6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2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6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2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6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2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2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2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2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2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2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2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22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циальной защиты населения администрации Осинниковского городского окру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 093,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15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52,1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 093,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15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52,1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7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7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оставке публичных нормативных социальных выплат гражданам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ицам, замещавшим муниципальные должности и должности муниципальной службы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85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,6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85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,6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85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,6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85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,6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0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06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0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06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оциального обслуживания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0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06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701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2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28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701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2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28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701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2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28,0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701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2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28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70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7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78,0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70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4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48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70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4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48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70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2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28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70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70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7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70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7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70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2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70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6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6,8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70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70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70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70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738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 80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997,4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738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 80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997,4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669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 73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928,4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1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1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1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1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1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4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1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4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1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4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2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7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2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2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2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2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7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2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7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2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7,00</w:t>
            </w:r>
          </w:p>
        </w:tc>
      </w:tr>
      <w:tr>
        <w:trPr>
          <w:trHeight w:val="20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8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49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9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42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9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42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9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42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2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2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2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2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2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2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2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3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6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15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3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6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15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3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6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15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3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6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15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87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87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8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82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1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1,6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1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1,6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0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0,4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0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0,4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8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8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8,5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6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6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7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7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3,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3,7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3,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3,7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3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3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7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7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1,9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1,9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1,9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1,9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1,9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1,9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1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8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8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7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7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1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3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3,8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3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3,8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7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7,2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7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7,2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47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47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77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77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77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77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77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77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7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9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5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6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5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6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5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6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5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2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2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2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2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6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62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47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4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472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47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4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472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47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4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472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оциального обслуживания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701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701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701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701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61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7,4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61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7,4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3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2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2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3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2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3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2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3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52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3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8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9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9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9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9,0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мероприятий, направленных на повышение качества жизни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207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207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207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207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207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207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57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5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20,6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48,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4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05,9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0</w:t>
            </w:r>
          </w:p>
        </w:tc>
      </w:tr>
      <w:tr>
        <w:trPr>
          <w:trHeight w:val="20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 г.Осинники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20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20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20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20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5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5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5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управления системой поддержки и социального обслужива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9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70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9,0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70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2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70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2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70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4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70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70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2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70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2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70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70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70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70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70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70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мероприятий, направленных на повышение качества жизни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9,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,9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207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,2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207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207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207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207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207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207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7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207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7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207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7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207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3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207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207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207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207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207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207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207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207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207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4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207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4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207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4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207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4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оставке публичных нормативных социальных выплат гражданам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атериальной помощи в страховании имущества гражданам, проживающим в зоне подтопления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расходов на погребение умершего неработающего и неявляющегося пенсионером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атериальной помощи по уплате страхового взноса льготной категории граждан"Защити свой дом от капризов природы" в рамках непрограммного направления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"Жилищно-коммунальное управление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084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2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13,4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00</w:t>
            </w:r>
          </w:p>
        </w:tc>
      </w:tr>
      <w:tr>
        <w:trPr>
          <w:trHeight w:val="20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0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охраны общественного порядка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12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9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 223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 223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 223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79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79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79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 223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79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 223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79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 223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79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54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9,0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54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9,0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Дорожное хозя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54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9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09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9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09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9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09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9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09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9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1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1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1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1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229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дорожного хозяйства в рамках подпрограммы "Дорожное хозяйство" муниципальной программы "Национальная экономика,жилищно-коммунальное и дорожное хозяйство,энергосбережение и повышение энергоэффективности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23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73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23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73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23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73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23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73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817,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0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39,6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282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1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48,6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282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1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48,60</w:t>
            </w:r>
          </w:p>
        </w:tc>
      </w:tr>
      <w:tr>
        <w:trPr>
          <w:trHeight w:val="20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Энергосбережение и повышение энергоэффективност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61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1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48,6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61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1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48,6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61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1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48,6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61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1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48,6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61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1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48,6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620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 223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51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 223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51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 223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51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 22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73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 22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73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 22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73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 223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6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 223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6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 223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6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53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53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53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в рамках подпрограммы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223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223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223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223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 в рамках подпрограммы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22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2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22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2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22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2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22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2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22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22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22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22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2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,0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2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,00</w:t>
            </w:r>
          </w:p>
        </w:tc>
      </w:tr>
      <w:tr>
        <w:trPr>
          <w:trHeight w:val="229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государственной (муниципальной) политик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2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 22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2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,0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 22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3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 22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3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,0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 22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 22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 22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 22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 22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 22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 22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 22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 22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храна окружающей среды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схемы санитарной очистки муниципального образования - Осинниковский городской округ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проекта нормативов образования отходов и лимитов на их размещение на полигоне ТБО Осинниковского городского округа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3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3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3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3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квидация несанкционированных свалок в городских лесах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квидация несанкционированных свалок в жилой зоне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3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3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3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3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й мониторинг состояния окружающей среды в районе полигона ТБО города Осинники в рамках муниципальной программы "Охрана окружающей среды Осинниковского городского округ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3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3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3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3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акарицидной обработки кладбищ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акарицидной обработки городского парка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дератизации территории кладбищ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1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80</w:t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8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80</w:t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80</w:t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устройство молодеж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209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в области государственной молодежной политик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704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704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704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0</w:t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704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0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– Осинниковский</w:t>
      </w:r>
    </w:p>
    <w:p>
      <w:pPr>
        <w:pStyle w:val="Normal"/>
        <w:jc w:val="right"/>
        <w:rPr/>
      </w:pPr>
      <w:r>
        <w:rPr>
          <w:sz w:val="20"/>
          <w:szCs w:val="20"/>
        </w:rPr>
        <w:t>городской округ на 2015 год и плановый период 2016 и 2017 годов»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Приложение 7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bCs/>
          <w:color w:val="000000"/>
          <w:sz w:val="20"/>
          <w:szCs w:val="20"/>
        </w:rPr>
        <w:t>от 09 декабря  2014 года № 108 - МНА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</w:t>
      </w:r>
      <w:r>
        <w:rPr>
          <w:bCs/>
          <w:color w:val="000000"/>
          <w:sz w:val="20"/>
          <w:szCs w:val="20"/>
        </w:rPr>
        <w:tab/>
        <w:t xml:space="preserve">                                        «О бюджете  муниципального образования – Осинниковского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</w:t>
      </w:r>
      <w:r>
        <w:rPr>
          <w:bCs/>
          <w:color w:val="000000"/>
          <w:sz w:val="20"/>
          <w:szCs w:val="20"/>
        </w:rPr>
        <w:t>городского округа на 2015 год и на плановый период 2016  и 2017 годов»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 дефицита бюджета городского округа по статьям и видам источников финансирования бюджета городского округ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 2015 год и на плановый период 2016 и 2017 годов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1278"/>
        <w:gridCol w:w="1276"/>
        <w:gridCol w:w="1099"/>
      </w:tblGrid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6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7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73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69,5</w:t>
            </w:r>
          </w:p>
        </w:tc>
      </w:tr>
      <w:tr>
        <w:trPr>
          <w:trHeight w:val="9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3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,5</w:t>
            </w:r>
          </w:p>
        </w:tc>
      </w:tr>
      <w:tr>
        <w:trPr>
          <w:trHeight w:val="11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3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,5</w:t>
            </w:r>
          </w:p>
        </w:tc>
      </w:tr>
      <w:tr>
        <w:trPr>
          <w:trHeight w:val="9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4 0000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кредитов  от кредитных организаций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11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0 00 00 0000 000</w:t>
            </w:r>
          </w:p>
          <w:p>
            <w:pPr>
              <w:pStyle w:val="Normal"/>
              <w:ind w:firstLine="2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605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5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5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8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4 0000 810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8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источников финансирования дефицита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443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73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69,5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ab/>
        <w:tab/>
        <w:tab/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>Приложение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sz w:val="20"/>
          <w:szCs w:val="20"/>
        </w:rPr>
        <w:t>городской округ на 2015 год и плановый период 2016 и 2017 годов»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Приложение 8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bCs/>
          <w:color w:val="000000"/>
          <w:sz w:val="20"/>
          <w:szCs w:val="20"/>
        </w:rPr>
        <w:t>от 09 декабря  2014 года № 108 - МН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  <w:sz w:val="20"/>
          <w:szCs w:val="20"/>
        </w:rPr>
        <w:t xml:space="preserve">          </w:t>
      </w:r>
      <w:r>
        <w:rPr>
          <w:bCs/>
          <w:color w:val="000000"/>
          <w:sz w:val="20"/>
          <w:szCs w:val="20"/>
        </w:rPr>
        <w:tab/>
        <w:t xml:space="preserve">                                        «О бюджете  муниципального образования – Осинниковского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</w:t>
      </w:r>
      <w:r>
        <w:rPr>
          <w:bCs/>
          <w:color w:val="000000"/>
          <w:sz w:val="20"/>
          <w:szCs w:val="20"/>
        </w:rPr>
        <w:t>городского округа на 2015 год и на плановый период 2016  и 2017 годов»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на 2015 год и плановый период 2016 и 2017 год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712"/>
        <w:gridCol w:w="1712"/>
        <w:gridCol w:w="1850"/>
      </w:tblGrid>
      <w:tr>
        <w:trPr>
          <w:trHeight w:val="7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нутренние заимствования (привлечение/погашение)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671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72,8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73,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69,5</w:t>
            </w:r>
          </w:p>
        </w:tc>
      </w:tr>
      <w:tr>
        <w:trPr>
          <w:trHeight w:val="794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2,8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3,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,5</w:t>
            </w:r>
          </w:p>
        </w:tc>
      </w:tr>
      <w:tr>
        <w:trPr>
          <w:trHeight w:val="975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 кредитов от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306057,7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559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</w:rPr>
        <w:tab/>
        <w:tab/>
        <w:t xml:space="preserve">    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998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7"/>
        <w:gridCol w:w="5541"/>
        <w:gridCol w:w="1234"/>
        <w:gridCol w:w="1234"/>
        <w:gridCol w:w="1176"/>
      </w:tblGrid>
      <w:tr>
        <w:trPr>
          <w:trHeight w:val="221" w:hRule="atLeast"/>
        </w:trPr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7</w:t>
            </w:r>
          </w:p>
        </w:tc>
      </w:tr>
      <w:tr>
        <w:trPr>
          <w:trHeight w:val="1514" w:hRule="atLeast"/>
        </w:trPr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 Решению Совета народных депутатов Осинниковского городского округа "О внесении изменений и дополнений в Решение "О   бюджете муниципального образования - Осинниковского городского округа на 2015 год и  на плановый период 2016-2017 годов"</w:t>
            </w:r>
          </w:p>
        </w:tc>
      </w:tr>
      <w:tr>
        <w:trPr>
          <w:trHeight w:val="221" w:hRule="atLeast"/>
        </w:trPr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8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9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2" w:hRule="atLeast"/>
        </w:trPr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 Решению Совета народных депутатов Осинниковского городского округа от         09  декабря 2014 года № 108 - МНА "О бюджете муниципального образования - Осинниковского городского округа на 2015 год и  на плановый период 2016-2017 годов"</w:t>
            </w:r>
          </w:p>
        </w:tc>
      </w:tr>
      <w:tr>
        <w:trPr>
          <w:trHeight w:val="221" w:hRule="atLeast"/>
        </w:trPr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5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миты оплаты труда по главным распорядителям                                                                                 на 2015 год и на плановый период 2016 и 2017 годов</w:t>
            </w:r>
          </w:p>
        </w:tc>
      </w:tr>
      <w:tr>
        <w:trPr>
          <w:trHeight w:val="221" w:hRule="atLeast"/>
        </w:trPr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97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1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</w:tr>
      <w:tr>
        <w:trPr>
          <w:trHeight w:val="27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Прзд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5 год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274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825,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825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825,5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Осинниковского городского округ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645,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400,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400,7</w:t>
            </w:r>
          </w:p>
        </w:tc>
      </w:tr>
      <w:tr>
        <w:trPr>
          <w:trHeight w:val="262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Осинниковского городского округ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4,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4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4,3</w:t>
            </w:r>
          </w:p>
        </w:tc>
      </w:tr>
      <w:tr>
        <w:trPr>
          <w:trHeight w:val="262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администрации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98,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98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98,9</w:t>
            </w:r>
          </w:p>
        </w:tc>
      </w:tr>
      <w:tr>
        <w:trPr>
          <w:trHeight w:val="523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Совета народных депутатов Осинниковского городского округ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,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,5</w:t>
            </w:r>
          </w:p>
        </w:tc>
      </w:tr>
      <w:tr>
        <w:trPr>
          <w:trHeight w:val="262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 Совет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,0</w:t>
            </w:r>
          </w:p>
        </w:tc>
      </w:tr>
      <w:tr>
        <w:trPr>
          <w:trHeight w:val="262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ивное управление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5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5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5,0</w:t>
            </w:r>
          </w:p>
        </w:tc>
      </w:tr>
      <w:tr>
        <w:trPr>
          <w:trHeight w:val="262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ендатур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,0</w:t>
            </w:r>
          </w:p>
        </w:tc>
      </w:tr>
      <w:tr>
        <w:trPr>
          <w:trHeight w:val="262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функциональный центр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счетная палата Осинниковского городского округ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0,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0,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0,8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МИ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12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12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12,0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по контролю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2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2,0</w:t>
            </w:r>
          </w:p>
        </w:tc>
      </w:tr>
      <w:tr>
        <w:trPr>
          <w:trHeight w:val="250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,6</w:t>
            </w:r>
          </w:p>
        </w:tc>
      </w:tr>
      <w:tr>
        <w:trPr>
          <w:trHeight w:val="61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Осинниковского городского округа (областной бюджет)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</w:t>
            </w:r>
          </w:p>
        </w:tc>
      </w:tr>
      <w:tr>
        <w:trPr>
          <w:trHeight w:val="703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10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1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10,0</w:t>
            </w:r>
          </w:p>
        </w:tc>
      </w:tr>
      <w:tr>
        <w:trPr>
          <w:trHeight w:val="562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Осинниковского городского округа (МКУ ЦУКС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,0</w:t>
            </w:r>
          </w:p>
        </w:tc>
      </w:tr>
      <w:tr>
        <w:trPr>
          <w:trHeight w:val="41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1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1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1,0</w:t>
            </w:r>
          </w:p>
        </w:tc>
      </w:tr>
      <w:tr>
        <w:trPr>
          <w:trHeight w:val="365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учреждения (МКУ ЖКУ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1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1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1,0</w:t>
            </w:r>
          </w:p>
        </w:tc>
      </w:tr>
      <w:tr>
        <w:trPr>
          <w:trHeight w:val="403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5161,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5161,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5161,7</w:t>
            </w:r>
          </w:p>
        </w:tc>
      </w:tr>
      <w:tr>
        <w:trPr>
          <w:trHeight w:val="600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образования администрации Осинниковского городского округ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3922,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3922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3922,9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, всего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31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31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31,0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 т.ч. местный бюдж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71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71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71,0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60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6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60,0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ы (областной бюджет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810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81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810,0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а-интернат (областной бюджет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18,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18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18,3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43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43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43,0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й дом (областной бюджет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56,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56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56,3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учреждения, всего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64,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64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64,3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 т.ч. местный бюдж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764,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764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764,3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00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0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00,0</w:t>
            </w:r>
          </w:p>
        </w:tc>
      </w:tr>
      <w:tr>
        <w:trPr>
          <w:trHeight w:val="5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375,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375,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375,8</w:t>
            </w:r>
          </w:p>
        </w:tc>
      </w:tr>
      <w:tr>
        <w:trPr>
          <w:trHeight w:val="71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изической культуры, спорта и молодежной политики  администрации Осинниковского городского округ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63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63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63,0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555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555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555,0</w:t>
            </w:r>
          </w:p>
        </w:tc>
      </w:tr>
      <w:tr>
        <w:trPr>
          <w:trHeight w:val="509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55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55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55,0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культуры, всего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85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85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85,0</w:t>
            </w:r>
          </w:p>
        </w:tc>
      </w:tr>
      <w:tr>
        <w:trPr>
          <w:trHeight w:val="430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 т.ч. областной бюдж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81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81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81,0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404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404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404,0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учрежден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0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0,0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94,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94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94,9</w:t>
            </w:r>
          </w:p>
        </w:tc>
      </w:tr>
      <w:tr>
        <w:trPr>
          <w:trHeight w:val="509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здравоохранения администрации Осинниковского городского округа(областной бюджет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4,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4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4,9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664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664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664,0</w:t>
            </w:r>
          </w:p>
        </w:tc>
      </w:tr>
      <w:tr>
        <w:trPr>
          <w:trHeight w:val="497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социальной защиты населения администрации Осинниковского городского округ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63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63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63,0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2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служивание населения, всего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30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3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30,0</w:t>
            </w:r>
          </w:p>
        </w:tc>
      </w:tr>
      <w:tr>
        <w:trPr>
          <w:trHeight w:val="365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Центр соц.помощи (областной бюджет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02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02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02,0</w:t>
            </w:r>
          </w:p>
        </w:tc>
      </w:tr>
      <w:tr>
        <w:trPr>
          <w:trHeight w:val="353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й приют (областной бюджет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8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8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8,0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ЗН (областной бюджет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4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4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4,0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59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59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59,0</w:t>
            </w:r>
          </w:p>
        </w:tc>
      </w:tr>
      <w:tr>
        <w:trPr>
          <w:trHeight w:val="730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96,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96,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96,2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3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3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3,0</w:t>
            </w:r>
          </w:p>
        </w:tc>
      </w:tr>
      <w:tr>
        <w:trPr>
          <w:trHeight w:val="535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3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3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3,0</w:t>
            </w:r>
          </w:p>
        </w:tc>
      </w:tr>
      <w:tr>
        <w:trPr>
          <w:trHeight w:val="300" w:hRule="atLeast"/>
        </w:trPr>
        <w:tc>
          <w:tcPr>
            <w:tcW w:w="6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ФО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4192,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4192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4192,9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 т.ч. областной бюдж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6566,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6566,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6566,1</w:t>
            </w:r>
          </w:p>
        </w:tc>
      </w:tr>
      <w:tr>
        <w:trPr>
          <w:trHeight w:val="391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7626,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7626,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7626,8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type w:val="nextPage"/>
      <w:pgSz w:w="11906" w:h="16838"/>
      <w:pgMar w:left="1134" w:right="567" w:gutter="0" w:header="0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1:07:00Z</dcterms:created>
  <dc:creator>525safarova</dc:creator>
  <dc:description/>
  <cp:keywords/>
  <dc:language>en-US</dc:language>
  <cp:lastModifiedBy>SOVET-US</cp:lastModifiedBy>
  <cp:lastPrinted>2015-01-30T14:59:00Z</cp:lastPrinted>
  <dcterms:modified xsi:type="dcterms:W3CDTF">2015-02-02T06:37:00Z</dcterms:modified>
  <cp:revision>43</cp:revision>
  <dc:subject/>
  <dc:title>Проект</dc:title>
</cp:coreProperties>
</file>