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«27 » января   2015г.</w:t>
        <w:tab/>
        <w:tab/>
        <w:tab/>
        <w:tab/>
        <w:tab/>
        <w:t xml:space="preserve">                                          №130-МН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</w:t>
        <w:tab/>
        <w:tab/>
        <w:tab/>
        <w:tab/>
        <w:tab/>
        <w:tab/>
        <w:t xml:space="preserve">  депутатов  Осинниковского городского округ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 xml:space="preserve">  27 января   2015 год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О признании недействующим п.п.3,4 решения Совета народных депутатов Осинниковского городского округа от</w:t>
      </w:r>
      <w:r>
        <w:rPr>
          <w:rFonts w:cs="Times New Roman" w:ascii="Times New Roman" w:hAnsi="Times New Roman"/>
          <w:b/>
        </w:rPr>
        <w:t xml:space="preserve"> 30.05.2014№65-МНА  "Об установлении размера платы за  жилое помещение"  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На основании решения Осинниковского городского Суда от 24.11.2014г. о  признании недействующим и противоречащим со дня его принятия п.п.3,4 решения Совета народных депутатов Осинниковского городского округа от</w:t>
      </w:r>
      <w:r>
        <w:rPr>
          <w:rFonts w:cs="Times New Roman" w:ascii="Times New Roman" w:hAnsi="Times New Roman"/>
        </w:rPr>
        <w:t xml:space="preserve"> 30.05.2014№65-МНА  "Об установлении размера платы за  жилое помещение"</w:t>
      </w:r>
      <w:r>
        <w:rPr>
          <w:rFonts w:cs="Times New Roman" w:ascii="Times New Roman" w:hAnsi="Times New Roman"/>
          <w:szCs w:val="24"/>
        </w:rPr>
        <w:t xml:space="preserve">, руководствуясь статьей 29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>Устав</w:t>
        </w:r>
      </w:hyperlink>
      <w:r>
        <w:rPr>
          <w:rFonts w:cs="Times New Roman" w:ascii="Times New Roman" w:hAnsi="Times New Roman"/>
          <w:szCs w:val="24"/>
        </w:rPr>
        <w:t xml:space="preserve">а Осинниковского  городского округа, Совет народных депутатов Осинниковского  городского округа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ConsPlusNormal"/>
        <w:ind w:firstLine="709"/>
        <w:jc w:val="both"/>
        <w:rPr/>
      </w:pPr>
      <w:r>
        <w:rPr/>
        <w:t>1.Признать недействующим и противоречащим со дня его принятия п.п.3,4 решения Совета народных депутатов Осинниковского городского округа от 30.05.2014№65-МНА  "Об установлении размера платы за  жилое помещение"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szCs w:val="24"/>
        </w:rPr>
        <w:t xml:space="preserve">Таблицу Плата за пользование жилым помещением (плата за нае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, договорам найма специализированных жилых помещений муниципального жилищного фонда изложить в новой редакции согласно приложению №1к настоящему решению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3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4. 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 Настоящее Решение</w:t>
      </w:r>
      <w:r>
        <w:rPr>
          <w:rFonts w:cs="Times New Roman" w:ascii="Times New Roman" w:hAnsi="Times New Roman"/>
          <w:bCs/>
        </w:rPr>
        <w:t xml:space="preserve"> вступает в силу со дня его опублик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     И.В.Романов</w:t>
      </w:r>
    </w:p>
    <w:p>
      <w:pPr>
        <w:pStyle w:val="Heading1"/>
        <w:tabs>
          <w:tab w:val="clear" w:pos="708"/>
          <w:tab w:val="left" w:pos="0" w:leader="none"/>
        </w:tabs>
        <w:ind w:left="45" w:firstLine="49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ложение № 1</w:t>
      </w:r>
    </w:p>
    <w:p>
      <w:pPr>
        <w:pStyle w:val="Heading1"/>
        <w:tabs>
          <w:tab w:val="clear" w:pos="708"/>
          <w:tab w:val="left" w:pos="0" w:leader="none"/>
        </w:tabs>
        <w:ind w:left="45" w:firstLine="491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ародных депутатов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Осинниковского городского округ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Cs w:val="24"/>
        </w:rPr>
        <w:t>от  27 января 2015 №130-М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Cs w:val="24"/>
        </w:rPr>
        <w:t>Пла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 пользование жилым помещением (плата за наем) для нанимателе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ых помещений по договорам социального найма и договорам найма жилых помещений государственного или муниципального жилищного фонда, договорам найма специализированных жилых помещений муниципального жилищного фонда </w:t>
      </w:r>
    </w:p>
    <w:p>
      <w:pPr>
        <w:pStyle w:val="ConsPlus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075"/>
        <w:gridCol w:w="1485"/>
        <w:gridCol w:w="1485"/>
      </w:tblGrid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ConsPlus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ConsPlus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Группы домов</w:t>
            </w:r>
          </w:p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 xml:space="preserve">Единицы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платы на 1 кв.м. общей площади, руб.</w:t>
            </w:r>
          </w:p>
          <w:p>
            <w:pPr>
              <w:pStyle w:val="ConsPlus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дома, имеющие все виды благоустройст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руб. за   </w:t>
              <w:br/>
              <w:t>1 м2 общей</w:t>
              <w:br/>
              <w:t>занимаемой</w:t>
              <w:br/>
              <w:t>площад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1,83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Дома с деревянным перекрытием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руб. за   </w:t>
              <w:br/>
              <w:t>1 м2 общей</w:t>
              <w:br/>
              <w:t>занимаемой</w:t>
              <w:br/>
              <w:t>площад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47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Дома пониженной капитальности с повышенным износом, имеющие не все виды благоустройства, общежития гостиничного типа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руб. за   </w:t>
              <w:br/>
              <w:t>1 м2 общей</w:t>
              <w:br/>
              <w:t>занимаемой</w:t>
              <w:br/>
              <w:t>площад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28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/>
              <w:t>Неблагоустроенное жилье, ветхое и аварийное жиль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руб. за   </w:t>
              <w:br/>
              <w:t>1 м2 общей</w:t>
              <w:br/>
              <w:t>занимаемой</w:t>
              <w:br/>
              <w:t>площад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91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A5E33872EC1E5309F5A7C4D4DE03452A90A7899D69DEC81898B70EE104C038D777445145DA7EADDE122E39v5B9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3:06:00Z</dcterms:created>
  <dc:creator>SOVET-US</dc:creator>
  <dc:description/>
  <dc:language>en-US</dc:language>
  <cp:lastModifiedBy>SOVET-US</cp:lastModifiedBy>
  <cp:lastPrinted>2015-02-02T11:01:00Z</cp:lastPrinted>
  <dcterms:modified xsi:type="dcterms:W3CDTF">2015-02-02T04:14:00Z</dcterms:modified>
  <cp:revision>3</cp:revision>
  <dc:subject/>
  <dc:title/>
</cp:coreProperties>
</file>