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124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 2015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генеральный план муниципального образования- Осинниковский городской округ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В целях повышения эффективности использования земельного участка, в соответствии со ст.24 Градостроительного кодекса  Российской Федерации, ст. 29 Устава муниципального образования -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 Внести в Генеральный план муниципального образования -Осинниковский городской округ утвержденный  решением Осинниковского городского Совета народных депутатов от 22.07.2011г. №212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Вид рекреационной функциональной зоны площадью 4,5га, расположенной по адресу: г.Осинники, п. Тайжина, район ул.Таежная. изменить на зону специального назначения.     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9:22:00Z</dcterms:created>
  <dc:creator>Alexandre Katalov</dc:creator>
  <dc:description/>
  <cp:keywords/>
  <dc:language>en-US</dc:language>
  <cp:lastModifiedBy>SOVET-US</cp:lastModifiedBy>
  <cp:lastPrinted>2015-01-28T13:43:00Z</cp:lastPrinted>
  <dcterms:modified xsi:type="dcterms:W3CDTF">2015-01-28T06:45:00Z</dcterms:modified>
  <cp:revision>5</cp:revision>
  <dc:subject/>
  <dc:title>_____</dc:title>
</cp:coreProperties>
</file>