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131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7 января 2015 года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я Совета народных депутатов Осинниковского городского округа от 23.09.2014г. №84-МНА, 18.11.2014г. №101-МНА, 26.12.2014г. №119-МН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ст.29 Устава муниципального образования - Осинниковский городской округ в целях устранения технической ошибки Совет народных депутатов  Осинниковского городского округ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Внести в  решения Совета народных депутатов Осинниковского городского округа от 23.09.2014г. №84-МНА " 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 xml:space="preserve">муниципального образования – Осинниковский городской округ на 2014 год и на плановый период 2015 и 2016 годов» ,  18.11.2014г. №101-МНА "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 xml:space="preserve">муниципального образования – Осинниковский городской округ на 2014 год и на плановый период 2015 и 2016 годов», 26.12.2014г. №119-МНА "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>муниципального образования – Осинниковский городской округ на 2014 год и на плановый период 2015 и 2016 годов»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следующие изме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В преамбуле решений цифру "25" заменить цифрой "29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 Настоящее решение направить Главе Осинниковского  городского округа для подписания и опубликования 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4:35:00Z</dcterms:created>
  <dc:creator>Alexandre Katalov</dc:creator>
  <dc:description/>
  <cp:keywords/>
  <dc:language>en-US</dc:language>
  <cp:lastModifiedBy>SOVET-US</cp:lastModifiedBy>
  <cp:lastPrinted>2015-01-28T15:54:00Z</cp:lastPrinted>
  <dcterms:modified xsi:type="dcterms:W3CDTF">2015-01-28T08:55:00Z</dcterms:modified>
  <cp:revision>3</cp:revision>
  <dc:subject/>
  <dc:title>_____</dc:title>
</cp:coreProperties>
</file>