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09»декабря  2014г.</w:t>
        <w:tab/>
        <w:tab/>
        <w:tab/>
        <w:tab/>
        <w:tab/>
        <w:t xml:space="preserve">                                          №20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б утверждении помощника депутата Совета народных депутатов Осинниковского городского округа (пятого созыв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исьменного представления депутата по одномандатному  избирательному округу №5  Е.В. Юхлина руководствуясь п.1.6. Положения « О помощнике депутата Осинниковского городского Совета народных депутатов (решение городского Совета народных депутатов от 25.10.2000г. №183)  Совет народных депутатов Осинниковского городск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.Утвердить помощником Юхлина Е.В. депутата по одномандатному  избирательному округу №5  Совета народных депутатов Осинниковского городского округа (пятого созыва)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фейчук Юлию Валериевну, 02.02.1985г.р. юриста ООО "ЖКУ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синниковского  городского округа                                                А.С.Быков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29:00Z</dcterms:created>
  <dc:creator>Alexandre Katalov</dc:creator>
  <dc:description/>
  <cp:keywords/>
  <dc:language>en-US</dc:language>
  <cp:lastModifiedBy>SOVET-US</cp:lastModifiedBy>
  <cp:lastPrinted>2014-12-09T17:02:00Z</cp:lastPrinted>
  <dcterms:modified xsi:type="dcterms:W3CDTF">2014-12-09T10:02:00Z</dcterms:modified>
  <cp:revision>5</cp:revision>
  <dc:subject/>
  <dc:title>_____</dc:title>
</cp:coreProperties>
</file>