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3» декабря  2014г.</w:t>
        <w:tab/>
        <w:tab/>
        <w:tab/>
        <w:tab/>
        <w:tab/>
        <w:t xml:space="preserve">                                          №113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3 декабря 2014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б утверждении Положения "Об Управлении  культуры администрации Осинниковского городского округа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szCs w:val="24"/>
        </w:rPr>
        <w:t xml:space="preserve">Руководствуясь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частью 8 ст. 37</w:t>
        </w:r>
      </w:hyperlink>
      <w:r>
        <w:rPr>
          <w:rFonts w:cs="Times New Roman" w:ascii="Times New Roman" w:hAnsi="Times New Roman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частью 3 ст. 41</w:t>
        </w:r>
      </w:hyperlink>
      <w:r>
        <w:rPr>
          <w:rFonts w:cs="Times New Roman" w:ascii="Times New Roman" w:hAnsi="Times New Roman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 xml:space="preserve">пунктом 25 части 2 ст. </w:t>
        </w:r>
      </w:hyperlink>
      <w:r>
        <w:rPr>
          <w:rFonts w:cs="Times New Roman" w:ascii="Times New Roman" w:hAnsi="Times New Roman"/>
          <w:szCs w:val="24"/>
        </w:rPr>
        <w:t>29 Устава муниципального образования Осинниковский городской округ , Совет народных депутатов Осинниковского городск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 Утвердить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Положение</w:t>
        </w:r>
      </w:hyperlink>
      <w:r>
        <w:rPr>
          <w:rFonts w:cs="Times New Roman" w:ascii="Times New Roman" w:hAnsi="Times New Roman"/>
          <w:szCs w:val="24"/>
        </w:rPr>
        <w:t xml:space="preserve"> "Об Управлении культуры администрации Осинниковского городского округа", прилагаемое к настоящему Решению и являющееся его неотъемлемой часть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Направить Решение Совета народных депутатов Осинниковского городского округа 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Настоящее Решение вступает в силу со дня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5.Признать утратившим силу со дня вступления в силу настоящего Решения :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 Осинниковского городского Совета народных депутатов  от 18.05.2006 N 21-МНА"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  Управлении культуры Администрации города Осинники 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  от 17.07.2008 №148-МНА " О внесении изменений и дополнений в Положение  "Об Управлении культуры Администрации города Осинники" .</w:t>
      </w:r>
    </w:p>
    <w:p>
      <w:pPr>
        <w:pStyle w:val="TextBody"/>
        <w:rPr>
          <w:b/>
          <w:b/>
          <w:bCs/>
          <w:szCs w:val="24"/>
        </w:rPr>
      </w:pPr>
      <w:r>
        <w:rPr>
          <w:szCs w:val="24"/>
        </w:rPr>
        <w:t>Решение Осинниковского городского Совета народных депутатов  от 16.02.2011 №189-МНА "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О внесении изменений, дополнений и утверждение Положения «Об Управлении культуры администрации города Осинник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    И.В.Ром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Cs w:val="24"/>
        </w:rPr>
        <w:t>Приложение N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Cs w:val="24"/>
        </w:rPr>
        <w:t>от 23.12.2014 N113 -МН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правлении культур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Осиннико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/>
        <w:tab/>
      </w:r>
      <w:r>
        <w:rPr>
          <w:rFonts w:cs="Times New Roman" w:ascii="Times New Roman" w:hAnsi="Times New Roman"/>
          <w:b/>
          <w:color w:val="000000"/>
          <w:szCs w:val="24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.1.Управление</w:t>
        <w:tab/>
        <w:t>культуры администрации Осинниковского городского округа (далее по тексту - Управление) входит в структуру администрации Осинниковского городского округа и является отраслевым (функциональным) органом администрации Осинниковского городского округа. Управление осуществляет на территории муниципального образования -Осинниковский городской округ в пределах полномочий органов местного самоуправления городского округа политику государства в области культурного развития, а также решает вопросы управления системой муниципальных учреждений культуры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В соответствии со ст. ст. 37, 41 Федерального закона "Об общих принципах организации местного самоуправления в Российской Федерации", Уставом муниципального образования - Осинниковский городской округ Управление учреждено как отраслевой (функциональный) орган администрации города Осинники с правами юридического лица, имеет в оперативном управлении обособленное имущество, имеет собственную смету, приобретает и осуществляет имущественные и личные неимущественные права, несет обязанности, может выступать истцом и ответчиком в суд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Управление имеет печать с полным наименованием Управления на русском язы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Управление вправе иметь штампы и бланки со своим наименова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Учредителем управления является муниципальное образование - Осинниковский городской окр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Функции и полномочия учредителя Управления осуществляет администрация Осинниковского городск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Функции и полномочия собственника имущества Управления осуществляет Комитет по управлению муниципальным имуществом администрации Осинниковского городск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Управление осуществляет свою деятельность по типу казенного учреждения в соответствии с Федеральным законом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2.В своей деятельности Управление руководствуется Конституцией Российской Федерации, Федеральным законом «О некоммерческих организациях» от 12.01.1996 года № 7-ФЗ, Гражданским кодексом Российской Федерации, Основами законодательства Российской Федерации о культуре, </w:t>
      </w:r>
      <w:r>
        <w:rPr>
          <w:rFonts w:cs="Times New Roman" w:ascii="Times New Roman" w:hAnsi="Times New Roman"/>
          <w:szCs w:val="24"/>
        </w:rPr>
        <w:t>Федеральным законом от 29.12.2012 N 273-ФЗм "Об образовании в Российской Федерации"</w:t>
      </w:r>
      <w:r>
        <w:rPr>
          <w:rFonts w:cs="Times New Roman" w:ascii="Times New Roman" w:hAnsi="Times New Roman"/>
          <w:color w:val="000000"/>
          <w:szCs w:val="24"/>
        </w:rPr>
        <w:t>, иными законодательными актами Российской Федерации и Кемеровской области, Уставом муниципального образования - Осинниковский городской округ, иными нормативными правовыми актами органов местного самоуправления городского округа, а также настоящим Полож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.3.Полное</w:t>
        <w:tab/>
        <w:t>наименование Управления - Управление культуры  администрации Осинниковского городского округа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окращенное наименование - Управление культуры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Местонахождение Управления: г. Осинники, Кемеровской области, ул. Победы, д.20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.4.Управлению подведомственны и подконтрольн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муниципальные учреждения культуры по организации досуга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муниципальные учреждения дополнительного образования в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художественного творчества, музыкального и других жанров искус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муниципальная централизованная библиотечная система;</w:t>
      </w:r>
    </w:p>
    <w:p>
      <w:pPr>
        <w:pStyle w:val="11"/>
        <w:shd w:fill="auto" w:val="clear"/>
        <w:spacing w:lineRule="exact" w:line="269"/>
        <w:ind w:lef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городской краеведческий музей;</w:t>
      </w:r>
    </w:p>
    <w:p>
      <w:pPr>
        <w:pStyle w:val="11"/>
        <w:shd w:fill="auto" w:val="clear"/>
        <w:spacing w:lineRule="exact" w:line="269"/>
        <w:ind w:left="4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иные муниципальные учреждения, необходимые для обеспечения функционирования системы муниципальных учреждений культуры и выполняющие по отношению к муниципальным учреждениям культуры и Управлению обслуживающие функции.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20"/>
          <w:tab w:val="left" w:pos="1056" w:leader="none"/>
        </w:tabs>
        <w:spacing w:lineRule="exact" w:line="269"/>
        <w:ind w:lef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 структуру Управления входят подразделения:</w:t>
      </w:r>
    </w:p>
    <w:p>
      <w:pPr>
        <w:pStyle w:val="11"/>
        <w:shd w:fill="auto" w:val="clear"/>
        <w:spacing w:lineRule="exact" w:line="269"/>
        <w:ind w:left="40" w:right="4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Централизованная бухгалтерия,</w:t>
      </w:r>
    </w:p>
    <w:p>
      <w:pPr>
        <w:pStyle w:val="11"/>
        <w:shd w:fill="auto" w:val="clear"/>
        <w:spacing w:lineRule="exact" w:line="269"/>
        <w:ind w:left="40" w:right="4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Аппарат Управления</w:t>
      </w:r>
    </w:p>
    <w:p>
      <w:pPr>
        <w:pStyle w:val="11"/>
        <w:shd w:fill="auto" w:val="clear"/>
        <w:spacing w:lineRule="exact" w:line="269"/>
        <w:ind w:left="4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-Группа по хозяйственному обслуживанию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20"/>
          <w:tab w:val="left" w:pos="1056" w:leader="none"/>
        </w:tabs>
        <w:spacing w:lineRule="exact" w:line="269" w:before="0" w:after="271"/>
        <w:ind w:left="4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Управление осуществляет свою деятельность во взаимодействии с органами государственной власти, органами местного самоуправления городского округа, иными органами и структурными подразделениями администрации Осинниковского городского округа, а также иными организациями.</w:t>
      </w:r>
    </w:p>
    <w:p>
      <w:pPr>
        <w:pStyle w:val="11"/>
        <w:shd w:fill="auto" w:val="clear"/>
        <w:spacing w:lineRule="exact" w:line="230" w:before="0" w:after="263"/>
        <w:ind w:right="300"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. Задачи Управления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20"/>
          <w:tab w:val="left" w:pos="1056" w:leader="none"/>
        </w:tabs>
        <w:ind w:lef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и задачами Управления являются:</w:t>
      </w:r>
    </w:p>
    <w:p>
      <w:pPr>
        <w:pStyle w:val="11"/>
        <w:shd w:fill="auto" w:val="clear"/>
        <w:ind w:left="4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обеспечение и защита конституционного права граждан Российской Федерации на культурную деятельность;</w:t>
      </w:r>
    </w:p>
    <w:p>
      <w:pPr>
        <w:pStyle w:val="11"/>
        <w:shd w:fill="auto" w:val="clear"/>
        <w:ind w:left="4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обеспечение реализации на территории городского округа политики государства в области культурного развития;</w:t>
      </w:r>
    </w:p>
    <w:p>
      <w:pPr>
        <w:pStyle w:val="11"/>
        <w:shd w:fill="auto" w:val="clear"/>
        <w:ind w:left="4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удовлетворение культурных потребностей населения городского округа; протекционизм (покровительство) по отношению к юным талантам, творческой молодежи, творческим коллективам;</w:t>
      </w:r>
    </w:p>
    <w:p>
      <w:pPr>
        <w:pStyle w:val="11"/>
        <w:shd w:fill="auto" w:val="clear"/>
        <w:ind w:left="4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совершенствование форм организации досуга населения и обеспечения услугами муниципальных учреждений культуры городского округа;</w:t>
      </w:r>
    </w:p>
    <w:p>
      <w:pPr>
        <w:pStyle w:val="11"/>
        <w:shd w:fill="auto" w:val="clear"/>
        <w:ind w:left="4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народного творчества и художественной самодеятельности; сохранение, использование и популяризация объектов культурного наследия (памятников истории и культуры), находящихся в собственности городского округа, охрана объектов культурного наследия муниципального значения, расположенных на территории городского округа;</w:t>
      </w:r>
    </w:p>
    <w:p>
      <w:pPr>
        <w:pStyle w:val="11"/>
        <w:shd w:fill="auto" w:val="clear"/>
        <w:ind w:left="4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овышение роли подведомственных учреждений в общественной и культурной жизни городского округа;</w:t>
      </w:r>
    </w:p>
    <w:p>
      <w:pPr>
        <w:pStyle w:val="11"/>
        <w:shd w:fill="auto" w:val="clear"/>
        <w:ind w:left="4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содействие развитию национальных культур, укреплению межнациональных связей; совершенствование организационного и экономического механизмов функционирования сферы культуры на территории городского округа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20"/>
          <w:tab w:val="left" w:pos="1056" w:leader="none"/>
        </w:tabs>
        <w:spacing w:before="0" w:after="275"/>
        <w:ind w:left="4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Управление решает иные задачи, возложенные на муниципальные органы управления культурой федеральным законодательством, законодательством Кемеровской области, Уставом муниципального образования "Осинниковский городской округ", иными нормативными правовыми актами органов местного самоуправления городского округа.</w:t>
      </w:r>
    </w:p>
    <w:p>
      <w:pPr>
        <w:pStyle w:val="11"/>
        <w:shd w:fill="auto" w:val="clear"/>
        <w:spacing w:lineRule="exact" w:line="230" w:before="0" w:after="225"/>
        <w:ind w:right="300"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3. Полномочия Управления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20"/>
          <w:tab w:val="left" w:pos="1056" w:leader="none"/>
        </w:tabs>
        <w:spacing w:lineRule="exact" w:line="298"/>
        <w:ind w:left="4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Управление в соответствии с возложенными на него задачами осуществляет следующие полномочия:</w:t>
      </w:r>
    </w:p>
    <w:p>
      <w:pPr>
        <w:pStyle w:val="11"/>
        <w:shd w:fill="auto" w:val="clear"/>
        <w:spacing w:lineRule="exact" w:line="288"/>
        <w:ind w:left="4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роводит комплексный анализ и прогнозирование деятельности по сохранению, созданию, распространению и освоению культурных ценностей на территории город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координирует деятельность подведомственных муниципальных учрежд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рганизует реализацию подведомственными муниципальными учреждениями федеральных и областных программ развития сферы культуры, а также в пределах своих полномочий контролирует их исполн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азрабатывает и реализует муниципальные целевые программы развития сферы культуры на территории городского округа с учетом социально-экономических, этнических и других особенностей территории городского округа, координирует и контролирует в пределах своих полномочий их выполнение подведомственными муниципальными учреждения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участвует в формировании проекта бюджета городского округа на соответствующий финансовый год в части расходов, направляемых на финансирование сферы куль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в соответствии с требованиями действующего законодательства осуществляет контроль финансово-хозяйственной деятельности подведомственных учреждений, а также контроль расходования бюджетных средст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в порядке, установленном действующим законодательством, организует и контролирует оказание подведомственными муниципальными учреждениями платных услу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азрабатывает и вносит на утверждение в органы местного самоуправления городского округа, согласно их полномочиям, порядок установления льгот для отдельных категорий граждан при оказании им подведомственными муниципальными учреждениями платных услу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рганизует работу подведомственных муниципальных учреждений по проведению на территории городского округа массовых празднований, мероприятий (смотров, фестивалей, выставок), обеспечивает культурное обслуживание населения в местах массового отдых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существляет содействие научным исследованиям, проводимым подведомственными муниципальными учреждениями, и оказывает им методическую помощ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оздает условия для развития местного традиционного народного художественного творчества, для возрождения и развития народных художественных промысл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пособствует расширению гастрольной и выставочной деятельности коллективов художественной само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т имени муниципального образования устанавливает ограничения доступа к музейным предметам и музейным коллекциям, находящимся в муниципальной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азрабатывает предложения по развитию и укреплению материально-технической базы подведомственных муниципальных учреждений за счет средств бюджетов всех уровней бюджетной системы Российской Федерации и вносит указанные предложения в соответствующие органы государственной власти и органы местного самоуправ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рганизует работу подведомственных муниципальных учреждений дополнительного образования в области художественного творчества, музыкального и других жанров искусства по прохождению процедуры лицензирования, аттестации и государственной аккредит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существляет кадровую политику, организует работу подведомственных муниципальных учреждений по переподготовке и повышению уровня квалификации их работник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в соответствии с требованиями действующего законодательства организует работу подведомственных муниципальных учреждений дополнительного образования в области художественного творчества, музыкального и других жанров искусства по аттестации их педагогических и руководящих работник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в соответствии с требованиями действующего законодательства организует работу подведомственных муниципальных учреждений культуры по организации досуга населения, работу муниципальных библиотек по аттестации их работников с целью тарификации;</w:t>
      </w:r>
    </w:p>
    <w:p>
      <w:pPr>
        <w:pStyle w:val="11"/>
        <w:shd w:fill="auto" w:val="clear"/>
        <w:ind w:left="6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ирует состояние техники безопасности, проведение противопожарных мероприятий в подведомственных муниципальных учреждениях, а также соблюдение ими санитарных правил и норм охраны здоровья работников, оснащенности и оборудования подведомственных муниципальных учреждений;</w:t>
      </w:r>
    </w:p>
    <w:p>
      <w:pPr>
        <w:pStyle w:val="11"/>
        <w:shd w:fill="auto" w:val="clear"/>
        <w:ind w:left="6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редставляет в установленном порядке работников подведомственных муниципальных учреждений к государственным наградам и присвоению почетных званий, оформляет наградные документы, а также в установленном порядке самостоятельно принимает меры морального и материального поощрения работников сферы культуры;</w:t>
      </w:r>
    </w:p>
    <w:p>
      <w:pPr>
        <w:pStyle w:val="11"/>
        <w:shd w:fill="auto" w:val="clear"/>
        <w:ind w:left="6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ляет взаимодействие с различными предприятиями, организациями и учреждениями, независимо от форм собственности, в рамках своей компетенции, совместно с органами государственной власти и управления, органами местного самоуправления, координирует деятельность этих предприятий, организаций и учреждений, направленную на реализацию на территории городского округа политики государства в области культурного развития;</w:t>
      </w:r>
    </w:p>
    <w:p>
      <w:pPr>
        <w:pStyle w:val="11"/>
        <w:shd w:fill="auto" w:val="clear"/>
        <w:ind w:left="6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ляет бухгалтерское сопровождение подведомственных учреждений на основании заключенных договоров;</w:t>
      </w:r>
    </w:p>
    <w:p>
      <w:pPr>
        <w:pStyle w:val="11"/>
        <w:shd w:fill="auto" w:val="clear"/>
        <w:ind w:left="6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ляет в установленном порядке сбор, обработку, анализ и представление государственной статистической отчетности, обеспечивает ее достоверность;</w:t>
      </w:r>
    </w:p>
    <w:p>
      <w:pPr>
        <w:pStyle w:val="11"/>
        <w:shd w:fill="auto" w:val="clear"/>
        <w:ind w:left="6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ляет иные полномочия, отнесенные законодательством к ведению муниципальных органов Управления культуры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20"/>
          <w:tab w:val="left" w:pos="1018" w:leader="none"/>
        </w:tabs>
        <w:ind w:left="6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 пределах установленных полномочий Управление:</w:t>
      </w:r>
    </w:p>
    <w:p>
      <w:pPr>
        <w:pStyle w:val="11"/>
        <w:shd w:fill="auto" w:val="clear"/>
        <w:ind w:left="6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являясь главным распорядителем бюджетных средств, распределяет бюджетные ассигнование и лимиты бюджетных обязательств между подведомственными получателями средств бюджета городского округа;</w:t>
      </w:r>
    </w:p>
    <w:p>
      <w:pPr>
        <w:pStyle w:val="11"/>
        <w:shd w:fill="auto" w:val="clear"/>
        <w:ind w:left="6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разрабатывает проекты муниципальных правовых актов по вопросам культуры, издает приказы, обязательные для исполнения подведомственными учреждениями и организациями, дает разъяснения по ним;</w:t>
      </w:r>
    </w:p>
    <w:p>
      <w:pPr>
        <w:pStyle w:val="11"/>
        <w:shd w:fill="auto" w:val="clear"/>
        <w:ind w:left="6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праве выступать заказчиком на поставки товаров, выполнение работ и оказание услуг за счет средств бюджета городского округа в пределах бюджетных ассигнований, утвержденных решением о бюджете городского округа на соответствующий финансовый год путем заключения муниципальных контрактов от имени муниципального образования - Осинниковский городской округ;</w:t>
      </w:r>
    </w:p>
    <w:p>
      <w:pPr>
        <w:pStyle w:val="11"/>
        <w:shd w:fill="auto" w:val="clear"/>
        <w:ind w:left="6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от имени муниципального образования - Осинниковский городской округ и в пределах бюджетных ассигнований, утвержденных решением о бюджете городского округа на соответствующий финансовый год, вправе заключать иные гражданско- правовые договоры;</w:t>
      </w:r>
    </w:p>
    <w:p>
      <w:pPr>
        <w:pStyle w:val="11"/>
        <w:shd w:fill="auto" w:val="clear"/>
        <w:ind w:left="6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 установленном порядке открывает счета в органах казначейства, совершает операции с денежными средствами;</w:t>
      </w:r>
    </w:p>
    <w:p>
      <w:pPr>
        <w:pStyle w:val="11"/>
        <w:shd w:fill="auto" w:val="clear"/>
        <w:ind w:left="6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праве осуществлять плановое и оперативное инспектирование подведомственных муниципальных учреждений;</w:t>
      </w:r>
    </w:p>
    <w:p>
      <w:pPr>
        <w:pStyle w:val="11"/>
        <w:shd w:fill="auto" w:val="clear"/>
        <w:ind w:left="6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праве проводить конференции, семинары, организовывать и осуществлять обмен опытом специалистов всех уровней, вести издательскую деятельность;</w:t>
      </w:r>
    </w:p>
    <w:p>
      <w:pPr>
        <w:pStyle w:val="11"/>
        <w:shd w:fill="auto" w:val="clear"/>
        <w:ind w:left="6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праве создавать научные и координационные и иные советы, комиссии, временные научные коллективы, экспертные и рабочие группы для решения вопросов, связанных с осуществлением на территории городского округа культурной деятельности;</w:t>
      </w:r>
    </w:p>
    <w:p>
      <w:pPr>
        <w:pStyle w:val="11"/>
        <w:shd w:fill="auto" w:val="clear"/>
        <w:ind w:left="60" w:right="4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рассматривает жалобы граждан на неудовлетворительное качество предоставляемых муниципальных услуг подведомственными муниципальными учреждения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ассматривает предложения граждан по созданию условий и развитию услуг для удовлетворения ими своих культурных потребност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вправе давать указания по отмене приказов руководителей подведомственных муниципальных учреждений, противоречащих федеральному законодательству, законодательству Кемеровской области, нормативным правовым актам органов местного самоуправления городского округа, регулирующих отношения в сфере культуры, а также обжаловать их в судебном порядк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вправе вносить предложения органам местного самоуправления городского округа о принятии нормативных правовых актов по вопросам культурной деятельности, регулирование которых отнесено к полномочиям органов местного самоуправления городского округа, а также предложения об их отмене или приостановлении их действ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вправе запрашивать у подведомственных учреждений и организаций информацию, сведения, документы и материалы, необходимые для осуществления управленческих полномоч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вправе запрашивать и получать в установленном порядке от государственных органов, органов местного самоуправления, учреждений и организаций (независимо от их организационно-правовой формы и ведомственной принадлежности) сведения, материалы и документы, необходимые для осуществления управленческих полномоч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Управление осуществляет иные полномочия, отнесенные к полномочиям муниципальных органов Управления культуры федеральным законодательством, законодательством Кемеровской области, нормативными правовыми актами органов местного самоуправления городского округа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3.3.В пределах установленных полномочий Управление осуществляет контроль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за соблюдением подведомственными муниципальными учреждениями федерального законодательства, законодательства Кемеровской области, нормативных правовых актов органов местного самоуправления городского округа в сфере культуры и дополнительного образования, уставов муниципальных учреждений куль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за сохранностью и эффективностью использования закрепленного за подведомственными учреждениями имуще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за проведением  подведомственными учреждениями ремонтных работ и их каче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за целевым использованием подведомственными учреждениями бюджетных средств, представлением отчетности об их использовании, выполнением ими заданий по предоставлению муниципальных услу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за соблюдением подведомственными муниципальными учреждениями культуры установленного порядка привлечения дополнительных финансовых средств за счет предоставления платных услуг, добровольных пожертвований и целевых взносов физических и (или) юридических лиц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за исполнением приказов Управления, реализацией мероприятий городских целевых программ в сфере куль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за прохождением процедуры лицензирования, аттестации и государственной аккредитации муниципальными учреждения дополнительного образования в области художественного творчества, музыкального и других жанров искусства, а также за соблюдением установленного порядка аттестации педагогических и руководящих работников в указанных учреждени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Управление вправе осуществлять контроль за деятельностью подведомственных учреждений в иных случаях в соответствии с федеральным законодательством, законодательством Кемеровской области, нормативными правовыми актами органов местного самоуправление городского округа, настоящим Положением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567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>4.Организация деятельности Управления</w:t>
      </w:r>
    </w:p>
    <w:p>
      <w:pPr>
        <w:pStyle w:val="11"/>
        <w:shd w:fill="auto" w:val="clear"/>
        <w:tabs>
          <w:tab w:val="clear" w:pos="720"/>
          <w:tab w:val="left" w:pos="1046" w:leader="none"/>
        </w:tabs>
        <w:ind w:right="6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4.1.Управление возглавляет начальник Управления, осуществляющий руководство Управлением на основе единоначалия и отвечающий за реализацию возложенных на Управление задач и полномочий.</w:t>
      </w:r>
    </w:p>
    <w:p>
      <w:pPr>
        <w:pStyle w:val="11"/>
        <w:shd w:fill="auto" w:val="clear"/>
        <w:ind w:left="60" w:right="6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 своей деятельности начальник Управления подчиняется и подотчетен Главе Осинниковского городского округа, а также подотчетен заместителю Главы Осинниковского городского округа, на которого возложены координация и регулирование вопросов в сфере культуры.</w:t>
      </w:r>
    </w:p>
    <w:p>
      <w:pPr>
        <w:pStyle w:val="11"/>
        <w:shd w:fill="auto" w:val="clear"/>
        <w:ind w:left="60" w:right="6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Начальник Управления назначается и отстраняется от должности Главой Осинниковского городского округа в порядке, установленном действующим законодательством.</w:t>
      </w:r>
    </w:p>
    <w:p>
      <w:pPr>
        <w:pStyle w:val="11"/>
        <w:shd w:fill="auto" w:val="clear"/>
        <w:ind w:left="60" w:right="6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Начальник Управления получает вознаграждение за труд, а также вправе получать выплаты компенсационного и стимулирующего характера.</w:t>
      </w:r>
    </w:p>
    <w:p>
      <w:pPr>
        <w:pStyle w:val="11"/>
        <w:shd w:fill="auto" w:val="clear"/>
        <w:ind w:left="60" w:right="6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На должность начальника Управления назначаются лица, имеющие высшее образование и стаж работы не менее пяти лет.</w:t>
      </w:r>
    </w:p>
    <w:p>
      <w:pPr>
        <w:pStyle w:val="11"/>
        <w:shd w:fill="auto" w:val="clear"/>
        <w:ind w:left="60" w:right="6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осле назначения начальника Управления на должность Глава Осинниковского городского округа заключает с начальником Управления письменный трудовой договор (контракт), который может заключаться по соглашению сторон на определенный срок.</w:t>
      </w:r>
    </w:p>
    <w:p>
      <w:pPr>
        <w:pStyle w:val="11"/>
        <w:shd w:fill="auto" w:val="clear"/>
        <w:ind w:left="60" w:right="6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Для замещения должности начальника Управления по решению Главы Осинниковского городского округа может применяться конкурсная система подбора кандидатуры на должность начальника Управления.</w:t>
      </w:r>
    </w:p>
    <w:p>
      <w:pPr>
        <w:pStyle w:val="11"/>
        <w:shd w:fill="auto" w:val="clear"/>
        <w:ind w:left="60" w:right="6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орядок проведения конкурса на замещение должности начальника Управления утверждается Главой Осинниковского городского округа.</w:t>
      </w:r>
    </w:p>
    <w:p>
      <w:pPr>
        <w:pStyle w:val="11"/>
        <w:shd w:fill="auto" w:val="clear"/>
        <w:tabs>
          <w:tab w:val="clear" w:pos="720"/>
          <w:tab w:val="left" w:pos="1046" w:leader="none"/>
        </w:tabs>
        <w:ind w:right="6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4.2.Начальник Управления издает и подписывает приказы по вопросам, отнесенным к полномочиям Управления, а также по вопросам организации деятельности Управления.</w:t>
      </w:r>
    </w:p>
    <w:p>
      <w:pPr>
        <w:pStyle w:val="11"/>
        <w:shd w:fill="auto" w:val="clear"/>
        <w:tabs>
          <w:tab w:val="clear" w:pos="720"/>
          <w:tab w:val="left" w:pos="1210" w:leader="none"/>
        </w:tabs>
        <w:ind w:right="6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4.3.Начальник Управления в соответствии с задачами и полномочиями, возложенными на Управление, в порядке, установленном действующим законодательством, устанавливает структуру Управления, утверждает штатное расписание Управления, положения об отделах и иных структурных подразделениях Управления, распределяет должностные обязанности и утверждает должностные инструкции работников Управления.</w:t>
      </w:r>
    </w:p>
    <w:p>
      <w:pPr>
        <w:pStyle w:val="11"/>
        <w:shd w:fill="auto" w:val="clear"/>
        <w:ind w:left="60" w:right="6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Штатное расписание, размеры окладов, надбавок и доплат к должностным окладам, порядок премирования, а также изменения в штатное расписание Управления, численность работников, изменения численности работников Управления согласуются с Главой Осинниковского городского округа.</w:t>
      </w:r>
    </w:p>
    <w:p>
      <w:pPr>
        <w:pStyle w:val="11"/>
        <w:shd w:fill="auto" w:val="clear"/>
        <w:ind w:left="60" w:right="6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Увеличение численности работников Управления производится с учетом бюджетных ассигнований, выделяемых из бюджета городского округа на содержание Управления.</w:t>
      </w:r>
    </w:p>
    <w:p>
      <w:pPr>
        <w:pStyle w:val="11"/>
        <w:shd w:fill="auto" w:val="clear"/>
        <w:tabs>
          <w:tab w:val="clear" w:pos="720"/>
          <w:tab w:val="left" w:pos="1046" w:leader="none"/>
        </w:tabs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4.4.Начальник Управления вправе иметь в структуре Управления заместителя (-ей).</w:t>
      </w:r>
    </w:p>
    <w:p>
      <w:pPr>
        <w:pStyle w:val="11"/>
        <w:shd w:fill="auto" w:val="clear"/>
        <w:ind w:left="6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о всех случаях, когда начальник Управления не может исполнять свои обязанности, их временно на основании приказа начальника Управления исполняет его заместитель либо иной работник Управления.</w:t>
      </w:r>
    </w:p>
    <w:p>
      <w:pPr>
        <w:pStyle w:val="11"/>
        <w:shd w:fill="auto" w:val="clear"/>
        <w:tabs>
          <w:tab w:val="clear" w:pos="720"/>
          <w:tab w:val="left" w:pos="1210" w:leader="none"/>
        </w:tabs>
        <w:ind w:right="6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4.5.В порядке, установленном действующим законодательством, начальник Управления осуществляет подбор, прием на работу и увольнение работников Управления, расстановку кадров Управления, несет ответственность за уровень их квалификации.</w:t>
      </w:r>
    </w:p>
    <w:p>
      <w:pPr>
        <w:pStyle w:val="11"/>
        <w:shd w:fill="auto" w:val="clear"/>
        <w:ind w:left="60" w:right="6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 порядке, установленном действующим законодательством, в соответствии с установленными размерами окладов, надбавок и доплат к должностным окладам начальник Управления устанавливает заработную плату работников Управления, в том числе надбавки и доплаты к должностным окладам работников персонально, в пределах фонда заработной платы, размеры их прем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Начальник Управления поощряет работников Управления и налагает на них дисциплинарные взыск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4.6.В пределах полномочий Управления начальник Управления координирует и регулирует деятельность руководителей подведомственных Управлению учрежд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Вносит Главе Осинниковского городского округа на согласование кандидатуры на должность руководителей подведомственных муниципальных учрежд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о результатам согласования назначает на должность и освобождает от должности руководителей подведомственных муниципальных учрежд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Начальник Управления поощряет руководителей подведомственных муниципальных учреждений и налагает на них дисциплинарные взыск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Начальник Управления вправе вносить предложения руководителям подведомственных муниципальных учреждений о применении мер поощрения либо мер дисциплинарного взыскания к работникам указанных подведомственных муниципальных учрежд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Начальник Управления несет ответственность за проведение  подведомственными учреждениями ремонтных работ и их качеств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4.7.Начальник Управления вносит Главе Осинниковского городского округа предложения об учреждении, реорганизации, ликвидации муниципальных учреждений сферы культуры, вносит в установленном порядке на утверждение уставы подведомственных муниципальных учрежд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4.8.Начальник Управления без доверенност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редставляет интересы Управления по всем вопросам, отнесенным к полномочиям Управления, во всех государственных органах, в том числе в суде общей юрисдикции, арбитражном суде, а также органах местного самоуправления, иных организ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одписывает сметы расходов и иные финансовые документы, от имени Управления открывает счета в органах казначейства, совершает банковские оп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в установленном порядке заключает и подписывает муниципальные контракты и иные гражданско-правовые догово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заключает трудовые договоры (контракты) с работниками Управления и руководителями подведомственных учреждений и организа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Начальник Управления вправе выдавать доверенности на представление интересов Управления, заключение муниципальных контрактов и иных договоров, подписание финансовых документов иным работникам Управ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4.9.Для реализации полномочий Управления, обсуждения вопросов состояния и развития сферы культуры в городском округе, разработки критериев оценки результатов деятельности подведомственных муниципальных учреждений и решения иных вопросов, связанных с культурной деятельностью, при начальнике Управления могут создаваться коллегиальные органы, советы, рабочие, экспертные группы, комиссии и т.п., порядок деятельности которых определяется положениями о них, утверждаемыми начальником Управ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4.10.Делопроизводство в Управлении ведется в соответствии с утвержденной номенклатурой дел, на основании действующих инструкций по делопроизводству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5.Имущество и финансовые основы деятельности Управления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5.1.Источниками формирования имущества Управления являются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редства, выделенные из бюджета муниципального образования - Осинниковский городской округ,добровольные имущественные взносы и пожертвов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5.2.Имущество Управления закрепляется за ним на праве оперативного управления в соответствии с Гражданским кодексом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5.3.Собственником имущества является муниципальное образование - Осинниковский городской округ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20"/>
          <w:tab w:val="left" w:pos="1142" w:leader="none"/>
        </w:tabs>
        <w:spacing w:lineRule="exact" w:line="269"/>
        <w:ind w:left="80" w:right="6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Земельный участок, необходимый для выполнения своих уставных задач Управления, предоставляется ему на праве постоянного (бессрочного) пользования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20"/>
          <w:tab w:val="left" w:pos="1142" w:leader="none"/>
        </w:tabs>
        <w:spacing w:lineRule="exact" w:line="269"/>
        <w:ind w:left="80" w:right="6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ое обеспечение Управления осуществляется за счет средств бюджета городского округа на соответствующий финансовый год в пределах утвержденных бюджетных ассигнований согласно смете расходов.</w:t>
      </w:r>
    </w:p>
    <w:p>
      <w:pPr>
        <w:pStyle w:val="11"/>
        <w:shd w:fill="auto" w:val="clear"/>
        <w:spacing w:lineRule="exact" w:line="269"/>
        <w:ind w:left="80" w:right="6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ое обеспечение осуществляется с учетом расходов на содержание недвижимого имущества и особо ценного движимого имущества, закрепленного за Управлением учредителем или приобретенного Управлением за счет средств, выделенных ему учредителем на приобретение так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20"/>
          <w:tab w:val="left" w:pos="1142" w:leader="none"/>
        </w:tabs>
        <w:spacing w:lineRule="exact" w:line="269"/>
        <w:ind w:left="80" w:right="6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Управление осуществляет операции с поступающими ему в соответствии с законодательством Российской Федерации средствами через лицевые счета, открытые в территориальном органе Федерального казначейства в соответствии с положениями Бюджетного кодекса.</w:t>
      </w:r>
    </w:p>
    <w:p>
      <w:pPr>
        <w:pStyle w:val="11"/>
        <w:shd w:fill="auto" w:val="clear"/>
        <w:tabs>
          <w:tab w:val="clear" w:pos="720"/>
          <w:tab w:val="left" w:pos="2444" w:leader="none"/>
        </w:tabs>
        <w:spacing w:lineRule="exact" w:line="269"/>
        <w:ind w:right="6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5.7.Управление</w:t>
        <w:tab/>
        <w:t>не имеет права предоставлять и получать кредиты (займы), приобретать ценные бумаги. Субсидии и бюджетные кредиты казенному учреждению не предоставляются.</w:t>
      </w:r>
    </w:p>
    <w:p>
      <w:pPr>
        <w:pStyle w:val="11"/>
        <w:shd w:fill="auto" w:val="clear"/>
        <w:tabs>
          <w:tab w:val="clear" w:pos="720"/>
          <w:tab w:val="left" w:pos="2444" w:leader="none"/>
        </w:tabs>
        <w:spacing w:lineRule="exact" w:line="269"/>
        <w:ind w:right="6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5.8.Управление</w:t>
        <w:tab/>
        <w:t>отвечает по своим обязательствам находящимися в его распоряжении денежными средствами. При недостаточности указанных денежных средств субсидиарную ответственность по обязательствам Управления несет собственник имущества.</w:t>
      </w:r>
    </w:p>
    <w:p>
      <w:pPr>
        <w:pStyle w:val="11"/>
        <w:shd w:fill="auto" w:val="clear"/>
        <w:tabs>
          <w:tab w:val="clear" w:pos="720"/>
          <w:tab w:val="left" w:pos="2187" w:leader="none"/>
        </w:tabs>
        <w:spacing w:lineRule="exact" w:line="269"/>
        <w:ind w:right="6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5.9.Управление не вправе отчуждать или иным способом распоряжаться закрепленным за ним имуществом и имуществом, приобретенным за счет средств, выделенных ему по смете без согласия собственника.</w:t>
      </w:r>
    </w:p>
    <w:p>
      <w:pPr>
        <w:pStyle w:val="11"/>
        <w:shd w:fill="auto" w:val="clear"/>
        <w:tabs>
          <w:tab w:val="clear" w:pos="720"/>
          <w:tab w:val="left" w:pos="1142" w:leader="none"/>
        </w:tabs>
        <w:spacing w:lineRule="exact" w:line="269" w:before="0" w:after="271"/>
        <w:ind w:right="6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5.9.Управление в установленном порядке ведет учет имущества и бухгалтерскую отчетность, а также несет ответственность за их достоверность.</w:t>
      </w:r>
    </w:p>
    <w:p>
      <w:pPr>
        <w:pStyle w:val="11"/>
        <w:shd w:fill="auto" w:val="clear"/>
        <w:spacing w:lineRule="exact" w:line="230" w:before="0" w:after="268"/>
        <w:ind w:right="20"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6. Заключительные положения</w:t>
      </w:r>
    </w:p>
    <w:p>
      <w:pPr>
        <w:pStyle w:val="11"/>
        <w:shd w:fill="auto" w:val="clear"/>
        <w:ind w:left="80" w:right="6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6.1.Реорганизация и ликвидация Управления осуществляется в соответствии с действующим законодательством Российской Федерации.</w:t>
      </w:r>
    </w:p>
    <w:p>
      <w:pPr>
        <w:pStyle w:val="11"/>
        <w:shd w:fill="auto" w:val="clear"/>
        <w:tabs>
          <w:tab w:val="clear" w:pos="720"/>
          <w:tab w:val="left" w:pos="1484" w:leader="none"/>
        </w:tabs>
        <w:ind w:left="567" w:right="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Настоящее положение вступает в силу с момента его государственной регистрации в установленном законом порядке.</w:t>
      </w:r>
    </w:p>
    <w:p>
      <w:pPr>
        <w:pStyle w:val="11"/>
        <w:shd w:fill="auto" w:val="clear"/>
        <w:tabs>
          <w:tab w:val="clear" w:pos="720"/>
          <w:tab w:val="left" w:pos="1484" w:leader="none"/>
        </w:tabs>
        <w:ind w:left="567" w:right="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С момента государственной регистрации настоящего положения читать утратившим силу положение утвержденное Решением Осинниковского городского Совета народных депутатов от 16.02.2011 года № 189-М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_"/>
    <w:basedOn w:val="Style7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rFonts w:ascii="Times New Roman" w:hAnsi="Times New Roman" w:cs="Times New Roman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997B9F779C1F50AC6FCFB97065A715B69EAB3306C961ADEFC5F8BF11E1EF5C284BE39FC962B917AN261H" TargetMode="External"/><Relationship Id="rId5" Type="http://schemas.openxmlformats.org/officeDocument/2006/relationships/hyperlink" Target="consultantplus://offline/ref=E997B9F779C1F50AC6FCFB97065A715B69EAB3306C961ADEFC5F8BF11E1EF5C284BE39FC962B907EN26AH" TargetMode="External"/><Relationship Id="rId6" Type="http://schemas.openxmlformats.org/officeDocument/2006/relationships/hyperlink" Target="consultantplus://offline/ref=E997B9F779C1F50AC6FCE59A10362E576FE7E834689C1381A400D0AC4917FF95C3F160BED226947D284AA6N86BH" TargetMode="External"/><Relationship Id="rId7" Type="http://schemas.openxmlformats.org/officeDocument/2006/relationships/hyperlink" Target="consultantplus://offline/ref=E997B9F779C1F50AC6FCE59A10362E576FE7E834689D1680A700D0AC4917FF95C3F160BED226947D294BA5N86D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1:54:00Z</dcterms:created>
  <dc:creator>Alexandre Katalov</dc:creator>
  <dc:description/>
  <cp:keywords/>
  <dc:language>en-US</dc:language>
  <cp:lastModifiedBy>SOVET-US</cp:lastModifiedBy>
  <cp:lastPrinted>2014-12-23T16:39:00Z</cp:lastPrinted>
  <dcterms:modified xsi:type="dcterms:W3CDTF">2014-12-23T09:45:00Z</dcterms:modified>
  <cp:revision>8</cp:revision>
  <dc:subject/>
  <dc:title>_____</dc:title>
</cp:coreProperties>
</file>