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19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 утверждении   рабочего  плана  Контрольно – счетной палаты Осинник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городского округ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Устава муниципального образования – Осинниковский городской округ,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1.Утвердить </w:t>
      </w:r>
      <w:r>
        <w:rPr>
          <w:rFonts w:cs="Times New Roman" w:ascii="Times New Roman" w:hAnsi="Times New Roman"/>
          <w:bCs/>
        </w:rPr>
        <w:t>план работы  Контрольно – счетной палаты Осинниковского городского округа  на 2015 год, согласно приложению к настоящему решению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т 18.11.2014 N19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Осинниковского городского окру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2015 год</w:t>
      </w:r>
    </w:p>
    <w:tbl>
      <w:tblPr>
        <w:tblW w:w="103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280"/>
        <w:gridCol w:w="1980"/>
        <w:gridCol w:w="24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контрольного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роведения контрольного мероприят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за исполнение мероприятия.</w:t>
            </w:r>
          </w:p>
        </w:tc>
      </w:tr>
      <w:tr>
        <w:trPr>
          <w:trHeight w:val="269" w:hRule="atLeast"/>
        </w:trPr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спертно-аналитическая рабо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отчета  о проделанной работе Контрольно – счетной палаты Осинниковского городского округа з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нешняя финансовая проверка годовых отчетов главных распорядителей бюджетных средств Осинниковского городского округ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управление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управление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управление здравоохра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администрация Осинниковского городск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управление физкультуры и спо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комитет по управлению муниципальным имущест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управление социальной защиты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МКУ «ЖК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Управление по контрол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.</w:t>
            </w:r>
          </w:p>
        </w:tc>
      </w:tr>
      <w:tr>
        <w:trPr>
          <w:trHeight w:val="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и представление Совету  народных депутатов  Осинниковского городского округа заключения на годовой  отчет об исполнении бюджета  муниципального образования –Осинниковский  городской округ за 2014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и представление Совету  народных депутатов  Осинниковского городского округа экспертного заключения на проект решения Городского Совета «О бюджете Осинниковского городского округа на 2016год и плановый период 2017-2018г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бор и обработка  статистической и финансовой отчетности главных распорядителей бюджетных средств Осинниковского городск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учение нормативных правовых актов Российской Федерации, Кемеровской области, Осинников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</w:t>
            </w:r>
          </w:p>
        </w:tc>
      </w:tr>
      <w:tr>
        <w:trPr/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нтрольная рабо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верка полноты начисления и сбора  платежей за аренду земли   КУ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эффективности использования муниципального имущества (учреждения культур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тябр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финансово - хозяйственной деятельности (МБУК «Централизованная библиотечная система», МБУК ДК «Октябрь», МАУ ДК «Шахтер», МП  «ОСПС», МКУ «ЖКУ»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вра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гу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яб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абрь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формирования фонда оплаты труда в учреждениях образования,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выполнения муниципа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тавление Главе города и Совету  народных депутатов  Осинниковского городского округа информации о результатах проведенных контрольных мероприя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месячно до 10 числ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ые мероприятия по поручению Главы Осинниковского городского округа, Совета  народных депутатов  Осинников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мере поступления пору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местные со специалистами отраслевых управлений, финансового управления города Осинники, Комитета по управлению муниципальным имуществом, прокуратурой г. Осинники проверки эффективности деятельности бюджет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мере поступления пору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</w:t>
            </w:r>
          </w:p>
        </w:tc>
      </w:tr>
      <w:tr>
        <w:trPr/>
        <w:tc>
          <w:tcPr>
            <w:tcW w:w="10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ледующий контро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рка выполнения предписаний, выписанных  по итогам проведенных  контрольных мероприя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г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евцова Т.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кратова Г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13:00Z</dcterms:created>
  <dc:creator>Alexandre Katalov</dc:creator>
  <dc:description/>
  <cp:keywords/>
  <dc:language>en-US</dc:language>
  <cp:lastModifiedBy>SOVET-US</cp:lastModifiedBy>
  <cp:lastPrinted>2014-11-19T12:12:00Z</cp:lastPrinted>
  <dcterms:modified xsi:type="dcterms:W3CDTF">2014-11-19T05:12:00Z</dcterms:modified>
  <cp:revision>5</cp:revision>
  <dc:subject/>
  <dc:title>_____</dc:title>
</cp:coreProperties>
</file>