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3 » сентября   2014г.</w:t>
        <w:tab/>
        <w:tab/>
        <w:tab/>
        <w:tab/>
        <w:tab/>
        <w:t xml:space="preserve">                                          №91-МН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мерах оплаты за услуги, оказываемые муниципальным предприятием "Осинниковские  бани"г.Осинни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Рассмотрев ходатайство Главы  Осинниковского городского округа, на основании заключения отдела экономики и ценообразования администрации  Осинниковского городского округа по обоснованности размера цен на платные услуги, оказываемые муниципальным предприятием, руководствуясь п.6. ч.1 ст.29  Устава муниципального образования -Осинниковский городской округ, </w:t>
      </w:r>
      <w:r>
        <w:rPr>
          <w:rFonts w:cs="Times New Roman" w:ascii="Times New Roman" w:hAnsi="Times New Roman"/>
          <w:bCs/>
          <w:szCs w:val="24"/>
        </w:rPr>
        <w:t>Совет народных депутатов  Осинниковского городского округа решил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1. </w:t>
      </w:r>
      <w:r>
        <w:rPr>
          <w:rFonts w:cs="Times New Roman" w:ascii="Times New Roman" w:hAnsi="Times New Roman"/>
          <w:szCs w:val="24"/>
        </w:rPr>
        <w:t>Установить следующий перечень и размеры платы за услуги, оказываемые муниципальным предприятием "Осинниковские бани"г.Осинники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 оказываемых услуг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луги бани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1 помывки  отдел №1 (2 часа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й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ьготный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1помывки отдел №2 (2 часа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1 часа общего отдела № 2, в не помывочные дни (часы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обслуживания более 4-х человек включает помывку в отдел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№ </w:t>
            </w:r>
            <w:r>
              <w:rPr>
                <w:rFonts w:cs="Times New Roman" w:ascii="Times New Roman" w:hAnsi="Times New Roman"/>
              </w:rPr>
              <w:t>1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 xml:space="preserve"> на 1человек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луги прачечной: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на стирку 1кг белья для организаций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на стирку 1кг белья дл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ямое фасонно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пецодежда, куртки, халаты, брю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вровые издел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пецодежда промаслен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лед до 2-х к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д свыше 2-х кг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луги номеров: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1 часа номер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1 часа номера, холодная  вода в бассейне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обслуживания более 4-х человек включает помывку на 1человек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Примечани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астники ВОВ, узники концлагерей, блокадники Ленинграда обслуживаются бесплатно при предъявлении удостоверения установленного образц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ти до 7 лет обслуживаются бесплатно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2. Направить настоящее Решение Главе  Осинниковского городского округа для подписания и официального опубликов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3.</w:t>
      </w:r>
      <w:r>
        <w:rPr>
          <w:rFonts w:cs="Times New Roman" w:ascii="Times New Roman" w:hAnsi="Times New Roman"/>
        </w:rPr>
        <w:t xml:space="preserve"> 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</w:rPr>
        <w:t>4. Настоящее Решение вступает в силу со дня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знать утратившими сил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Решение Осинниковского городского Совета народных депутатов от 22.06.2011 №213-МНА " Об утверждении цен на платные услуги, оказываемые  муниципальным предприятием "Осинниковские  бани" г.Осинники"</w:t>
      </w:r>
    </w:p>
    <w:p>
      <w:pPr>
        <w:pStyle w:val="Normal"/>
        <w:jc w:val="both"/>
        <w:rPr>
          <w:szCs w:val="24"/>
        </w:rPr>
      </w:pPr>
      <w:r>
        <w:rPr>
          <w:rFonts w:cs="Times New Roman" w:ascii="Times New Roman" w:hAnsi="Times New Roman"/>
          <w:szCs w:val="24"/>
        </w:rPr>
        <w:t>Решение Осинниковского городского Совета народных депутатов от 20.12.2011№255-МНА "</w:t>
      </w:r>
      <w:r>
        <w:rPr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 внесении изменений и дополнений  в Решение Осинниковского городского Совета народных депутатов".</w:t>
      </w:r>
      <w:r>
        <w:rPr>
          <w:b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/>
          <w:b/>
          <w:bCs/>
          <w:iCs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Глава Осинниковского городского округа                                                         И.В.Роман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1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4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0:07:00Z</dcterms:created>
  <dc:creator>Alexandre Katalov</dc:creator>
  <dc:description/>
  <cp:keywords/>
  <dc:language>en-US</dc:language>
  <cp:lastModifiedBy>SOVET-US</cp:lastModifiedBy>
  <cp:lastPrinted>2014-10-01T13:46:00Z</cp:lastPrinted>
  <dcterms:modified xsi:type="dcterms:W3CDTF">2014-10-01T06:46:00Z</dcterms:modified>
  <cp:revision>7</cp:revision>
  <dc:subject/>
  <dc:title>_____</dc:title>
</cp:coreProperties>
</file>