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 » октября   2014г.</w:t>
        <w:tab/>
        <w:tab/>
        <w:tab/>
        <w:tab/>
        <w:tab/>
        <w:t xml:space="preserve">                                          №94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eastAsia="Arial"/>
          <w:i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1октября 2014 год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Об утверждении Положения </w:t>
      </w:r>
      <w:r>
        <w:rPr>
          <w:rFonts w:cs="Times New Roman" w:ascii="Times New Roman" w:hAnsi="Times New Roman"/>
          <w:b/>
          <w:szCs w:val="24"/>
        </w:rPr>
        <w:t xml:space="preserve"> «Об Управлении здравоохранения администрации Осинниковского городского округа»</w:t>
      </w:r>
    </w:p>
    <w:p>
      <w:pPr>
        <w:pStyle w:val="Normal"/>
        <w:jc w:val="both"/>
        <w:rPr>
          <w:b/>
          <w:b/>
          <w:szCs w:val="24"/>
        </w:rPr>
      </w:pPr>
      <w:r>
        <w:rPr>
          <w:rFonts w:eastAsia="Arial"/>
          <w:b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статьей 41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статьей 29 Устава муниципального образования – Осинниковский городской округ, Совет народных депутатов 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Утвердить Положение «Об Управлении здравоохранения администрации Осинниковского городского округа»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2. Признать утратившим силу Решение Осинниковского городского Совета народных депутатов от 19.03.2013г.№337-МНА « Об утверждении Положения «Об Управлении здравоохранения администрации Осинниковского городского округа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1.10.2014г. № 94 -МНА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.1. Управление здравоохранения администрации Осинниковского городского округа (далее – Управление), является отраслевым органом администрации Осинниковского городского округа  (далее – Администрация), образованным для реализации полномочий Администрации в сфере организации управления муниципальной системы здравоохран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.2. Управление в своей деятельности руководствуется Конституцией Российской Федерации, действующим законодательством Российской Федерации и Кемеровской области, Уставом  муниципального образования - Осинниковский городской округ, иными муниципальными правовыми актами, а также настоящим Положени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.3. Управление осуществляет исполнительно – распорядительные функции в сфере здравоохранения на территории городского округа, обеспечивает координацию деятельности учреждений здравоохранения и подчинено в своей деятельности Главе Осинниковского городского округа (далее – Глав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.4. Управление является юридическим лицом, имеет смету доходов и расходов, лицевые счета, печать, штамп и бланк со своим наименованием, необходимые для осуществления его деятельности. Управление может от своего имени приобретать и осуществлять имущественные и личные неимущественные права, нести обязанности, быть истцом и ответчиком в судебных орган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.5. Местонахождение Управления: 652811, Россия, Кемеровская область, г. Осинники, ул. Победы,3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.6. Юридический адрес Управления: 652811, Россия, Кемеровская область, г. Осинники, ул. Победы,3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1.7. Полное наименование Управления: </w:t>
      </w:r>
      <w:r>
        <w:rPr>
          <w:rFonts w:cs="Times New Roman" w:ascii="Times New Roman" w:hAnsi="Times New Roman"/>
          <w:b/>
          <w:szCs w:val="24"/>
          <w:u w:val="single"/>
        </w:rPr>
        <w:t xml:space="preserve">Управление здравоохранения администрации Осинниковского городского округа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Сокращенное наименования Управления: </w:t>
      </w:r>
      <w:r>
        <w:rPr>
          <w:rFonts w:cs="Times New Roman" w:ascii="Times New Roman" w:hAnsi="Times New Roman"/>
          <w:b/>
          <w:szCs w:val="24"/>
          <w:u w:val="single"/>
        </w:rPr>
        <w:t>Управление здравоохра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1.8. Организационно-правовая форма - муниципальное казенное учрежде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1.9. Управление взаимодействует по вопросам, относящимся к его компетенции, с органами государственной власти, органами местного самоуправления городского округа, иными органами и структурными подразделениями администрации Осинниковского городского округа, а так же иными организациями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Основные задачи Управ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.1. Обеспечение населения городского округа первичной медико-санитарной, скорой медицинской, медико-социальной, реабилитационной помощью, помощью при социально-значимых заболеваниях, отдельными основными видами специализированной медицинской помощи, а также проведение мероприятий по лекарственному обеспечению граждан в городском округ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.2. Управление деятельностью, содержание и развитие учреждений муниципальной системы здравоохранения городского округ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.3. Координация деятельности муниципальных бюджетных (автономных) учреждений здравоохранения, расположенными на территории Осинниковского городского округ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.4. В пределах своей компетенции - обеспечение санитарного благополучия населения городского округа, участие в выполнении областных программ оказания медицинской помощи и лекарственного обеспечения федеральных и областных целевых программ развития здравоохранения, организация и координация деятельности по подготовке медицинских и фармацевтических кадр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.5. Организация медицинской помощи населению в экстремальных ситуациях, при ликвидации последствий стихийных бедствий и катастроф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.6. Организация и осуществление мероприятий по мобилизационной подготовке муниципальных бюджетных (автономных) учреждений здравоохран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2.7. Обеспечение соблюдения законных прав и интересов пациентов, социальных гарантий медицинских работников в соответствии с действующим законодательством. 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Основные функции Управления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В соответствии с основными задачами Управление выполняет следующие фун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оординирует деятельность муниципальных бюджетных (автономных) учреждений здравоохран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является главным распорядителем бюджетных средств, распределяет бюджетные ассигнования и лимиты бюджетных обязательств между подведомственными получателями средств городского округ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рганизует первичную медико-санитарную помощь в амбулаторно-поликлинических, стационарно-поликлинических и больничных учреждениях, включая обеспечение указанных медицинских организаций лекарственными и иными средствами, изделиями медицинского назначения, иммунобиологическими препаратами и дезинфекционными средствами, а также донорской кровью и ее компонентами, медицинскую помощь женщинам в период беременности, во время и после родов и скорой медицинской помощи (за исключением санитарно-авиационной), обеспечивает ее доступность, контролирует соблюдение стандартов медицинской помощи, обеспечивает граждан лекарственными средствами и изделиями медицинского назначения на территории городского округ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существляет в случаях и в порядке, предусмотренных законодательством, меры по обязательному медицинскому страхованию граждан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еспечивает проведение гигиенических и противоэпидемиологических мероприятий, соблюдения санитарных правил, норм и гигиенических нормативов, других организационных, правовых и экономических мер в соответствии с федеральным законодательством, законодательством Кемеровской области, муниципальными правовыми акт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беспечивает санитарно-гигиеническое образование населения, своевременное информирование граждан о факторах, способствующих сохранению здоровья или оказывающих на него вредное влияние, включая информацию о санитарно-эпидемиологическом благополучии городского округа, рациональных нормах питания, о продукции, работах, услугах, их соответствии санитарным нормам и правилам, о других фактора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рганизует оказание медицинской помощи детскому и взрослому населению городского округа в объеме областной программы государственных гарантий в соответствии с социальными нормами и нормативами в сфере здравоохранения и целевыми программами развития здравоохран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проводит изучение состояния здоровья и заболеваемости населения на территории городского округа, анализ и прогнозирование потребностей в различных видах медицинской и лекарственной помощ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- осуществляет защиту прав граждан на получение качественной  медицинской помощи, обеспечивает правовую защиту работников здравоохранения городского округа;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планирует, организует, регулирует и контролирует деятельность муниципальных бюджетных (автономных)  учреждений здравоохранения в части осуществления политики Администрации городского округа в области здравоохран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согласовывает использование муниципальными бюджетными (автономными)  учреждениями здравоохранения утвержденных за ними финансовых средств. Средства, связанные с получением дохода от имущества, переданного муниципальным бюджетным (автономным)   учреждениям здравоохранения в оперативное управление, согласовывает с Комитетом по управлению имуществом администрации Осинниковского городского округ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получает от муниципальных бюджетных (автономных)  учреждений здравоохранения отчеты о поступлении и расходовании финансовых и материальных средств, проводит их анализ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проводит в подведомственных учреждениях инспекторскую и контрольно-ревизионную работу, проверку состояния бухгалтерского учета, отчетности и осуществляет внутриведомственный финансовый контрол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осуществляет контроль формирования штатных расписаний муниципальных бюджетных (автономных) учреждений здравоохран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согласовывает сметы расходов бюджета и внебюджетных средств муниципальных бюджетных (автономных) учреждений здравоохран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контролирует сохранность и эффективное использование закрепленной за муниципальными бюджетными (автономными)  учреждениями здравоохранения муниципальной собствен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разрабатывает предложения по формированию бюджета городского округа в части расходов на здравоохранение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- осуществляет в соответствии с действующим законодательством, нормативными и муниципальными правовыми актами разработку муниципального контракта на закупку товаров, выполнение работ и оказание услуг, а также показателей муниципального заказа на оказание бесплатной медицинской  помощи на территории городского округ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проводит процедуры размещения в сфере закупок товаров, выполнение работ и оказание услуг для обеспечения муниципальных нужд  здравоохран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осуществляет прием граждан и юридических лиц, рассматривает их обращения, принимает в пределах полномочий Управления решения по вопросам, изложенным в обращениях, осуществляет контроль за выполнением решений, принятым по данным обращениям, готовит ответы заявителя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анализирует жалобы, вопросы и предложения населения городского округа по организации и качеству медицинской помощи, принимает меры по устранению недостатк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-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Управ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разрабатывает и обеспечивает реализацию проектов планов гражданской обороны, их согласование с областным органом исполнительной власти, специально уполномоченным на решение задач в области гражданской обороны, организует проведение мероприятий по гражданской обороне в городском округе, включая необходимую подготовку сил и средст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создает банк данных о кадровом составе муниципальных бюджетных (автономных)  учреждений здравоохранения, формирует на основе их заявок заказ на подготовку и переподготовку специалистов, заключает договоры с медицинскими вузами на целевую подготовку специалис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- организует повышение квалификации руководителей муниципальных бюджетных (автономных)  учреждений здравоохранения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-   в соответствии с действующим законодательством осуществляет полномочия по опеки и попечительству в отношении граждан, признанных судом недееспособными или ограниченно дееспособными, в отношении совершеннолетних дееспособных граждан, которые по состоянию здоровья не могут самостоятельно осуществлять и защищать свои права и исполнять свои обязанн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выполняет иные функции, отнесенные законодательством к ведению муниципальных органов управления здравоохране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Полномочия Управ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Управлению для осуществления возложенных на него задач и функций предоставлено право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.1. Запрашивать и получать в установленном порядке от государственных органов, органов  администрации городского округа и их структурных подразделений, предприятий, учреждений и организаций независимо от их организационно-правовой формы информацию, необходимую для решения задач, входящих в его компетенц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.2. Разрабатывать, в том числе совместно с другими органами администрации городского округа, и утверждать инструкции, обязательные для исполнения подведомственными учреждениями, давать разъяснения по их примен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.3. Созывать в установленном порядке совещания по вопросам деятельности Управления  с привлечением руководителей и специалистов администрации городского округа и их структурных подразделений, а также предприятий, учреждений и организаций городского округ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4.4. Участвовать в подготовке и обсуждении проектов муниципальных правовых актов городского округа по вопросам здравоохранения.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.5. Инспектировать в пределах своей компетенции муниципальные бюджетные (автономные)  учреждения здравоохранения городского округ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.7. Осуществлять иные полномочия, предусмотренные законодательством Российской Федерации, Кемеровской области, муниципальными правовыми актами городского округ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.8. В пределах установленных полномочий Управление здравоохранения осуществляет контрол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за соблюдением муниципальными бюджетными (автономными)  учреждениями здравоохранения городского округа федерального законодательства, законодательства Кемеровской области, нормативных правовых актов органов местного самоуправления городского округа области здравоохранения, уставов муниципальных бюджетных (автономных)  учреждений здравоохран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за сохранностью и эффективностью использования закрепленного за подведомственными учреждениями имуществ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за проведением муниципальными бюджетными (автономными)  учреждениями здравоохранения городского округа ремонтных работ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за целевым использованием подведомственными учреждениями бюджетных средств, предоставлением отчетности об их использовании, выполнением ими заданий по предоставлению муниципальных услуг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за соблюдением муниципальными бюджетными (автономными)  учреждениями здравоохранения городского округа установленного порядка привлечения дополнительных финансовых средств за счет предоставления платных медицинских и иных, предусмотренных уставом лечебного учреждения услуг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за исполнением приказов Управления здравоохранения, реализацией мероприятий  муниципальных целевых программ в области здравоохран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правление здравоохранения вправе осуществлять контроль за  деятельностью муниципальными бюджетными (автономными)  учреждениями здравоохранения городского округа в иных случаях, в соответствии с федеральным законодательством, законодательством Кемеровской области, нормативными правовыми актами органов местного самоуправления городского округа, настоящим Положением.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Организация деятельности Управле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5.1. Управление возглавляет начальник Управления, имеющий в своем подчинении заместителей, руководителей и специалистов согласно штатному расписанию, права и обязанности которых устанавливаются Правилами внутреннего трудового распорядка, трудовыми договорами и должностными инструкци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5.2. В своей деятельности начальник Управления подчиняется и подотчетен Главе, а так же подотчетен заместителю Главы городского округа, на которого возложены координация и регулирование вопросов в области здравоохран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5.3. Начальник Управления назначается и отстраняется от должности Главой в порядке, установленном действующим законодательст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5.4. Начальник Управления получает вознаграждение за муниципальный труд из средств бюджета городского округа, а так же вправе получать выплаты компенсационного и стимулирующего характе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5.5. На должность начальника Управления назначается лицо, имеющее высшее медицинское образование и стаж работы не менее пяти ле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5.6.  После назначения начальника Управления на должность Глава заключает с начальником Управления письменный трудовой договор (контракт), который может заключаться по соглашению сторон на неопределенный срок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5.7. Начальник Управления несет персональную ответственность за выполнение возложенных на Управление задач и осуществление свои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5.8. Управление в установленном порядке представляет государственную статистическую, бухгалтерскую, кадровую и другую, предусмотренную законодательством Российской Федерации и Кемеровской области отчетност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.9. Полномочия начальника Управл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осуществляет правомочия Управления как отраслевого органа администрации городского округа в сфере здравоохранения, а также исполнительно-распорядительные функции по управлению муниципальными бюджетными (автономными) учреждениями здравоохран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- обеспечивает соблюдение законодательства Российской Федерации и Кемеровской области, выполнение правовых и нормативных актов Осинниковского городского округа в деятельности муниципальных бюджетных (автономных)  учреждений здравоохран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распоряжается имуществом и финансовыми средствами Управления в пределах, установленных законодательством, заключает от имени Управления договоры и соглашения с физическими и юридическими лицами, выдает доверенност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   начальник управления издает и подписывает приказы по вопросам, отнесенным к полномочиям Управления, а также по вопросам организации деятельности Управлени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  начальник Управления,  в соответствии с задачами и полномочиями, возложенными на Управления, в порядке установленном действующем законодательством, устанавливает структуру Управления, утверждает штатное расписание Управления, положения об отделах и иных структурных подразделениях Управления, распределяет должностные обязанности и утверждает должностные инструкции работников Управ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ик Управления руководит деятельностью структурного подразделения Управ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 внутреннюю структуру Управления входят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ециалисты аппарата Управл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Штатное расписание, размеры окладов, надбавок и доплат с должностным окладам, порядок премирования, а так же  изменения штатного расписания Управления, численность работников, изменение численности работников Управления устанавливаютс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- Начальник Управления вправе иметь в штатном расписании замести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В порядке, установленном действующим законодательством, Начальник Управления осуществляет подбор, прием на работу и увольнения работников Управления, расстановку кадров Управления, несет ответственность за уровень их квалификац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В порядке установленном действующем законодательством, в соответствии с установленными размерами окладов, надбавок и доплат к должностным окладам, Начальник устанавливает заработную плату работников Управления, в том числе надбавки и доплаты к должностным окладам работникам персонально, в пределах фонда заработной платы, размеры их прем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Начальник Управления поощряет работников Управления и налагает на них дисциплинарные взыска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-   В пределах полномочий Управления Начальник Управления координирует и регулирует деятельность руководителей подведомственных Управлению учреждений и организац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Вносит Главе на согласования кандидатуры на должность руководителей подведомственных муниципальных бюджетных (автономных) учреждений и организац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По результатам согласования назначает на должность и освобождает от должности руководителей подведомственных муниципальных бюджетных (автономных)   учреждений и организаций.   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ins w:id="0" w:author="123" w:date="2011-02-24T03:34:00Z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чальник Управления поощряет руководителей подведомственных муниципальных учреждений и организаций и налагает на них дисциплинарные взыска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-  Начальник Управления вправе вносить предложения руководителям подведомственных муниципальных бюджетных (автономных)  учреждений и организаций  о поощрении либо  применении дисциплинарного взыскания в отношении медицинских и иных работников подведомственных муниципальных бюджетных (автономных)  учреждений и организаций.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- Начальник управления действует без доверенности от имени Управления, представляет его интересы во всех органах государственной власти, в том числе в судах, в органах государственной власти субъектов РФ, в органах местного самоуправления, в предприятиях, учреждениях и организациях в связи с осуществлением полномочий 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Подписывает сметы расходов и иные финансовые документы, является распорядителем кредитов, предоставляемых Управлению, от имени Управления открывает счета в органах казначейства, банках и кредитных организациях, совершает банковские оп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От имени Управления, в установленном порядке заключает и подписывает муниципальные контракты и иные гражданско-правовые договор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Заключает трудовые договоры (контракты) с работниками Управления и руководителями подведомственных муниципальных бюджетных (автономных)  учреждений и организац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Начальник Управления вправе выдавать доверенности на предоставления интересов Управления, заключения муниципальных контрактов и иных договоров, подписание финансовых документов иным работникам 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Для реализации полномочий Управления, обсуждения вопросов состояния и развития здравоохранения в городском округе, выработке единой муниципальной политики в области здравоохранения, разработки критериев оценки результатов медицинского обслуживания при начальнике Управления могут создаваться коллегиальные органы, советы, рабочие, экспертные группы, комиссии и т.п., порядок деятельности которых  определяются положениями о них, утвержденными начальником 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6. Имущество и финансовые основы деятельности Упра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6.1. Управление для осуществления возложенных на него полномочий в установленном порядке наделяется финансовыми средствами и имуще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Строения, здания, оборудование, иное имущество, соответствующее задачам Управления, передаются Управлению в оперативное управление либо приобретаются Управлением в процессе его деятельности самостоятель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6.2. Управление в отношении закрепленного за ним имущества осуществляет в пределах, установленных законом, в соответствии с целями своей деятельности права владения и пользования и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правление не вправе отчуждать или иным способом распоряжаться закрепленным за ним имуществом и имуществом, приобретенным за счет средств, выделенных ему по сме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6.3. Финансирование Управления и подведомственных ему учреждений осуществляется в пределах утвержденных бюджетных ассигнований согласно смете расходов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- субвенций, предоставляемых бюджету муниципального образования -Осинниковский городской округ для осуществления отдельных государственных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-  средств бюджета городского округа на реализацию полномочий органов местного самоуправления муниципального образования -Осинниковский городской округ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-    иных, не запрещенных действующим законодательством источник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6.4. Управление в установленном порядке ведет учет имущества и бухгалтерскую отчетность, а также несет ответственность за их достоверность.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Ответственность Управле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7.1. Начальник Управления несет ответственность в соответствии с действующим законодательством з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неисполнение или ненадлежащее исполнение должностных обязанностей, предусмотренных трудовым законодательством, законодательством о муниципальной службе, Правилами внутреннего трудового распорядка Администрации, трудовым договоро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правонарушения, совершенные в процессе осуществления своей деятельности, в пределах, определенных законодательством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причинение материального ущерба Администрации в пределах, определенных трудовым и гражданским законодательством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несоблюдение сотрудниками Управления трудовой и исполнительской дисциплин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не сохранность документов и материальных ценностей Управл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недостоверность бухгалтерского учета, учета кадров Управления, а также отчет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7.2. В случаях и в порядке, установленных законодательством Российской Федерации и Кемеровской области, начальник Управления несет ответственность за действия, нарушающие права и законные интересы гражда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7.3. Степень ответственности руководителей и специалистов Управления устанавливается Правилами внутреннего трудового распорядка Администрации, должностными инструкциями, трудовыми договорами и иными муниципальными правовыми актами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Внесение изменений и дополнений в Положение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8.1. Изменения и дополнения в настоящее Положение вносятся решением Советом народных депутатов Осинниковского городского округ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8.2.</w:t>
      </w:r>
      <w:r>
        <w:rPr>
          <w:rFonts w:cs="Times New Roman" w:ascii="Times New Roman" w:hAnsi="Times New Roman"/>
          <w:color w:val="000000"/>
          <w:szCs w:val="24"/>
        </w:rPr>
        <w:t xml:space="preserve"> Дополнительное регулирование деятельности Управления, перечня его полномочий, порядка осуществления полномочий, порядка работы, прочих вопросов деятельности может осуществляться правовыми актами администрации городского округа, изданными на основании настоящего полож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8.3. Предложения по внесению изменений в настоящее положение или по дополнительному регулированию деятельности Управления разрабатываются начальником 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 Ликвидация и реорганизация Управл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9.1. Управление может быть ликвидировано или реорганизовано в порядке, определенном действующим законодательст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9.2. Управление считается реорганизованным или ликвидированным с момента внесения записи в Единый государственный реестр юридических лиц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D996D07D0BB29C80E152F03999342508DD269C38C6DF18A1F76EF62E679B8FDC6507C0C74lBl4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2:13:00Z</dcterms:created>
  <dc:creator>Alexandre Katalov</dc:creator>
  <dc:description/>
  <cp:keywords/>
  <dc:language>en-US</dc:language>
  <cp:lastModifiedBy>SOVET-US</cp:lastModifiedBy>
  <cp:lastPrinted>2014-07-10T14:24:00Z</cp:lastPrinted>
  <dcterms:modified xsi:type="dcterms:W3CDTF">2014-10-21T10:01:00Z</dcterms:modified>
  <cp:revision>5</cp:revision>
  <dc:subject/>
  <dc:title>_____</dc:title>
</cp:coreProperties>
</file>