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17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тиводействии злоупотреблению синтетическим наркотикам их распростран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Заслушав информацию  начальника полиции , начальника управления образования администрации Осинниковского городского округа, начальника управления физической культуры, спорта и молодежной политики, учреждений среднего профессионального образования  Совет народных депутатов 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Информацию  начальника полиции, начальника управления образования администрации Осинниковского городского округа, начальника управления физической культуры, спорта и молодежной политики администрации Осинниковского городского округа, учреждений среднего профессионального образования  принять к свед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екомендовать администрации Осинниковского  городского округа с целью противодействия злоупотреблению наркотикам проведение следующих мероприят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-Управлению образования администрации городского округа руководителям  </w:t>
      </w:r>
      <w:r>
        <w:rPr>
          <w:rFonts w:cs="Times New Roman" w:ascii="Times New Roman" w:hAnsi="Times New Roman"/>
        </w:rPr>
        <w:t xml:space="preserve">ГОУ СПО "Осинниковский политехнический техникум", ГОУ СПО Осинниковский горнотехнического колледжа.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организовать родительские собрания по разъяснению важности проведения  тестирования подростков на употребление наркотиков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организовать проведение "уроков здоровья"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-Первому заместителю Главы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организовывать проведение коммунальными службами, управляющими компаниями регулярных обследований с целью выявления мест размещения объявлений о наркотических средствах и уничтожения такой информации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-Средствам массовой информаци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1.1. организовать в  средствах массовой информации обращение к населению с просьбой активнее сообщать, в том числе с использованием Интернета в правоохранительные органы, в органы власти о местах продажи курительных смесей, для этого довести до граждан информацию о телефонах по которым необходимо передавать информацию;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1.2.проводить систематическую антинаркотическую пропаганду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3.Депутатам Совета народных депутатов Осинниковского городского округа принять участие в проводимых  среди учащихся школ, среднего профессионального образования "уроках здоровья"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ab/>
        <w:t>4. Молодежному парламенту при Совете народных депутатов Осинниковского городского округа привлечь волонтеров к участию в мероприятиях антинаркотической пропаганды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23:00Z</dcterms:created>
  <dc:creator>Alexandre Katalov</dc:creator>
  <dc:description/>
  <cp:keywords/>
  <dc:language>en-US</dc:language>
  <cp:lastModifiedBy>SOVET-US</cp:lastModifiedBy>
  <cp:lastPrinted>2014-10-24T11:08:00Z</cp:lastPrinted>
  <dcterms:modified xsi:type="dcterms:W3CDTF">2014-10-24T04:27:00Z</dcterms:modified>
  <cp:revision>7</cp:revision>
  <dc:subject/>
  <dc:title>_____</dc:title>
</cp:coreProperties>
</file>