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83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ценах на дополнительные  платные услуги, оказываемые муниципальным автономным дошкольным образовательным учреждением "Центр развития  ребенка  -Детский сад №54 "Малыш"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>На основании ходатайства 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дополнительные платные услуги, оказываем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униципальным автономным дошкольным образовательным учреждением  "Центр развития  ребенка  -Детский сад №54 "Малыш"  </w:t>
      </w:r>
      <w:r>
        <w:rPr>
          <w:rFonts w:cs="Times New Roman" w:ascii="Times New Roman" w:hAnsi="Times New Roman"/>
          <w:szCs w:val="24"/>
        </w:rPr>
        <w:t xml:space="preserve">и статьей 39.1 Закона Российской Федерации «О защите прав потребителей»,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Рекомендовать установить </w:t>
      </w:r>
      <w:r>
        <w:rPr>
          <w:rFonts w:cs="Times New Roman" w:ascii="Times New Roman" w:hAnsi="Times New Roman"/>
        </w:rPr>
        <w:t>муниципальному автономному дошкольному образовательному учреждению   "Центр развития  ребенка  -Детский сад №54 "Малыш"</w:t>
      </w:r>
      <w:r>
        <w:rPr>
          <w:rFonts w:cs="Times New Roman" w:ascii="Times New Roman" w:hAnsi="Times New Roman"/>
          <w:bCs/>
          <w:szCs w:val="24"/>
        </w:rPr>
        <w:t>цены на платные  услуги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21.10.2014г. №183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ны на дополнительные платные услуги,  муниципальным автономным дошкольным образовательным учреждением  "Центр развития  ребенка  -Детский сад №54 "Малыш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оимость, руб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ия пла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.): Шашечно-шахматный клуб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о-студ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атральная студ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.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глийский для малыш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реограф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овые занятия (6 чел)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"Волшебное тесто" (художественно - творческое развит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раза в месяц (1 занятие 45 мин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26:00Z</dcterms:created>
  <dc:creator>Alexandre Katalov</dc:creator>
  <dc:description/>
  <cp:keywords/>
  <dc:language>en-US</dc:language>
  <cp:lastModifiedBy>SOVET-US</cp:lastModifiedBy>
  <cp:lastPrinted>2014-10-21T17:31:00Z</cp:lastPrinted>
  <dcterms:modified xsi:type="dcterms:W3CDTF">2014-10-21T10:35:00Z</dcterms:modified>
  <cp:revision>4</cp:revision>
  <dc:subject/>
  <dc:title>_____</dc:title>
</cp:coreProperties>
</file>