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3 » сентября   2014г.</w:t>
        <w:tab/>
        <w:tab/>
        <w:tab/>
        <w:tab/>
        <w:tab/>
        <w:t xml:space="preserve">                                          №157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 итогах летней оздоровительной кампании в 2014 год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 xml:space="preserve">Заслушав информацию Начальника управления образования администрации Осинниковского городского округа С.В. Круль об итогах проведения летней оздоровительной кампании в 2014 году, Совет народных депутатов Осинниковского городского округа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Признать  работу в данном направлении удовлетворительной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TextBody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/>
          <w:b/>
          <w:bCs/>
          <w:iCs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1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4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1:45:00Z</dcterms:created>
  <dc:creator>Alexandre Katalov</dc:creator>
  <dc:description/>
  <cp:keywords/>
  <dc:language>en-US</dc:language>
  <cp:lastModifiedBy>SOVET-US</cp:lastModifiedBy>
  <cp:lastPrinted>2014-09-29T18:37:00Z</cp:lastPrinted>
  <dcterms:modified xsi:type="dcterms:W3CDTF">2014-09-29T11:37:00Z</dcterms:modified>
  <cp:revision>4</cp:revision>
  <dc:subject/>
  <dc:title>_____</dc:title>
</cp:coreProperties>
</file>