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72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7июня 201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Осинниковского городского  Совета народных депутатов от 22.12.2008г №11-МНА " О принятии положения о порядке организации и проведения публичных слушаний в муниципальном образовании - город Осинники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соответствии с Федеральным законом от 06.10.2003 №131-ФЗ " Об общих принципах организации местного самоуправления в Российской Федерации" 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ст.</w:t>
        </w:r>
      </w:hyperlink>
      <w:r>
        <w:rPr>
          <w:rFonts w:cs="Times New Roman" w:ascii="Times New Roman" w:hAnsi="Times New Roman"/>
          <w:bCs/>
          <w:szCs w:val="24"/>
        </w:rPr>
        <w:t>25 Устава  муниципального образования - Осинниковский  городской окру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 xml:space="preserve">1. В </w:t>
      </w:r>
      <w:r>
        <w:rPr>
          <w:rFonts w:cs="Times New Roman" w:ascii="Times New Roman" w:hAnsi="Times New Roman"/>
        </w:rPr>
        <w:t>решение Осинниковского городского  Совета народных депутатов от 22.12.2008г №11-МНА " О принятии положения о порядке организации и проведения публичных слушаний в муниципальном образовании - город Осинники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1. В наименовании решения  слова "город Осинники" заменить словами "Осинниковский городской округ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2. В наименовании  Положения </w:t>
      </w:r>
      <w:r>
        <w:rPr>
          <w:rFonts w:cs="Times New Roman" w:ascii="Times New Roman" w:hAnsi="Times New Roman"/>
        </w:rPr>
        <w:t>о порядке организации и проведения публичных слушаний в муниципальном образовании - город Осинники (далее по тексту- положение)  слова</w:t>
      </w:r>
      <w:r>
        <w:rPr>
          <w:rFonts w:cs="Times New Roman" w:ascii="Times New Roman" w:hAnsi="Times New Roman"/>
          <w:bCs/>
          <w:szCs w:val="24"/>
        </w:rPr>
        <w:t>"город Осинники" заменить словами "Осинниковский городской округ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3. По всему тексту Положения </w:t>
      </w:r>
      <w:r>
        <w:rPr>
          <w:rFonts w:cs="Times New Roman" w:ascii="Times New Roman" w:hAnsi="Times New Roman"/>
        </w:rPr>
        <w:t>о порядке организации и проведения публичных слушаний в муниципальном образовании - город Осинники (далее по тексту- положение)  слова</w:t>
      </w:r>
      <w:r>
        <w:rPr>
          <w:rFonts w:cs="Times New Roman" w:ascii="Times New Roman" w:hAnsi="Times New Roman"/>
          <w:bCs/>
          <w:szCs w:val="24"/>
        </w:rPr>
        <w:t>"город Осинники" заменить словами "Осинниковский городской округ" в соответствующем падеж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4. В Положении слова "Осинниковский городской Совет народных депутатов " , "городской Совет" заменить словами "Совет народных депутатов Осинниковского городского округа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5. В Положении слова "Глава города Осинники", "Глава  города"  заменить словами "Глава  Осинниковского городского округа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6. В Положении слова "Администрация города Осинники" заменить словами "администрация Осинниковского городского округа" 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7.  Пункт 2 статьи 7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 Назначение публичных слушаний по проектам муниципальных правовых актов, указанным в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пунктах 1</w:t>
        </w:r>
      </w:hyperlink>
      <w:r>
        <w:rPr>
          <w:rFonts w:cs="Times New Roman" w:ascii="Times New Roman" w:hAnsi="Times New Roman"/>
          <w:szCs w:val="24"/>
        </w:rPr>
        <w:t xml:space="preserve">, 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5 части 1 статьи 3</w:t>
        </w:r>
      </w:hyperlink>
      <w:r>
        <w:rPr>
          <w:rFonts w:cs="Times New Roman" w:ascii="Times New Roman" w:hAnsi="Times New Roman"/>
          <w:szCs w:val="24"/>
        </w:rPr>
        <w:t xml:space="preserve"> настоящего Положения, осуществляется Советом народных депутатов Осинников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Назначение публичных слушаний по проектам муниципальных правовых актов, указанным в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пункте 2</w:t>
        </w:r>
      </w:hyperlink>
      <w:r>
        <w:rPr>
          <w:rFonts w:cs="Times New Roman" w:ascii="Times New Roman" w:hAnsi="Times New Roman"/>
          <w:szCs w:val="24"/>
        </w:rPr>
        <w:t>,3,</w:t>
      </w:r>
      <w:hyperlink r:id="rId8">
        <w:r>
          <w:rPr>
            <w:rStyle w:val="InternetLink"/>
            <w:rFonts w:cs="Times New Roman" w:ascii="Times New Roman" w:hAnsi="Times New Roman"/>
            <w:szCs w:val="24"/>
          </w:rPr>
          <w:t>4,6,7 части 1 статьи 3</w:t>
        </w:r>
      </w:hyperlink>
      <w:r>
        <w:rPr>
          <w:rFonts w:cs="Times New Roman" w:ascii="Times New Roman" w:hAnsi="Times New Roman"/>
          <w:szCs w:val="24"/>
        </w:rPr>
        <w:t xml:space="preserve"> настоящего Положения, осуществляется Главой Осинниковского городского округа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значение публичных слушаний по иным проектам муниципальных правовых актов осуществляется Советом народных депутатов Осинниковского городского округа или Главой  Осинниковского городского округа в соответствии с их компетенцией."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.8.Пункт 15 статьи 7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Правовой акт Совета народных депутатов Осинниковского городского округа или Главы Осинниковского городского округа  о назначении публичных слушаний в десятидневный срок со дня принятия подлежит официальному опубликованию (обнародованию) , а также должен быть размещен на официальном сайте органа местного самоуправления в информационно-телекоммуникационной сети "Интернет" с одновременным опубликованием проекта муниципального правового акта, выносимого для обсуждения на публичные слушания, информации о порядке ознакомления с документами, предлагаемыми к рассмотрению на публичных слушаниях, порядке и сроках приема предложений по обсуждаемым вопрос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9. Пункт 1 статьи 1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" 1. Решение по результатам публичных слушаний подлежит обязательному опубликованию (обнародованию), должно быть размещено на официальном сайте органа местного самоуправления в информационно-телекоммуникационной сети "Интернет"."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616D3723430D8087529FE101E49E943B1DF20C0D983B0786216B1D0EB81FE3EB9A9B85D2B87FEA3A6317AW3i6I" TargetMode="External"/><Relationship Id="rId5" Type="http://schemas.openxmlformats.org/officeDocument/2006/relationships/hyperlink" Target="consultantplus://offline/ref=A6A9035382525F89597C3131158B7ED28294820DCD86116F00545E05DA2141CC04A517CDC6ABC6B987F9B6F2x4J" TargetMode="External"/><Relationship Id="rId6" Type="http://schemas.openxmlformats.org/officeDocument/2006/relationships/hyperlink" Target="consultantplus://offline/ref=A6A9035382525F89597C3131158B7ED28294820DCD86116F00545E05DA2141CC04A517CDC6ABC6B987F9B7F2xEJ" TargetMode="External"/><Relationship Id="rId7" Type="http://schemas.openxmlformats.org/officeDocument/2006/relationships/hyperlink" Target="consultantplus://offline/ref=A6A9035382525F89597C3131158B7ED28294820DCD86116F00545E05DA2141CC04A517CDC6ABC6B987F9B6F2x5J" TargetMode="External"/><Relationship Id="rId8" Type="http://schemas.openxmlformats.org/officeDocument/2006/relationships/hyperlink" Target="consultantplus://offline/ref=A6A9035382525F89597C3131158B7ED28294820DCD86116F00545E05DA2141CC04A517CDC6ABC6B987F9B7F2xD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07:00Z</dcterms:created>
  <dc:creator>Alexandre Katalov</dc:creator>
  <dc:description/>
  <cp:keywords/>
  <dc:language>en-US</dc:language>
  <cp:lastModifiedBy>SOVET-US</cp:lastModifiedBy>
  <cp:lastPrinted>2014-06-18T17:17:00Z</cp:lastPrinted>
  <dcterms:modified xsi:type="dcterms:W3CDTF">2014-06-18T10:17:00Z</dcterms:modified>
  <cp:revision>7</cp:revision>
  <dc:subject/>
  <dc:title>_____</dc:title>
</cp:coreProperties>
</file>