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июня  2014г.</w:t>
        <w:tab/>
        <w:tab/>
        <w:tab/>
        <w:tab/>
        <w:tab/>
        <w:t xml:space="preserve">                                          №13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>О ценах на платные услуги, оказываемые муниципальным бюджетным учреждением здравоохранения Станция скорой медицинской помощи Осинииниковского городского округа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униципальным бюджетным учреждением здравоохранения Станция скорой медицинской помощи Осинниковского городского округа, в соответствии с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Cs w:val="24"/>
        </w:rPr>
        <w:t>частью 7 статьи 84 Федерального закона «Об основах охраны здоровья граждан в Российской Федерации» и статьей 39.1 Закона Российской Федерации «О защите прав потребителей», Постановлением Правительства Российской Федерации от 04.10.2012г. № 1006 «Об утверждении правил предоставления медицинскими организациями платных медицинских услуг»</w:t>
      </w:r>
      <w:r>
        <w:rPr>
          <w:rFonts w:cs="Times New Roman" w:ascii="Times New Roman" w:hAnsi="Times New Roman"/>
          <w:bCs/>
          <w:szCs w:val="24"/>
        </w:rPr>
        <w:t xml:space="preserve"> с Приказом Департамента охраны здоровья населения Кемеровской области от </w:t>
      </w:r>
      <w:r>
        <w:rPr>
          <w:rFonts w:cs="Times New Roman" w:ascii="Times New Roman" w:hAnsi="Times New Roman"/>
          <w:szCs w:val="24"/>
        </w:rPr>
        <w:t xml:space="preserve"> 19 апреля 2012 г. N 498 "Об утверждении методических рекомендаций по формированию цен на медицинские услуги, оказываемые государственными учреждениями здравоохранения Кемеровской области (всех типов) на платной основе",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Рекомендовать муниципальному бюджетному учреждению здравоохранения Станция скорой медицинской помощи Осинииниковского городского округа установить цены на платные услуги, в следующем размер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, 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услуги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ий предрейсовый и послерейсовый осмотр водителе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редрейсовый и послерейсовый осмотр водителей для бюджетны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ировка больного не требующего экстренной помощи (за 1 км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ое обеспечение спортивных, зрелищных и общественных мероприятий (1 час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е обеспечение спортивных , зрелищных и общественных мероприятий для бюджетных организаций (1 час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rFonts w:ascii="Arial" w:hAnsi="Arial" w:cs="Arial"/>
      <w:sz w:val="24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0:00Z</dcterms:created>
  <dc:creator>Alexandre Katalov</dc:creator>
  <dc:description/>
  <cp:keywords/>
  <dc:language>en-US</dc:language>
  <cp:lastModifiedBy>SOVET-US</cp:lastModifiedBy>
  <cp:lastPrinted>2014-06-18T17:12:00Z</cp:lastPrinted>
  <dcterms:modified xsi:type="dcterms:W3CDTF">2014-06-18T10:12:00Z</dcterms:modified>
  <cp:revision>3</cp:revision>
  <dc:subject/>
  <dc:title>_____</dc:title>
</cp:coreProperties>
</file>