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63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Arial"/>
          <w:i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3 мая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отесте прокурора на решение Осинниковского городского Совета народных депутатов №264-МНА от 20.03.2012г. "Об утверждении Положения об организации снабжения населения топливом (углем) в Осинниковском городском округе"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Рассмотрев поступивший протест прокурора от 29.04.2014г. на решение Осинниковского городского Совета народных депутатов №264-МНА от 20.03.2012г. "Об утверждении Положения об организации снабжения населения топливом (углем) в Осинниковском городском округе",   в соответствии со  ст. 25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1. Внести в Положение об организации снабжения населения топливом (углем) в Осинниковском городском округе, утвержденное решением Осинниковского городского Совета народных депутатов №264-МНА от 20.03.2012г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следующее изменение: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Пункт 3.1. Положения исключит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стоящее Решение вступает в силу со дня вступления в силу нормативно-правового акта органа государственной власти Кемеровской области об установлении норматива потребления коммунальной услуги  твердого топлива для жилых домов с печным отоплени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 xml:space="preserve">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34:00Z</dcterms:created>
  <dc:creator>Alexandre Katalov</dc:creator>
  <dc:description/>
  <cp:keywords/>
  <dc:language>en-US</dc:language>
  <cp:lastModifiedBy>SOVET-US</cp:lastModifiedBy>
  <cp:lastPrinted>2014-05-14T11:16:00Z</cp:lastPrinted>
  <dcterms:modified xsi:type="dcterms:W3CDTF">2014-05-14T04:29:00Z</dcterms:modified>
  <cp:revision>6</cp:revision>
  <dc:subject/>
  <dc:title>_____</dc:title>
</cp:coreProperties>
</file>