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  <w:t xml:space="preserve">                                </w:t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Cs w:val="28"/>
        </w:rPr>
      </w:pPr>
      <w:r>
        <w:rPr>
          <w:szCs w:val="28"/>
        </w:rPr>
        <w:t>Кемеровская область</w:t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Cs w:val="28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ab/>
        <w:t xml:space="preserve"> 22  апреля    2014 г.</w:t>
        <w:tab/>
        <w:tab/>
        <w:tab/>
        <w:tab/>
        <w:tab/>
        <w:t xml:space="preserve">                №56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</w:rPr>
        <w:tab/>
        <w:tab/>
        <w:tab/>
        <w:tab/>
        <w:tab/>
        <w:tab/>
      </w:r>
      <w:r>
        <w:rPr>
          <w:i/>
        </w:rPr>
        <w:t xml:space="preserve">                                                                                     </w:t>
        <w:tab/>
        <w:tab/>
        <w:tab/>
        <w:tab/>
        <w:tab/>
        <w:tab/>
        <w:tab/>
        <w:tab/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ab/>
        <w:t>округа 22 апреля 2014 года</w:t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 от 13 декабря 2013 года № 29-МНА 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на 2014 год и на плановый период 2015 и 2016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уководствуясь ст. 25 Устава муниципального образования –Осинниковский городской округ,  Совет народных депутатов Осинниковского городского округа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Внести в Решение Совета народных депутатов Осинниковского городского округа от 13 декабря 2013 года № 29-МНА  </w:t>
      </w:r>
      <w:r>
        <w:rPr>
          <w:bCs/>
        </w:rPr>
        <w:t xml:space="preserve">«О бюджете </w:t>
      </w:r>
      <w:r>
        <w:rPr/>
        <w:t>муниципального образования – Осинниковский городской округ на 2014 год и на плановый период 2015 и 2016 годов» ( в ред. Решение Совета народных депутатов Осинниковского городского округ: №42-МНА от 28.01.14г., №44–МНА от 18.02.14г., №48–МНА от 04.03.14г., №53-МНА от 03.04.2014г.) следующие изменения:</w:t>
      </w:r>
    </w:p>
    <w:p>
      <w:pPr>
        <w:pStyle w:val="Normal"/>
        <w:ind w:left="705" w:hanging="0"/>
        <w:jc w:val="both"/>
        <w:rPr/>
      </w:pPr>
      <w:r>
        <w:rPr/>
        <w:t xml:space="preserve"> </w:t>
      </w:r>
      <w:r>
        <w:rPr/>
        <w:t>1.1. Пункт 1 Статьи 1 Решения изложить в следующей редакции:</w:t>
      </w:r>
    </w:p>
    <w:p>
      <w:pPr>
        <w:pStyle w:val="Normal"/>
        <w:rPr/>
      </w:pPr>
      <w:r>
        <w:rPr/>
        <w:tab/>
        <w:t>«Статья 1. Основные характеристики бюджета муниципального образования – Осинниковский городской округ  на 2014 год и на плановый период 2015 и 2016 годов</w:t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14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в сумме  1519405,7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в сумме  1733098,4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в сумме  213692,7 тыс. руб, с учетом разницы между полученным и погашенным бюджетным кредитом, предоставленным местному бюджету из субъекта Российской Федераци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Статью 8 изложить в следующей редакции:</w:t>
      </w:r>
    </w:p>
    <w:p>
      <w:pPr>
        <w:pStyle w:val="Normal"/>
        <w:jc w:val="both"/>
        <w:rPr/>
      </w:pPr>
      <w:r>
        <w:rPr>
          <w:bCs/>
          <w:iCs/>
        </w:rPr>
        <w:t xml:space="preserve">           </w:t>
      </w:r>
      <w:r>
        <w:rPr>
          <w:bCs/>
          <w:iCs/>
        </w:rPr>
        <w:t xml:space="preserve">Утвердить общий объем безвозмездных перечислений, получаемых из областного бюджета, на 2014 год в сумме 1200958,7 тыс.руб, на 2015 год  в сумме 926296,1 тыс.руб, на 2016 год в сумме   927261,9 тыс.руб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3. Приложение 4 к Решению изложить в новой редакции согласно приложению 1 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4. Приложение 5 к Решению изложить в новой редакции согласно приложению 2 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5. Приложение 6 к Решению изложить в новой редакции согласно приложению 3 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6. Приложение 7 к Решению изложить в новой редакции согласно приложению 4 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7. Приложение 8 к Решению изложить в новой редакции согласно приложению 5 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8. Приложение 9 к Решению изложить в новой редакции согласно приложению 6 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720"/>
        <w:gridCol w:w="1180"/>
      </w:tblGrid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/>
            </w:pPr>
            <w:r>
              <w:rPr>
                <w:b/>
              </w:rPr>
              <w:t>городского округа                                                                                                  А. С. Бы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97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1454"/>
        <w:gridCol w:w="1076"/>
        <w:gridCol w:w="1476"/>
        <w:gridCol w:w="1434"/>
        <w:gridCol w:w="1392"/>
      </w:tblGrid>
      <w:tr>
        <w:trPr>
          <w:trHeight w:val="300" w:hRule="atLeast"/>
        </w:trPr>
        <w:tc>
          <w:tcPr>
            <w:tcW w:w="288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</w:t>
            </w:r>
          </w:p>
        </w:tc>
      </w:tr>
      <w:tr>
        <w:trPr>
          <w:trHeight w:val="240" w:hRule="atLeast"/>
        </w:trPr>
        <w:tc>
          <w:tcPr>
            <w:tcW w:w="288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8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88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8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инниковского городского округа</w:t>
            </w:r>
          </w:p>
        </w:tc>
      </w:tr>
      <w:tr>
        <w:trPr>
          <w:trHeight w:val="255" w:hRule="atLeast"/>
        </w:trPr>
        <w:tc>
          <w:tcPr>
            <w:tcW w:w="288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8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О внесении изменений и дополнений в Решение</w:t>
            </w:r>
          </w:p>
        </w:tc>
      </w:tr>
      <w:tr>
        <w:trPr>
          <w:trHeight w:val="255" w:hRule="atLeast"/>
        </w:trPr>
        <w:tc>
          <w:tcPr>
            <w:tcW w:w="9719" w:type="dxa"/>
            <w:gridSpan w:val="6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bookmarkStart w:id="0" w:name="RANGE!A5%3AF26"/>
            <w:bookmarkStart w:id="1" w:name="RANGE!A5%3AF23"/>
            <w:bookmarkEnd w:id="0"/>
            <w:r>
              <w:rPr>
                <w:sz w:val="18"/>
                <w:szCs w:val="18"/>
              </w:rPr>
              <w:t>"О бюджете муниципального образования-Осинниковский</w:t>
            </w:r>
            <w:bookmarkEnd w:id="1"/>
          </w:p>
        </w:tc>
      </w:tr>
      <w:tr>
        <w:trPr>
          <w:trHeight w:val="285" w:hRule="atLeast"/>
        </w:trPr>
        <w:tc>
          <w:tcPr>
            <w:tcW w:w="28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78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округ на 2014 год и на плановый период 2015 и 2016 годов"</w:t>
            </w:r>
          </w:p>
        </w:tc>
      </w:tr>
      <w:tr>
        <w:trPr>
          <w:trHeight w:val="360" w:hRule="atLeast"/>
        </w:trPr>
        <w:tc>
          <w:tcPr>
            <w:tcW w:w="28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8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2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288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2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bookmarkStart w:id="2" w:name="RANGE!D9"/>
            <w:r>
              <w:rPr>
                <w:sz w:val="18"/>
                <w:szCs w:val="18"/>
              </w:rPr>
              <w:t>к Решению Совета народных депутатов</w:t>
            </w:r>
            <w:bookmarkEnd w:id="2"/>
          </w:p>
        </w:tc>
      </w:tr>
      <w:tr>
        <w:trPr>
          <w:trHeight w:val="270" w:hRule="atLeast"/>
        </w:trPr>
        <w:tc>
          <w:tcPr>
            <w:tcW w:w="288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2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bookmarkStart w:id="3" w:name="RANGE!D10"/>
            <w:r>
              <w:rPr>
                <w:sz w:val="18"/>
                <w:szCs w:val="18"/>
              </w:rPr>
              <w:t>Осинниковского городского округа</w:t>
            </w:r>
            <w:bookmarkEnd w:id="3"/>
          </w:p>
        </w:tc>
      </w:tr>
      <w:tr>
        <w:trPr>
          <w:trHeight w:val="240" w:hRule="atLeast"/>
        </w:trPr>
        <w:tc>
          <w:tcPr>
            <w:tcW w:w="288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2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3 декабря 2013 года №29-МНА</w:t>
            </w:r>
          </w:p>
        </w:tc>
      </w:tr>
      <w:tr>
        <w:trPr>
          <w:trHeight w:val="315" w:hRule="atLeast"/>
        </w:trPr>
        <w:tc>
          <w:tcPr>
            <w:tcW w:w="288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О бюджете муниципального образования-Осинниковский</w:t>
            </w:r>
          </w:p>
        </w:tc>
      </w:tr>
      <w:tr>
        <w:trPr>
          <w:trHeight w:val="315" w:hRule="atLeast"/>
        </w:trPr>
        <w:tc>
          <w:tcPr>
            <w:tcW w:w="288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округ на 2014 год и на плановый период 2015 и 2016 годов"</w:t>
            </w:r>
          </w:p>
        </w:tc>
      </w:tr>
      <w:tr>
        <w:trPr>
          <w:trHeight w:val="195" w:hRule="atLeast"/>
        </w:trPr>
        <w:tc>
          <w:tcPr>
            <w:tcW w:w="288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288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9719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БЮДЖЕТНЫХ АССИГНОВАНИЙ БЮДЖЕТА ГОРОДСКОГО ОКРУГА ПО ЦЕЛЕВЫМ СТАТЬЯМ (ПРОГРАММАМ И НЕПРОГРАММНЫМ НАПРАВЛЕНИЯМ ДЕЯТЕЛЬНОСТИ), ГРУППАМ И ПОДГРУППАМ ВИДОВ КЛАССИФИКАЦИИ РАСХОДОВ БЮДЖЕТОВ НА 2014 ГОД И НА ПЛАНОВЫЙ ПЕРИОД 2015 И 2016 ГОДОВ</w:t>
            </w:r>
          </w:p>
        </w:tc>
      </w:tr>
      <w:tr>
        <w:trPr>
          <w:trHeight w:val="207" w:hRule="atLeast"/>
        </w:trPr>
        <w:tc>
          <w:tcPr>
            <w:tcW w:w="9719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9719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9719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9719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28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4" w:name="RANGE!D21"/>
            <w:bookmarkStart w:id="5" w:name="RANGE!D21"/>
            <w:bookmarkEnd w:id="5"/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288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88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6" w:name="RANGE!F23"/>
            <w:r>
              <w:rPr>
                <w:sz w:val="22"/>
                <w:szCs w:val="22"/>
              </w:rPr>
              <w:t>Тыс. рублей</w:t>
            </w:r>
            <w:bookmarkEnd w:id="6"/>
          </w:p>
        </w:tc>
      </w:tr>
      <w:tr>
        <w:trPr>
          <w:trHeight w:val="270" w:hRule="atLeast"/>
        </w:trPr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классификации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>
          <w:trHeight w:val="270" w:hRule="atLeast"/>
        </w:trPr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7" w:name="RANGE!A27%3AF27"/>
            <w:r>
              <w:rPr>
                <w:sz w:val="22"/>
                <w:szCs w:val="22"/>
              </w:rPr>
              <w:t>ИТОГО</w:t>
            </w:r>
            <w:bookmarkEnd w:id="7"/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8" w:name="RANGE!B27"/>
            <w:r>
              <w:rPr>
                <w:sz w:val="22"/>
                <w:szCs w:val="22"/>
              </w:rPr>
              <w:t> </w:t>
            </w:r>
            <w:bookmarkEnd w:id="8"/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3 098,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9" w:name="RANGE!E27"/>
            <w:r>
              <w:rPr>
                <w:sz w:val="22"/>
                <w:szCs w:val="22"/>
              </w:rPr>
              <w:t>1 416 379,9</w:t>
            </w:r>
            <w:bookmarkEnd w:id="9"/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10" w:name="RANGE!F27"/>
            <w:r>
              <w:rPr>
                <w:sz w:val="22"/>
                <w:szCs w:val="22"/>
              </w:rPr>
              <w:t>1 423 172,9</w:t>
            </w:r>
            <w:bookmarkEnd w:id="10"/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1" w:name="RANGE!A28%3AF28"/>
            <w:r>
              <w:rPr>
                <w:sz w:val="22"/>
                <w:szCs w:val="22"/>
              </w:rPr>
              <w:t>Муниципальная программа "Антитеррор в Осинниковском городском округе" на 2014-2016гг.</w:t>
            </w:r>
            <w:bookmarkEnd w:id="11"/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2" w:name="RANGE!B28"/>
            <w:r>
              <w:rPr>
                <w:sz w:val="22"/>
                <w:szCs w:val="22"/>
              </w:rPr>
              <w:t xml:space="preserve">01 </w:t>
            </w:r>
            <w:bookmarkEnd w:id="12"/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13" w:name="RANGE!D28"/>
            <w:r>
              <w:rPr>
                <w:sz w:val="22"/>
                <w:szCs w:val="22"/>
              </w:rPr>
              <w:t>1 471,0</w:t>
            </w:r>
            <w:bookmarkEnd w:id="13"/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3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8,0</w:t>
            </w:r>
          </w:p>
        </w:tc>
      </w:tr>
      <w:tr>
        <w:trPr>
          <w:trHeight w:val="18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наглядной агитации в рамках муниципальной программы «Антитеррор в Осинниковском городском округе» на 2014-2016 гг.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0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0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14" w:name="RANGE!E30"/>
            <w:r>
              <w:rPr>
                <w:sz w:val="22"/>
                <w:szCs w:val="22"/>
              </w:rPr>
              <w:t>20,0</w:t>
            </w:r>
            <w:bookmarkEnd w:id="14"/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, ремонт видеокамер и оборудования видеонаблюдения в администрации Осинниковского городского округа в рамках муниципальной программы «Антитеррор в Осинниковском городском округе» на 2014-2016 гг.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0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0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7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ФГУП "Охрана" по охране здания и гаражей администрации Осинниковского городского округа в рамках муниципальной программы «Антитеррор в Осинниковском городском округе» на 2014-2016 гг.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0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0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 по охране здания и гаражей администрации Осинниковского городского округа в рамках муниципальной программы «Антитеррор в Осинниковском городском округе» на 2014-2016 гг.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0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5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8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 20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5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8,0</w:t>
            </w:r>
          </w:p>
        </w:tc>
      </w:tr>
      <w:tr>
        <w:trPr>
          <w:trHeight w:val="24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1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2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2,0</w:t>
            </w:r>
          </w:p>
        </w:tc>
      </w:tr>
      <w:tr>
        <w:trPr>
          <w:trHeight w:val="3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</w:tr>
      <w:tr>
        <w:trPr>
          <w:trHeight w:val="3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мер по повышению безопасности дорожного движения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15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1,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1,5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20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1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и поддержка малого и среднего предпринимательства в муниципальном образовании - Осинниковский городской округ" на 2014-2016гг.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</w:t>
            </w:r>
          </w:p>
        </w:tc>
      </w:tr>
      <w:tr>
        <w:trPr>
          <w:trHeight w:val="3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кредитная поддержка малого и среднего предпринимательства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 на 2014-2016гг.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202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</w:tr>
      <w:tr>
        <w:trPr>
          <w:trHeight w:val="21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202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</w:tr>
      <w:tr>
        <w:trPr>
          <w:trHeight w:val="3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 формированию положительного имиджа предпринимательской деятельности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 на 2014-2016гг.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202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202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5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и обновление кадрового потенциала муниципальной системы образования" на 2014-2016гг.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4</w:t>
            </w:r>
          </w:p>
        </w:tc>
      </w:tr>
      <w:tr>
        <w:trPr>
          <w:trHeight w:val="21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неработающих наставников в рамках муниципальной программы "Развитие и обновление кадрового потенциала муниципальной системы образования" на 2014-2016гг.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03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4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03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4</w:t>
            </w:r>
          </w:p>
        </w:tc>
      </w:tr>
      <w:tr>
        <w:trPr>
          <w:trHeight w:val="18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ы в рамках муниципальной программы "Развитие и обновление кадрового потенциала муниципальной системы образования" на 2014-2016гг.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03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03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4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обучение в КРИПК и ПРО в рамках муниципальной программы "Развитие и обновление кадрового потенциала муниципальной системы образования" на 2014-2016гг.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03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03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1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пендия студентам в рамках муниципальной программы "Развитие и обновление кадрового потенциала муниципальной системы образования" на 2014-2016гг.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03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03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03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03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истемы образования Осинниковского городского округа и повышение качества образования" на  2014-2016гг.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5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4,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8,7</w:t>
            </w:r>
          </w:p>
        </w:tc>
      </w:tr>
      <w:tr>
        <w:trPr>
          <w:trHeight w:val="30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, направленных на развитие системы образования в рамках муниципальной программы "Развитие системы образования Осинниковского городского округа и повышение качества образования" на 2014-2016гг.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2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4,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3,2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2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6,2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</w:tr>
      <w:tr>
        <w:trPr>
          <w:trHeight w:val="3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, направленных на совершенствование качества образования в рамках муниципальной программы "Развитие системы образования Осинниковского городского округа и повышение качества образования" на 2014-2016гг.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9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7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2</w:t>
            </w:r>
          </w:p>
        </w:tc>
      </w:tr>
      <w:tr>
        <w:trPr>
          <w:trHeight w:val="3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мероприятий, направленных на патриотическое воспитание граждан в рамках муниципальной программы "Развитие системы образования Осинниковского городского округа и повышение качества образования" на 2014-2016гг.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5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6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9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1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6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5,3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0 204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4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8,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7,3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</w:tr>
      <w:tr>
        <w:trPr>
          <w:trHeight w:val="30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, направленных на работу с одаренными детьми в рамках муниципальной программы "Развитие системы образования Осинниковского городского округа и повышение качества образования" на 2014-2016гг.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2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204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8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 Осинниковского городского округа" на 2014-2016гг.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0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5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9,3</w:t>
            </w:r>
          </w:p>
        </w:tc>
      </w:tr>
      <w:tr>
        <w:trPr>
          <w:trHeight w:val="27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ждение процедуры лицензирования и изготовление проектной документации ДМШ №55"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и проведение городских торжественных  мероприятий и поощрение работников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,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,4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3,4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7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зданий и помещений учреждений управления  культуры, организация кинопоказа в Осинниковском городском округе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6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9,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6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9,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1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пополнение материально-технической базы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2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2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4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сохранения и развития культуры всех наций и народностей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205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>
          <w:trHeight w:val="24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нокультурное развитие наций и народностей Кемеровской области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704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704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доровье жителей Осинниковского городского округа" на 2014-2016гг.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0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26,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2,6</w:t>
            </w:r>
          </w:p>
        </w:tc>
      </w:tr>
      <w:tr>
        <w:trPr>
          <w:trHeight w:val="30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лекарственных средств и молочных смесей в целях охраны и укрепления здоровья детей и подростков в рамках муниципальной программы "Здоровье жителей Осинниковского городского округа" на 2014-2016гг.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2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4,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0,6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2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4,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0,6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</w:tr>
      <w:tr>
        <w:trPr>
          <w:trHeight w:val="24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готное лекарственное обеспечение медикаментами населения Осинниковского городского округа в рамках муниципальной программы "Здоровье жителей Осинниковского городского округа" на 2014-2016гг.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9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3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3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9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3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3,0</w:t>
            </w:r>
          </w:p>
        </w:tc>
      </w:tr>
      <w:tr>
        <w:trPr>
          <w:trHeight w:val="27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ая обработка помещений в целях дезинфекции в очагах инфекционных заболеваний в рамках муниципальной программы "Здоровье жителей Осинниковского городского округа" на 2014-2016гг.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</w:t>
            </w:r>
          </w:p>
        </w:tc>
      </w:tr>
      <w:tr>
        <w:trPr>
          <w:trHeight w:val="24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вакцин в целях профилактики ВИЧ/СПИД, Гепатит В, С в рамках муниципальной программы "Здоровье жителей Осинниковского городского округа" на 2014-2016гг.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206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5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ая поддержка населения Осинниковского городского округа" на  2014-2016гг.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6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469,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7,5</w:t>
            </w:r>
          </w:p>
        </w:tc>
      </w:tr>
      <w:tr>
        <w:trPr>
          <w:trHeight w:val="24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по социальной поддержки населения в рамках муниципальной программы "Социальная поддержка населения Осинниковского городского округа" на 2014-2016гг.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207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2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7,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5,7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207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207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2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207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5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,5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 0 207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2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207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207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207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>
          <w:trHeight w:val="3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направленных на профилактику безнадзорности правонарушений несовершеннолетних в рамках муниципальной программы "Социальная поддержка населения Осинниковского городского округа" на 2014-2016гг.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207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,6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207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207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3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по социальной поддержке населения за счет средств по прочим безвозмездным поступлениям в рамках муниципальной программы "Социальная поддержка населения Осинниковского городского округа" на  2014-2016гг.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207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207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Физическая культура и спорт" на  2014-2016гг.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7,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2</w:t>
            </w:r>
          </w:p>
        </w:tc>
      </w:tr>
      <w:tr>
        <w:trPr>
          <w:trHeight w:val="15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териально-технической базы  в рамках муниципальной программы "Физическая культура и спорт" на 2014-2016гг.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208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4</w:t>
            </w:r>
          </w:p>
        </w:tc>
      </w:tr>
      <w:tr>
        <w:trPr>
          <w:trHeight w:val="15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208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208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4</w:t>
            </w:r>
          </w:p>
        </w:tc>
      </w:tr>
      <w:tr>
        <w:trPr>
          <w:trHeight w:val="18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портивных мероприятий  в рамках муниципальной программы "Физическая культура и спорт" на 2014-2016гг.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208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8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208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8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олодежь Осинниковского городского округа" на  2014-2016гг.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2</w:t>
            </w:r>
          </w:p>
        </w:tc>
      </w:tr>
      <w:tr>
        <w:trPr>
          <w:trHeight w:val="21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гражданственности и патриотизма молодежи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5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етского туризма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8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олонтерского движения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>
          <w:trHeight w:val="18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 молодежи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</w:tr>
      <w:tr>
        <w:trPr>
          <w:trHeight w:val="15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доустройство молодежи в рамках муниципальной программы "Молодежь Осинниковского городского округа" на 2014-2016гг.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7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1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поддержка молодежных инициатив, детского движения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</w:tr>
      <w:tr>
        <w:trPr>
          <w:trHeight w:val="24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безнадзорности и правонарушений несовершеннолетних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209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1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 в области государственной молодежной политики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704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704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</w:t>
            </w:r>
          </w:p>
        </w:tc>
      </w:tr>
      <w:tr>
        <w:trPr>
          <w:trHeight w:val="24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76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20,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95,2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211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211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211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5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211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5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одернизация объектов водоснабжения и водоотведения" муниципальной программы Жилищно-коммунальное  и дорожное хозяйство, энергосбережение и повышение энергоэффективности Осинниковского городского округа" на  2014-2016 год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74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86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21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21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21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7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5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21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7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5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21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22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21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22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21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4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1,5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21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4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1,5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21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6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21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6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21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21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Энергосбережение и повышение энергоэффективности"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3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41,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52,2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210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0,9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210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9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210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210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21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4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6,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21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4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6,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21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086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21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6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211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,5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2 211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,5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21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14,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70,8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21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14,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70,8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2 211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0,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211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0,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211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211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апитальный ремонт многоквартирных домов"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96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96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Дорожное хозяйство"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0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27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3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3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21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27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3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3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21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27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3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3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211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211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ереселение граждан из ветхого и аварийного жилищного фонда" на 2014-2016 год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5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30,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9,8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212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1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212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1</w:t>
            </w:r>
          </w:p>
        </w:tc>
      </w:tr>
      <w:tr>
        <w:trPr>
          <w:trHeight w:val="21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денежной компенсации  по исполнению решения суда в рамках  муниципальной программы "Переселение из ветхого и аварийного жилищного фонда" на 2014-2016 год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212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5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28,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7,1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212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5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28,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7,1</w:t>
            </w:r>
          </w:p>
        </w:tc>
      </w:tr>
      <w:tr>
        <w:trPr>
          <w:trHeight w:val="21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 из аварийного жилищного фонда в рамках муниципальной программы "Переселение граждан из ветхого и аварийного жилищного фонда" на 2014-2016 год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716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5,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5,6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716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5,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5,6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жильем отдельных категорий граждан" на  2014-2016 год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1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4,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4,2</w:t>
            </w:r>
          </w:p>
        </w:tc>
      </w:tr>
      <w:tr>
        <w:trPr>
          <w:trHeight w:val="21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ем социальных категорий граждан в рамках муниципальной программы "Обеспечение жильем отдельных категорий граждан" на 2014-2016 год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212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5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212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5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212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2</w:t>
            </w:r>
          </w:p>
        </w:tc>
      </w:tr>
      <w:tr>
        <w:trPr>
          <w:trHeight w:val="15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212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2</w:t>
            </w:r>
          </w:p>
        </w:tc>
      </w:tr>
      <w:tr>
        <w:trPr>
          <w:trHeight w:val="18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212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513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513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513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3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9</w:t>
            </w:r>
          </w:p>
        </w:tc>
      </w:tr>
      <w:tr>
        <w:trPr>
          <w:trHeight w:val="15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513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3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9</w:t>
            </w:r>
          </w:p>
        </w:tc>
      </w:tr>
      <w:tr>
        <w:trPr>
          <w:trHeight w:val="30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ем социальных категорий граждан, установленных законодательством Кемеровской области в рамках муниципальной программы "Обеспечение жильем отдельных категорий граждан" на 2014-2016 год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716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6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716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6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жильем молодых семей" на  2014-2015 год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213,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циальных выплат молодым семьям для приобретения жилья в рамках муниципальной программы "Обеспечение жильем молодых семей" на 2014-2015 год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212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3,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212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3,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адресная программа "Переселение граждан из многоквартирных домов, признанных до 1 января 2012 года в установленном порядке аварийными и подлежащими сносу" на 2014-2015 год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212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212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чение жилыми помещениями детей-сирот,детей, оставшихся без попечения родителей, лиц из числа детей-сирот и детей, оставшихся без попечения родителей" на 2014-2016 год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12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75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29,1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212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3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7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7,1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212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7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7,1</w:t>
            </w:r>
          </w:p>
        </w:tc>
      </w:tr>
      <w:tr>
        <w:trPr>
          <w:trHeight w:val="18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212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3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508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7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56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1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508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56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10,0</w:t>
            </w:r>
          </w:p>
        </w:tc>
      </w:tr>
      <w:tr>
        <w:trPr>
          <w:trHeight w:val="18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508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7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72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2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2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2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72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2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2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72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72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2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 на 2014-2016 год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212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212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212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212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212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213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213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213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213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213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213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213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213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"Предоставление служебных помещений муниципального специализированного жилищного фонда" на 2014-2016 год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213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213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храна окружающей среды Осинниковского городского округа" на 2014-2016 год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схемы санитарной очистки муниципального образования - Осинниковский городской округ в рамках муниципальной программы "Охрана окружающей среды Осинниковского городского округа" на 2014-2016 год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213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213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несанкционированных свалок в городских лесах  в рамках муниципальной программы "Охрана окружающей среды Осинниковского городского округа" на 2014-2016 год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213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213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несанкционированных свалок в жилой зоне в рамках  муниципальной программы "Охрана окружающей среды Осинниковского городского округа" на 2014-2016 год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213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213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й мониторинг состояния окружающей среды в районе полигона ТБО города Осинники в  рамках  муниципальной программы "Охрана окружающей среды Осинниковского городского округа" на 2014-2016 год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213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213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карицидной обработки кладбищ в  рамках  муниципальной программы "Охрана окружающей среды Осинниковского городского округа" на 2014-2016 год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214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214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карицидной обработки городского парка в  рамках  муниципальной программы "Охрана окружающей среды Осинниковского городского округа" на 2014-2016 год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214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214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дератизации территории кладбищ в  рамках  муниципальной программы "Охрана окружающей среды Осинниковского городского округа" на 2014-2016 год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214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214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и проведение Дней защиты от экологической опасности  в  рамках  муниципальной программы "Охрана окружающей среды Осинниковского городского округа" на 2014-2016 год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214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214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214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системы здравоохранения в Осинниковском городском округе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38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37,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37,2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0 722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1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07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07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2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9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9,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9,9</w:t>
            </w:r>
          </w:p>
        </w:tc>
      </w:tr>
      <w:tr>
        <w:trPr>
          <w:trHeight w:val="15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2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1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5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2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8</w:t>
            </w:r>
          </w:p>
        </w:tc>
      </w:tr>
      <w:tr>
        <w:trPr>
          <w:trHeight w:val="24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2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13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10,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10,8</w:t>
            </w:r>
          </w:p>
        </w:tc>
      </w:tr>
      <w:tr>
        <w:trPr>
          <w:trHeight w:val="9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2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2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>
          <w:trHeight w:val="3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льготных лекарственных средств и изделий медицинского назначения отдельным группам граждан и по категориям заболеваний в рамках ведомственной целевой программы "Развитие системы здравоохранения в Осинниковском городском округе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2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3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3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3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2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3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3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3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4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4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4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4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4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724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5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системы социальной защиты населения в Осинниковском городском округе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 221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 094,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 345,9</w:t>
            </w:r>
          </w:p>
        </w:tc>
      </w:tr>
      <w:tr>
        <w:trPr>
          <w:trHeight w:val="27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доставке публичных нормативных социальных выплат гражданам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215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215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508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4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508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4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я по осуществлению ежегодной денежной выплаты лицам, награжденным нагрудным знаком «Почетный донор России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522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1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3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7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522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522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9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1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4,0</w:t>
            </w:r>
          </w:p>
        </w:tc>
      </w:tr>
      <w:tr>
        <w:trPr>
          <w:trHeight w:val="27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жилищно-коммунальных услуг отдельным категориям граждан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525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887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38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91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525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525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01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34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790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527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5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527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5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805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528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528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0 528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538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66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01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86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538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66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01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86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86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86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86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16,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 554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54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7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0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2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2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2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0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2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2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22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22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22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1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8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8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8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6,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6,9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9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4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4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</w:t>
            </w:r>
          </w:p>
        </w:tc>
      </w:tr>
      <w:tr>
        <w:trPr>
          <w:trHeight w:val="27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жданам субсидий на оплату жилого помещения и коммунальных услуг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52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52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52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46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46,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46,8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1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66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27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27,0</w:t>
            </w:r>
          </w:p>
        </w:tc>
      </w:tr>
      <w:tr>
        <w:trPr>
          <w:trHeight w:val="24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1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66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27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27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1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86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86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86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1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36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36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36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1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5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1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1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6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6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6,1</w:t>
            </w:r>
          </w:p>
        </w:tc>
      </w:tr>
      <w:tr>
        <w:trPr>
          <w:trHeight w:val="9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1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1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1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701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3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3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3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3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3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3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8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8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4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3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1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6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31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58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61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38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 361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36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36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36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36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36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36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2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2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2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12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12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12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1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1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01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</w:t>
            </w:r>
          </w:p>
        </w:tc>
      </w:tr>
      <w:tr>
        <w:trPr>
          <w:trHeight w:val="30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сии за выслугу лицам, замещавшим муниципальные должности и должности муниципальной службы в рамках ведомственной целевой программы "Развитие системы социальной защиты населения в Осинниковском городском округе"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5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1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1,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1,3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5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5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1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1,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1,3</w:t>
            </w:r>
          </w:p>
        </w:tc>
      </w:tr>
      <w:tr>
        <w:trPr>
          <w:trHeight w:val="30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ая выплата гражданам имеющим почетное звание "Почетный гражданин г.Осинники"  в рамках ведомственной целевой программы "Развитие системы социальной защиты населения в Осинниковском городском округе"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5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3,1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5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5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1</w:t>
            </w:r>
          </w:p>
        </w:tc>
      </w:tr>
      <w:tr>
        <w:trPr>
          <w:trHeight w:val="30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жилищно-коммунальных услуг отдельным категориям граждан г.Осинники в рамках ведомственной целевой программы "Развитие системы социальной защиты населения в Осинниковском городском округе"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5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85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  <w:tr>
        <w:trPr>
          <w:trHeight w:val="15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муниципальной системы образования Осинниковского городского округа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 117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 193,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 169,9</w:t>
            </w:r>
          </w:p>
        </w:tc>
      </w:tr>
      <w:tr>
        <w:trPr>
          <w:trHeight w:val="27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детских дошкольный учреждений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160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431,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352,9</w:t>
            </w:r>
          </w:p>
        </w:tc>
      </w:tr>
      <w:tr>
        <w:trPr>
          <w:trHeight w:val="24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359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629,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974,4</w:t>
            </w:r>
          </w:p>
        </w:tc>
      </w:tr>
      <w:tr>
        <w:trPr>
          <w:trHeight w:val="24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01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02,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8,5</w:t>
            </w:r>
          </w:p>
        </w:tc>
      </w:tr>
      <w:tr>
        <w:trPr>
          <w:trHeight w:val="27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общеобразовательных учреждений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43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00,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80,6</w:t>
            </w:r>
          </w:p>
        </w:tc>
      </w:tr>
      <w:tr>
        <w:trPr>
          <w:trHeight w:val="24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43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00,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80,6</w:t>
            </w:r>
          </w:p>
        </w:tc>
      </w:tr>
      <w:tr>
        <w:trPr>
          <w:trHeight w:val="21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сходов по аутсорсингу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5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36,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1,5</w:t>
            </w:r>
          </w:p>
        </w:tc>
      </w:tr>
      <w:tr>
        <w:trPr>
          <w:trHeight w:val="24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5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36,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1,5</w:t>
            </w:r>
          </w:p>
        </w:tc>
      </w:tr>
      <w:tr>
        <w:trPr>
          <w:trHeight w:val="3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образовательных организаций по адаптированным общеобразовательным программам 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5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9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80,0</w:t>
            </w:r>
          </w:p>
        </w:tc>
      </w:tr>
      <w:tr>
        <w:trPr>
          <w:trHeight w:val="15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5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5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5,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5,7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</w:tr>
      <w:tr>
        <w:trPr>
          <w:trHeight w:val="27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учреждений по внешкольной работе с детьми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08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31,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35,3</w:t>
            </w:r>
          </w:p>
        </w:tc>
      </w:tr>
      <w:tr>
        <w:trPr>
          <w:trHeight w:val="24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08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31,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35,3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организацию круглогодичного отдыха, оздоровления и занятости обучающихся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7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7,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3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1,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1,7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0 220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3</w:t>
            </w:r>
          </w:p>
        </w:tc>
      </w:tr>
      <w:tr>
        <w:trPr>
          <w:trHeight w:val="3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семей, взявших на воспитание детей-сирот и детей, оставшихся без попечения родителей 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2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2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</w:tr>
      <w:tr>
        <w:trPr>
          <w:trHeight w:val="24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рочих учреждений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73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01,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50,4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31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31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31,0</w:t>
            </w:r>
          </w:p>
        </w:tc>
      </w:tr>
      <w:tr>
        <w:trPr>
          <w:trHeight w:val="15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4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2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6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2,4</w:t>
            </w:r>
          </w:p>
        </w:tc>
      </w:tr>
      <w:tr>
        <w:trPr>
          <w:trHeight w:val="9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</w:tr>
      <w:tr>
        <w:trPr>
          <w:trHeight w:val="3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расходов, связанных со строительством дошкольного образовательного учреждения в рамках ведомственной целевой программы "Развитие муниципальной системы образования Осинниковского городского округ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22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единовременного пособия при всех формах устройства детей, лишенных родительского попечения, в семью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526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5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526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5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0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3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3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3,0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0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3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3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3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487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302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302,0</w:t>
            </w:r>
          </w:p>
        </w:tc>
      </w:tr>
      <w:tr>
        <w:trPr>
          <w:trHeight w:val="24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109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924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924,0</w:t>
            </w:r>
          </w:p>
        </w:tc>
      </w:tr>
      <w:tr>
        <w:trPr>
          <w:trHeight w:val="24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78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78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78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6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6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6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6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6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6,0</w:t>
            </w:r>
          </w:p>
        </w:tc>
      </w:tr>
      <w:tr>
        <w:trPr>
          <w:trHeight w:val="30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 содержанию организаций для детей-сирот и детей, оставшихся без попечения родителей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59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0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0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62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62,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62,3</w:t>
            </w:r>
          </w:p>
        </w:tc>
      </w:tr>
      <w:tr>
        <w:trPr>
          <w:trHeight w:val="15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1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2,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2,7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079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544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544,0</w:t>
            </w:r>
          </w:p>
        </w:tc>
      </w:tr>
      <w:tr>
        <w:trPr>
          <w:trHeight w:val="24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079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544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544,0</w:t>
            </w:r>
          </w:p>
        </w:tc>
      </w:tr>
      <w:tr>
        <w:trPr>
          <w:trHeight w:val="39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зовательной деятельности образовательных организаций по адаптированным общеобразовательным программам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98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69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69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18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18,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18,3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8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9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,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,7</w:t>
            </w:r>
          </w:p>
        </w:tc>
      </w:tr>
      <w:tr>
        <w:trPr>
          <w:trHeight w:val="30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единого образовательного пространства, повышение качества образовательных результатов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9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9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0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9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27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руглогодичного отдыха, оздоровления и занятости обучающихся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9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464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7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7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9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1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4,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4,2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9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,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,8</w:t>
            </w:r>
          </w:p>
        </w:tc>
      </w:tr>
      <w:tr>
        <w:trPr>
          <w:trHeight w:val="27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ая социальная поддержка участников образовательного процесса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0</w:t>
            </w:r>
          </w:p>
        </w:tc>
      </w:tr>
      <w:tr>
        <w:trPr>
          <w:trHeight w:val="3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работников образовательных организаций и реализация мероприятий по привлечению молодых специалистов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16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0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27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деятельности по опеке и попечительству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</w:t>
            </w:r>
          </w:p>
        </w:tc>
      </w:tr>
      <w:tr>
        <w:trPr>
          <w:trHeight w:val="15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20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80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80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80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5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5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5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80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6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 86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6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80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28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28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28,0</w:t>
            </w:r>
          </w:p>
        </w:tc>
      </w:tr>
      <w:tr>
        <w:trPr>
          <w:trHeight w:val="9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80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2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2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2,0</w:t>
            </w:r>
          </w:p>
        </w:tc>
      </w:tr>
      <w:tr>
        <w:trPr>
          <w:trHeight w:val="18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физической культуры и спорта в муниципальном образовании -0синниковский городской округ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88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25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72,5</w:t>
            </w:r>
          </w:p>
        </w:tc>
      </w:tr>
      <w:tr>
        <w:trPr>
          <w:trHeight w:val="3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учреждений по внешкольной работе с детьми в рамках ведомственной целевой программы "Развитие физической культуры и спорта в муниципальном образовании - Осинниковский городской округ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221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6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5,9</w:t>
            </w:r>
          </w:p>
        </w:tc>
      </w:tr>
      <w:tr>
        <w:trPr>
          <w:trHeight w:val="24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221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6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5,9</w:t>
            </w:r>
          </w:p>
        </w:tc>
      </w:tr>
      <w:tr>
        <w:trPr>
          <w:trHeight w:val="30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спортивных учреждений в рамках ведомственной целевой программы "Развитие физической культуры и спорта в муниципальном образовании - Осинниковский городской округ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22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85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90,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11,4</w:t>
            </w:r>
          </w:p>
        </w:tc>
      </w:tr>
      <w:tr>
        <w:trPr>
          <w:trHeight w:val="24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22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8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1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9,0</w:t>
            </w:r>
          </w:p>
        </w:tc>
      </w:tr>
      <w:tr>
        <w:trPr>
          <w:trHeight w:val="24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22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57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79,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 872,4</w:t>
            </w:r>
          </w:p>
        </w:tc>
      </w:tr>
      <w:tr>
        <w:trPr>
          <w:trHeight w:val="30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рочих учреждений в рамках ведомственной целевой программы  "Развитие физической культуры и спорта в муниципальном образовании - Осинниковский городской округ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221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6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4,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5,2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221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6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6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6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221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221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221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2</w:t>
            </w:r>
          </w:p>
        </w:tc>
      </w:tr>
      <w:tr>
        <w:trPr>
          <w:trHeight w:val="9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 0 221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221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культуры Осинниковского городского округа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219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238,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553,6</w:t>
            </w:r>
          </w:p>
        </w:tc>
      </w:tr>
      <w:tr>
        <w:trPr>
          <w:trHeight w:val="24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учреждений по внешкольной работе с детьми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99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703,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135,4</w:t>
            </w:r>
          </w:p>
        </w:tc>
      </w:tr>
      <w:tr>
        <w:trPr>
          <w:trHeight w:val="24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99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703,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135,4</w:t>
            </w:r>
          </w:p>
        </w:tc>
      </w:tr>
      <w:tr>
        <w:trPr>
          <w:trHeight w:val="21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учреждений культуры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5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27,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41,7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3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7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9</w:t>
            </w:r>
          </w:p>
        </w:tc>
      </w:tr>
      <w:tr>
        <w:trPr>
          <w:trHeight w:val="24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99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38,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 996,3</w:t>
            </w:r>
          </w:p>
        </w:tc>
      </w:tr>
      <w:tr>
        <w:trPr>
          <w:trHeight w:val="24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58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40,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73,6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24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музеев и постоянных выставок 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9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4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4,5</w:t>
            </w:r>
          </w:p>
        </w:tc>
      </w:tr>
      <w:tr>
        <w:trPr>
          <w:trHeight w:val="24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9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4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4,5</w:t>
            </w:r>
          </w:p>
        </w:tc>
      </w:tr>
      <w:tr>
        <w:trPr>
          <w:trHeight w:val="21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библиотек 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70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47,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07,9</w:t>
            </w:r>
          </w:p>
        </w:tc>
      </w:tr>
      <w:tr>
        <w:trPr>
          <w:trHeight w:val="24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70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47,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07,9</w:t>
            </w:r>
          </w:p>
        </w:tc>
      </w:tr>
      <w:tr>
        <w:trPr>
          <w:trHeight w:val="18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радиокомпании и телеорганизации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3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3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3,0</w:t>
            </w:r>
          </w:p>
        </w:tc>
      </w:tr>
      <w:tr>
        <w:trPr>
          <w:trHeight w:val="24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3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3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3,0</w:t>
            </w:r>
          </w:p>
        </w:tc>
      </w:tr>
      <w:tr>
        <w:trPr>
          <w:trHeight w:val="18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</w:t>
            </w:r>
          </w:p>
        </w:tc>
      </w:tr>
      <w:tr>
        <w:trPr>
          <w:trHeight w:val="24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</w:t>
            </w:r>
          </w:p>
        </w:tc>
      </w:tr>
      <w:tr>
        <w:trPr>
          <w:trHeight w:val="21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рочих учреждений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21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85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0,1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7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7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7,0</w:t>
            </w:r>
          </w:p>
        </w:tc>
      </w:tr>
      <w:tr>
        <w:trPr>
          <w:trHeight w:val="15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5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0</w:t>
            </w:r>
          </w:p>
        </w:tc>
      </w:tr>
      <w:tr>
        <w:trPr>
          <w:trHeight w:val="9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222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30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ые выплаты стимулирующего характера работникам муниципальных библиотек, музеев и культурно-досуговых учреждений в рамках  ведомственной целевой программы "Развитие культуры Осинниковского городского округа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704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1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1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1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704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704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4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4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4,0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704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9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0</w:t>
            </w:r>
          </w:p>
        </w:tc>
      </w:tr>
      <w:tr>
        <w:trPr>
          <w:trHeight w:val="39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й базы учреждений культуры,искусства и образовательных учреждений культуры,пополнение библиотечных и музейных фондов в рамках ведомственной целевой программы "Развитие культуры Осинниковского городского округа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 0 704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704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</w:tr>
      <w:tr>
        <w:trPr>
          <w:trHeight w:val="24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нокультурное развитие наций и народностей Кемеровской области в рамках ведомственной целевой программы "Развитие культуры Осинниковского городского округа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704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704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работников образовательных организаций и реализация мероприятий по привлечению молодых специалистов в рамках  ведомственной целевой программы "Развитие  культуры Осинниковского городского округа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72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72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21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086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639,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562,1</w:t>
            </w:r>
          </w:p>
        </w:tc>
      </w:tr>
      <w:tr>
        <w:trPr>
          <w:trHeight w:val="30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топливно-энергетической области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7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3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3,2</w:t>
            </w:r>
          </w:p>
        </w:tc>
      </w:tr>
      <w:tr>
        <w:trPr>
          <w:trHeight w:val="21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7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3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3,2</w:t>
            </w:r>
          </w:p>
        </w:tc>
      </w:tr>
      <w:tr>
        <w:trPr>
          <w:trHeight w:val="27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транспорта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87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60,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58,6</w:t>
            </w:r>
          </w:p>
        </w:tc>
      </w:tr>
      <w:tr>
        <w:trPr>
          <w:trHeight w:val="21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87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60,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58,6</w:t>
            </w:r>
          </w:p>
        </w:tc>
      </w:tr>
      <w:tr>
        <w:trPr>
          <w:trHeight w:val="30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дорожного хозяйства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56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880,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17,2</w:t>
            </w:r>
          </w:p>
        </w:tc>
      </w:tr>
      <w:tr>
        <w:trPr>
          <w:trHeight w:val="24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56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880,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17,2</w:t>
            </w:r>
          </w:p>
        </w:tc>
      </w:tr>
      <w:tr>
        <w:trPr>
          <w:trHeight w:val="30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жилищного хозяйства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0 223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2</w:t>
            </w:r>
          </w:p>
        </w:tc>
      </w:tr>
      <w:tr>
        <w:trPr>
          <w:trHeight w:val="21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2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3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3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86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86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1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7,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7</w:t>
            </w:r>
          </w:p>
        </w:tc>
      </w:tr>
      <w:tr>
        <w:trPr>
          <w:trHeight w:val="21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1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7,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7</w:t>
            </w:r>
          </w:p>
        </w:tc>
      </w:tr>
      <w:tr>
        <w:trPr>
          <w:trHeight w:val="27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66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70,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84,9</w:t>
            </w:r>
          </w:p>
        </w:tc>
      </w:tr>
      <w:tr>
        <w:trPr>
          <w:trHeight w:val="24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3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66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70,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84,9</w:t>
            </w:r>
          </w:p>
        </w:tc>
      </w:tr>
      <w:tr>
        <w:trPr>
          <w:trHeight w:val="27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4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2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7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3,2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4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2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7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3,2</w:t>
            </w:r>
          </w:p>
        </w:tc>
      </w:tr>
      <w:tr>
        <w:trPr>
          <w:trHeight w:val="24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4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9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4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9</w:t>
            </w:r>
          </w:p>
        </w:tc>
      </w:tr>
      <w:tr>
        <w:trPr>
          <w:trHeight w:val="30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рочих учреждений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4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9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4,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3,3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4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1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1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1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4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4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4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224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устройство сибиреязвенных захоронений и скотомогильников (биотермических ям)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711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711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"Переселение граждан из ветхого жилищного фонда, ставшего по критериям безопасности непригодным для проживания в результате ведения горных работ на ликвидируемой ОАО "шахте "Капитальная""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155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515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155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515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055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515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ое направление деятель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785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 726,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096,5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Осинниковского городского округа в рамках непрограммного направления деятель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</w:t>
            </w:r>
          </w:p>
        </w:tc>
      </w:tr>
      <w:tr>
        <w:trPr>
          <w:trHeight w:val="15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 0 25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</w:t>
            </w:r>
          </w:p>
        </w:tc>
      </w:tr>
      <w:tr>
        <w:trPr>
          <w:trHeight w:val="18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народных депутатов Осинниковского городского округа  в рамках непрограммного направления деятель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0</w:t>
            </w:r>
          </w:p>
        </w:tc>
      </w:tr>
      <w:tr>
        <w:trPr>
          <w:trHeight w:val="15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0</w:t>
            </w:r>
          </w:p>
        </w:tc>
      </w:tr>
      <w:tr>
        <w:trPr>
          <w:trHeight w:val="18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Осинниковского городского округа  в рамках непрограммного направления деятель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6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2,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,2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 0 25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6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2,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,2</w:t>
            </w:r>
          </w:p>
        </w:tc>
      </w:tr>
      <w:tr>
        <w:trPr>
          <w:trHeight w:val="18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 в рамках непрограммного направления деятель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94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75,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17,8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8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8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8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</w:tr>
      <w:tr>
        <w:trPr>
          <w:trHeight w:val="15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5,6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9,6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</w:tr>
      <w:tr>
        <w:trPr>
          <w:trHeight w:val="24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по искам к муниципальному образованию о взыскании денежных средств за счет казны муниципального образования в рамках непрограммного направления деятель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2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60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2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60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городского округа в рамках непрограммного направления деятель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7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7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униципального образования, связанные с созданием МАУ "Многофункциональный центр предоставления государственных и муниципальных услуг г.Осинники" в рамках непрограммного направления деятель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 в рамках непрограммного направления деятель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бласти обеспечения деятельности (оказание услуг) подведомственных учреждений  в рамках непрограммного направления деятель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 в рамках непрограммного направления деятель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2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8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2</w:t>
            </w:r>
          </w:p>
        </w:tc>
      </w:tr>
      <w:tr>
        <w:trPr>
          <w:trHeight w:val="15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оекто-сметных и изыскательских работ в рамках непрограммного направления деятель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4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4</w:t>
            </w:r>
          </w:p>
        </w:tc>
      </w:tr>
      <w:tr>
        <w:trPr>
          <w:trHeight w:val="18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осударственного кадастрового учета земельных участков в рамках непрограммного направления деятель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</w:tr>
      <w:tr>
        <w:trPr>
          <w:trHeight w:val="15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униципальной собственности  в рамках непрограммного направления деятель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</w:tr>
      <w:tr>
        <w:trPr>
          <w:trHeight w:val="15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казны муниципального образования в рамках непрограммного направления деятель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1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8,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9,4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6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4,8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КУ "Архивное управление"в рамках непрограммного направления деятель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1,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4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7,6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5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5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5,0</w:t>
            </w:r>
          </w:p>
        </w:tc>
      </w:tr>
      <w:tr>
        <w:trPr>
          <w:trHeight w:val="15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5,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5,6</w:t>
            </w:r>
          </w:p>
        </w:tc>
      </w:tr>
      <w:tr>
        <w:trPr>
          <w:trHeight w:val="9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1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атериальной помощи в страховании имущества гражданам, проживающим в зоне подтопления в рамках непрограммного направления деятель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,9</w:t>
            </w:r>
          </w:p>
        </w:tc>
      </w:tr>
      <w:tr>
        <w:trPr>
          <w:trHeight w:val="18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сходов на погребение умершего неработающего и неявляющегося пенсионером в рамках непрограммного направления деятель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1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</w:tr>
      <w:tr>
        <w:trPr>
          <w:trHeight w:val="15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казачьих подразделений по охране общественного порядка в рамках непрограммного направления деятель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4,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 в рамках непрограммного направления деятель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05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73,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,6</w:t>
            </w:r>
          </w:p>
        </w:tc>
      </w:tr>
      <w:tr>
        <w:trPr>
          <w:trHeight w:val="15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 797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97,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97,2</w:t>
            </w:r>
          </w:p>
        </w:tc>
      </w:tr>
      <w:tr>
        <w:trPr>
          <w:trHeight w:val="15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15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9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5,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9,5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64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8,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34,4</w:t>
            </w:r>
          </w:p>
        </w:tc>
      </w:tr>
      <w:tr>
        <w:trPr>
          <w:trHeight w:val="9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</w:tr>
      <w:tr>
        <w:trPr>
          <w:trHeight w:val="15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ский сбор за счет казны муниципального образования в рамках непрограммного направления деятельности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######################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физическим лицам за совершение ими определенных полномочий в соответствии с законодательством  РФ в рамках непрограммного направления деятель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4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ыплаты, за исключением фонда оплаты труда казенных учреждений,лицам, привлекаемым согласно законодательству для выполнения отдельных полномочий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4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 в части прочих расходов на выполнение функций по общегосударственным вопросам в рамках непрограммного направления деятель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252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в рамках непрограммного направления деятель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511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2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511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6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511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511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511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</w:tr>
      <w:tr>
        <w:trPr>
          <w:trHeight w:val="27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ого направления деятель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512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</w:tr>
      <w:tr>
        <w:trPr>
          <w:trHeight w:val="24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512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512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и социальное обслуживание населения в части содержания органов местного самоуправления в рамках непрограммного направления деятель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02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0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00,0</w:t>
            </w:r>
          </w:p>
        </w:tc>
      </w:tr>
      <w:tr>
        <w:trPr>
          <w:trHeight w:val="15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 0 702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4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4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4,0</w:t>
            </w:r>
          </w:p>
        </w:tc>
      </w:tr>
      <w:tr>
        <w:trPr>
          <w:trHeight w:val="15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02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7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вооружений, военной и специальной техники, продукции производственно-технического назначения и имущества в рамках государственного оборонного заказа вне рамок государственной программы вооруж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02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02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02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3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0</w:t>
            </w:r>
          </w:p>
        </w:tc>
      </w:tr>
      <w:tr>
        <w:trPr>
          <w:trHeight w:val="9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02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6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 0 702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функционирование комиссий поделам несовершеннолетнихи защите их прав в рамках  непрограммного направления деятель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19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19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21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ункций по хранению, комплектованию, учету и использованию документов Архивного фонда Кемеровской области в рамках непрограммного направления деятель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9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9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15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функционирование административных комиссий в рамках непрограммного направления деятель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9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79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ённые расходы в рамках непрограммного направления деятель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 0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29,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96,9</w:t>
            </w:r>
          </w:p>
        </w:tc>
      </w:tr>
      <w:tr>
        <w:trPr>
          <w:trHeight w:val="12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 в рамках непрограммного направления деятель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 0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29,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96,9</w:t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843"/>
        <w:gridCol w:w="1220"/>
        <w:gridCol w:w="1360"/>
        <w:gridCol w:w="1460"/>
        <w:gridCol w:w="1480"/>
      </w:tblGrid>
      <w:tr>
        <w:trPr>
          <w:trHeight w:val="225" w:hRule="atLeast"/>
        </w:trPr>
        <w:tc>
          <w:tcPr>
            <w:tcW w:w="63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" w:name="RANGE!A1%3AH27"/>
            <w:bookmarkStart w:id="16" w:name="RANGE!A1%3AB24"/>
            <w:bookmarkStart w:id="17" w:name="RANGE!A1%3AH27"/>
            <w:bookmarkStart w:id="18" w:name="RANGE!A1%3AB24"/>
            <w:bookmarkEnd w:id="17"/>
            <w:bookmarkEnd w:id="18"/>
          </w:p>
        </w:tc>
        <w:tc>
          <w:tcPr>
            <w:tcW w:w="2940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2</w:t>
            </w:r>
          </w:p>
        </w:tc>
      </w:tr>
      <w:tr>
        <w:trPr>
          <w:trHeight w:val="22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вета народных депутатов</w:t>
            </w:r>
          </w:p>
        </w:tc>
      </w:tr>
      <w:tr>
        <w:trPr>
          <w:trHeight w:val="22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инниковского городского округа</w:t>
            </w:r>
          </w:p>
        </w:tc>
      </w:tr>
      <w:tr>
        <w:trPr>
          <w:trHeight w:val="22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О внесении изменений и дополнений в Решение</w:t>
            </w:r>
          </w:p>
        </w:tc>
      </w:tr>
      <w:tr>
        <w:trPr>
          <w:trHeight w:val="22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О бюджете муниципального образования-Осинниковский</w:t>
            </w:r>
          </w:p>
        </w:tc>
      </w:tr>
      <w:tr>
        <w:trPr>
          <w:trHeight w:val="22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округ на 2014 год и на плановый период 2015 и 2016 годов"</w:t>
            </w:r>
          </w:p>
        </w:tc>
      </w:tr>
      <w:tr>
        <w:trPr>
          <w:trHeight w:val="22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00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вета народных депутатов</w:t>
            </w:r>
          </w:p>
        </w:tc>
      </w:tr>
      <w:tr>
        <w:trPr>
          <w:trHeight w:val="22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инниковского городского округа</w:t>
            </w:r>
          </w:p>
        </w:tc>
      </w:tr>
      <w:tr>
        <w:trPr>
          <w:trHeight w:val="22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00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3 декабря 2013 года №29-МНА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0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bookmarkStart w:id="19" w:name="RANGE!C12"/>
            <w:r>
              <w:rPr>
                <w:sz w:val="18"/>
                <w:szCs w:val="18"/>
              </w:rPr>
              <w:t>"О бюджете муниципального образования-Осинниковский</w:t>
            </w:r>
            <w:bookmarkEnd w:id="19"/>
          </w:p>
        </w:tc>
      </w:tr>
      <w:tr>
        <w:trPr>
          <w:trHeight w:val="270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0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округ на 2014 год и на плановый период 2015 и 2016 годов"</w:t>
            </w:r>
          </w:p>
        </w:tc>
      </w:tr>
      <w:tr>
        <w:trPr>
          <w:trHeight w:val="19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0" w:name="RANGE!C14"/>
            <w:bookmarkStart w:id="21" w:name="RANGE!C14"/>
            <w:bookmarkEnd w:id="21"/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9303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, ПОДРАЗДЕЛАМ КЛАССИФИКАЦИИ РАСХОДОВ БЮДЖЕТА                                                                        НА 2014 ГОД И ПЛАНОВЫЙ ПЕРИОД 2015 И 2016 ГОДОВ</w:t>
            </w:r>
          </w:p>
        </w:tc>
      </w:tr>
      <w:tr>
        <w:trPr>
          <w:trHeight w:val="253" w:hRule="atLeast"/>
        </w:trPr>
        <w:tc>
          <w:tcPr>
            <w:tcW w:w="9303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9303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9303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9303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2" w:name="RANGE!C21"/>
            <w:bookmarkStart w:id="23" w:name="RANGE!C21"/>
            <w:bookmarkEnd w:id="23"/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0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4" w:name="RANGE!C22"/>
            <w:bookmarkStart w:id="25" w:name="RANGE!C22"/>
            <w:bookmarkEnd w:id="25"/>
          </w:p>
        </w:tc>
      </w:tr>
      <w:tr>
        <w:trPr>
          <w:trHeight w:val="22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270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классификации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>
          <w:trHeight w:val="270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3 098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6 379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 172,9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26" w:name="RANGE!C23"/>
            <w:bookmarkStart w:id="27" w:name="RANGE!A29"/>
            <w:bookmarkStart w:id="28" w:name="RANGE!A29%3AH29"/>
            <w:bookmarkEnd w:id="26"/>
            <w:bookmarkEnd w:id="27"/>
            <w:r>
              <w:rPr>
                <w:sz w:val="22"/>
                <w:szCs w:val="22"/>
              </w:rPr>
              <w:t>Общегосударственные вопросы</w:t>
            </w:r>
            <w:bookmarkEnd w:id="28"/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9" w:name="RANGE!C29"/>
            <w:r>
              <w:rPr>
                <w:sz w:val="22"/>
                <w:szCs w:val="22"/>
              </w:rPr>
              <w:t> </w:t>
            </w:r>
            <w:bookmarkEnd w:id="29"/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30" w:name="RANGE!D29"/>
            <w:r>
              <w:rPr>
                <w:sz w:val="22"/>
                <w:szCs w:val="22"/>
              </w:rPr>
              <w:t>65 527,5</w:t>
            </w:r>
            <w:bookmarkEnd w:id="30"/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31" w:name="RANGE!E29"/>
            <w:r>
              <w:rPr>
                <w:sz w:val="22"/>
                <w:szCs w:val="22"/>
              </w:rPr>
              <w:t>51 755,8</w:t>
            </w:r>
            <w:bookmarkEnd w:id="31"/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32" w:name="RANGE!F29"/>
            <w:r>
              <w:rPr>
                <w:sz w:val="22"/>
                <w:szCs w:val="22"/>
              </w:rPr>
              <w:t>51 377,8</w:t>
            </w:r>
            <w:bookmarkEnd w:id="32"/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3" w:name="RANGE!A30%3AH34"/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  <w:bookmarkEnd w:id="33"/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3</w:t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1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5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8,2</w:t>
            </w:r>
          </w:p>
        </w:tc>
      </w:tr>
      <w:tr>
        <w:trPr>
          <w:trHeight w:val="24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32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78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67,5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9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6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2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,2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7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33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08,9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2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2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61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15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 188,6</w:t>
            </w:r>
          </w:p>
        </w:tc>
      </w:tr>
      <w:tr>
        <w:trPr>
          <w:trHeight w:val="18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99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80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78,6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0,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 973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525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74,2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но-энергетический комплекс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 282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3,2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87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60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58,6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83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73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760,2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19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98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2,2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168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32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447,6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4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19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46,2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05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94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03,1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8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1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45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32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4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3,3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 023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 700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 224,3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 153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 733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 654,9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 295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 421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151,7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2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12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68,5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73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723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905,5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14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737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 799,7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гуие вопросы в области культуры, кинематографи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9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6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5,8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73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86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22,6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5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2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2,9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ая помощь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15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87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3,5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2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6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96,2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 440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 492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 113,2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1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1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1,2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 населения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27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31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313,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749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915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538,6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39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52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53,7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08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40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36,7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60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2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 446,8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60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2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46,8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7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9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2,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3,0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2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2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 в рамках непрограммного направления деятельност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29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96,9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 в рамках непрограммного направления деятельност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29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96,9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580"/>
        <w:gridCol w:w="663"/>
        <w:gridCol w:w="612"/>
        <w:gridCol w:w="921"/>
        <w:gridCol w:w="835"/>
        <w:gridCol w:w="1221"/>
        <w:gridCol w:w="1540"/>
        <w:gridCol w:w="1540"/>
      </w:tblGrid>
      <w:tr>
        <w:trPr>
          <w:trHeight w:val="255" w:hRule="atLeast"/>
        </w:trPr>
        <w:tc>
          <w:tcPr>
            <w:tcW w:w="10608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инниковского городского округа</w:t>
            </w:r>
          </w:p>
        </w:tc>
      </w:tr>
      <w:tr>
        <w:trPr>
          <w:trHeight w:val="255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О внесении изменений и дополнений в Решение</w:t>
            </w:r>
          </w:p>
        </w:tc>
      </w:tr>
      <w:tr>
        <w:trPr>
          <w:trHeight w:val="255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5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О бюджете муниципального образования-Осинниковский городской округ</w:t>
            </w:r>
          </w:p>
        </w:tc>
      </w:tr>
      <w:tr>
        <w:trPr>
          <w:trHeight w:val="255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3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2014 год и плановый период 2015 и 2016 годов"</w:t>
            </w:r>
          </w:p>
        </w:tc>
      </w:tr>
      <w:tr>
        <w:trPr>
          <w:trHeight w:val="255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6</w:t>
            </w:r>
          </w:p>
        </w:tc>
      </w:tr>
      <w:tr>
        <w:trPr>
          <w:trHeight w:val="225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4" w:name="RANGE!A9"/>
            <w:bookmarkStart w:id="35" w:name="RANGE!A9"/>
            <w:bookmarkEnd w:id="35"/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вета народных депутатов</w:t>
            </w:r>
          </w:p>
        </w:tc>
      </w:tr>
      <w:tr>
        <w:trPr>
          <w:trHeight w:val="240" w:hRule="atLeast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1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инниковского городского округа</w:t>
            </w:r>
          </w:p>
        </w:tc>
      </w:tr>
      <w:tr>
        <w:trPr>
          <w:trHeight w:val="195" w:hRule="atLeast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1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3 декабря 2013 года №29-МНА</w:t>
            </w:r>
          </w:p>
        </w:tc>
      </w:tr>
      <w:tr>
        <w:trPr>
          <w:trHeight w:val="300" w:hRule="atLeast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7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О бюджете муниципального образования-Осинниковский городской округ</w:t>
            </w:r>
          </w:p>
        </w:tc>
      </w:tr>
      <w:tr>
        <w:trPr>
          <w:trHeight w:val="300" w:hRule="atLeast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7" w:type="dxa"/>
            <w:gridSpan w:val="5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2014 год и на плановый период 2015 и 2016 годов</w:t>
            </w:r>
          </w:p>
        </w:tc>
      </w:tr>
      <w:tr>
        <w:trPr>
          <w:trHeight w:val="300" w:hRule="atLeast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36" w:name="RANGE!F14"/>
            <w:bookmarkStart w:id="37" w:name="RANGE!F14"/>
            <w:bookmarkEnd w:id="37"/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</w:p>
        </w:tc>
      </w:tr>
      <w:tr>
        <w:trPr>
          <w:trHeight w:val="195" w:hRule="atLeast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38" w:name="RANGE!F15"/>
            <w:bookmarkStart w:id="39" w:name="RANGE!F15"/>
            <w:bookmarkEnd w:id="39"/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</w:p>
        </w:tc>
      </w:tr>
      <w:tr>
        <w:trPr>
          <w:trHeight w:val="276" w:hRule="atLeast"/>
        </w:trPr>
        <w:tc>
          <w:tcPr>
            <w:tcW w:w="10608" w:type="dxa"/>
            <w:gridSpan w:val="9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                                                                                   НА 2014 ГОД И НА ПЛАНОВЫЙ ПЕРИОД 2015 И 2016 ГОДОВ</w:t>
            </w:r>
          </w:p>
        </w:tc>
      </w:tr>
      <w:tr>
        <w:trPr>
          <w:trHeight w:val="276" w:hRule="atLeast"/>
        </w:trPr>
        <w:tc>
          <w:tcPr>
            <w:tcW w:w="10608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608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608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608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225" w:hRule="atLeast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</w:tr>
      <w:tr>
        <w:trPr>
          <w:trHeight w:val="735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о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9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40" w:name="RANGE!F20"/>
            <w:bookmarkStart w:id="41" w:name="RANGE!F26"/>
            <w:bookmarkEnd w:id="40"/>
            <w:r>
              <w:rPr>
                <w:sz w:val="16"/>
                <w:szCs w:val="16"/>
              </w:rPr>
              <w:t> </w:t>
            </w:r>
            <w:bookmarkEnd w:id="41"/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33 098,4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6 379,9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3 172,9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 города Осинник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29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196,9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 расходы в рамках непрограммного направления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4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29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196,9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Осинниковского городского окру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 410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355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427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604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708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981,6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4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4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4,3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4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4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4,3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Осинниковского городского округа в рамках непрограммного направления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4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4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4,3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4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4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4,3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4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4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4,3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4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094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4,3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51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35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8,2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 551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35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8,2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Совета народных депутатов Осинниковского городского округа  в рамках непрограммного направления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1,0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1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1,0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1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аппарата в рамках непрограммного направления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4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7,2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,9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,9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,0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,7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,7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2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5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физическим лицам за совершение ими определенных полномочий в соответствии с законодательством  РФ в рамках непрограммного направления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выплаты, за исключением фонда оплаты труда казенных учреждений,лицам, привлекаемым согласно законодательству для выполнения отдельных полномочий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332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678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567,5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332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678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567,5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аппарата в рамках непрограммного направления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332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678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567,5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44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44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44,4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44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44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44,4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14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14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14,4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58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2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90,1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58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2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90,1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5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28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67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15,1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ого направления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51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51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51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51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51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51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51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02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95,2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02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95,2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Осинниковского городского округа  в рамках непрограммного направления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02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95,2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02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95,2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02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95,2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97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38,6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97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38,6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подведомственных учреждений  в рамках непрограммного направления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4,0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4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4,0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4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4 0 25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 по искам к муниципальному образованию о взыскании денежных средств за счет казны муниципального образования в рамках непрограммного направления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мероприятий городского округа в рамках непрограммного направления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7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7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7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7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муниципального образования, связанные с созданием МАУ "Многофункциональный центр предоставления государственных и муниципальных услуг г.Осинники" в рамках непрограммного направления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 в рамках непрограммного направления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опросы в области обеспечения деятельности (оказание услуг) подведомственных учреждений  в рамках непрограммного направления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МКУ "Архивное управление"в рамках непрограммного направления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51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04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57,6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2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2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25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2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2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25,0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2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2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25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7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3,6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7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3,6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5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5,6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ительский сбор за счет казны муниципального образования в рамках непрограммного направления деятельности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учреждений в части прочих расходов на выполнение функций по общегосударственным вопросам в рамках непрограммного направления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и функционирование комиссий поделам несовершеннолетнихи защите их прав в рамках  непрограммного направления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719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719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719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719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функций по хранению, комплектованию, учету и использованию документов Архивного фонда Кемеровской области в рамках непрограммного направления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79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79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79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79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и функционирование административных комиссий в рамках непрограммного направления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79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79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79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79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2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2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2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 в рамках непрограммного направления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511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2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4 0 511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6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511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6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511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6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511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511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511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511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511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30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83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56,6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99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8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78,6</w:t>
            </w:r>
          </w:p>
        </w:tc>
      </w:tr>
      <w:tr>
        <w:trPr>
          <w:trHeight w:val="18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 на 2014-2016 го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212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212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212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212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 0 212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212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212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212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212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21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21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21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21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213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213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213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 0 213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213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213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213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213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213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213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213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213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49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8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78,6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подведомственных учреждений  в рамках непрограммного направления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49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8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78,6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4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4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45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4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4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45,0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4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4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42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,6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,6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,9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7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8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Антитеррор в Осинниковском городском округе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8,0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услуг ФГУП "Охрана" по охране здания и гаражей администрации Осинниковского городского округа в рамках муниципальной программы «Антитеррор в Осинниковском городском округе» на 2014-2016 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20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20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20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20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услуг  по охране здания и гаражей администрации Осинниковского городского округа в рамках муниципальной программы «Антитеррор в Осинниковском городском округе» на 2014-2016 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20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5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8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20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5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8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 0 20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5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8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20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5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8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 682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968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87,1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 15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омственная целевая программа "Переселение граждан из ветхого жилищного фонда, ставшего по критериям безопасности непригодным для проживания в результате ведения горных работ на ликвидируемой ОАО "шахте "Капитальная""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 15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515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 15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515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 055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515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 055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515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 055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515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515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515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27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968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87,1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и поддержка малого и среднего предпринимательства в муниципальном образовании - Осинниковский городской округ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0</w:t>
            </w:r>
          </w:p>
        </w:tc>
      </w:tr>
      <w:tr>
        <w:trPr>
          <w:trHeight w:val="20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-кредитная поддержка малого и среднего предпринимательства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202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202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0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202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0</w:t>
            </w:r>
          </w:p>
        </w:tc>
      </w:tr>
      <w:tr>
        <w:trPr>
          <w:trHeight w:val="20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 формированию положительного имиджа предпринимательской деятельности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202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202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202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202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Переселение граждан из ветхого и аварийного жилищного фонда" на 2014-2016 го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95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28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67,1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денежной компенсации  по исполнению решения суда в рамках  муниципальной программы "Переселение из ветхого и аварийного жилищного фонда" на 2014-2016 го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212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95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28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67,1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212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95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28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67,1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212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95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28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67,1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 0 212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95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28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67,1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6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 по искам к муниципальному образованию о взыскании денежных средств за счет казны муниципального образования в рамках непрограммного направления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6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6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6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6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78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99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12,3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52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99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12,3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апитальный ремонт многоквартирных домов"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96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 3 96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96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Переселение граждан из ветхого и аварийного жилищного фонда" на 2014-2016 го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02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02,7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21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87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87,1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21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87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87,1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21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87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87,1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21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87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87,1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селение граждан из аварийного жилищного фонда в рамках муниципальной программы "Переселение граждан из ветхого и аварийного жилищного фонда" на 2014-2016 го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716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15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15,6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716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15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15,6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716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15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15,6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716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15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15,6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беспечение жильем отдельных категорий граждан" на  2014-2016 го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9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9,6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жильем социальных категорий граждан, установленных законодательством Кемеровской области в рамках муниципальной программы "Обеспечение жильем отдельных категорий граждан" на 2014-2016 го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716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9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9,6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716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9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9,6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716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9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9,6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716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9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9,6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адресная программа "Переселение граждан из многоквартирных домов, признанных до 1 января 2012 года в установленном порядке аварийными и подлежащими сносу" на 2014-2015 го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 387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87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212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87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87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212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87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87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212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87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87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212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87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87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 программа "Предоставление служебных помещений муниципального специализированного жилищного фонда" на 2014-2016 го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213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213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213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 0 213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25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25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211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25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211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25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211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 625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211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25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Молодежь Осинниковского городского округа" на 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досуга молодежи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09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09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09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09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24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37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24,6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11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37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24,6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беспечение жильем отдельных категорий граждан" на  2014-2016 го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91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24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24,6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жильем социальных категорий граждан в рамках муниципальной программы "Обеспечение жильем отдельных категорий граждан" на 2014-2016 го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212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7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7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7,5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212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7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7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7,5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212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7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7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7,5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212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7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7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7,5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212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7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4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4,2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 0 212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4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4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4,2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212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4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4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4,2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212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4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4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4,2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212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212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212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513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2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513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2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513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2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513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2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513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2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2,9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513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2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2,9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513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2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2,9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513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2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2,9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беспечение жильем молодых семей" на  2014-2015 го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0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3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оциальных выплат молодым семьям для приобретения жилья в рамках муниципальной программы "Обеспечение жильем молодых семей" на 2014-2015 го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212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0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3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212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0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3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212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0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3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212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0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3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512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беспчение жилыми помещениями детей-сирот,детей, оставшихся без попечения родителей, лиц из числа детей-сирот и детей, оставшихся без попечения родителей" на 2014-2016 го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512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212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3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212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3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212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3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212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3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508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3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508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3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508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3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508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3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72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6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72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6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72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6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72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6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2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2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2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муниципального долга в рамках непрограммного направления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2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2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2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о-счетная палата Осинниковского городского окру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,9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,9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25,9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,9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аппарата в рамках непрограммного направления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,9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8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8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8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1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1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управлению муниципальным имуществом администрации  Осинниковского городского окру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93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25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148,5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16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36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70,3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16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36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70,3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16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36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70,3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подведомственных учреждений  в рамках непрограммного направления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81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31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75,2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4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45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47,3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 94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45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47,3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1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1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12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4 0 25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7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5,6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7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5,6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,7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9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0,2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муниципальной собственности  в рамках непрограммного направления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3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3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3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3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обслуживание казны муниципального образования в рамках непрограммного направления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4,8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4,8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4,8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4,8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Антитеррор в Осинниковском городском округе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наглядной агитации в рамках муниципальной программы «Антитеррор в Осинниковском городском округе» на 2014-2016 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20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 0 20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20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20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, ремонт видеокамер и оборудования видеонаблюдения в администрации Осинниковского городского округа в рамках муниципальной программы «Антитеррор в Осинниковском городском округе» на 2014-2016 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20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20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20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20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,0</w:t>
            </w:r>
          </w:p>
        </w:tc>
      </w:tr>
      <w:tr>
        <w:trPr>
          <w:trHeight w:val="20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 по повышению безопасности дорожного движения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9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5,1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9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5,1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92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9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5,1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роекто-сметных и изыскательских работ в рамках непрограммного направления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4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1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4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4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75,4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государственного кадастрового учета земельных участков в рамках непрограммного направления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обслуживание казны муниципального образования в рамках непрограммного направления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,6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,6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,6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,6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475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829,1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475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829,1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беспчение жилыми помещениями детей-сирот,детей, оставшихся без попечения родителей, лиц из числа детей-сирот и детей, оставшихся без попечения родителей" на 2014-2016 го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475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829,1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212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57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57,1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 0 212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57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57,1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212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57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57,1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212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57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57,1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508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5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1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508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5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1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508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5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1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508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5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1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72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6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62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72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6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62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72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6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 062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72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6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62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72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72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72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бразования администрации Осинниковского городского окру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 799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 115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 409,7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2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0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0</w:t>
            </w:r>
          </w:p>
        </w:tc>
      </w:tr>
      <w:tr>
        <w:trPr>
          <w:trHeight w:val="20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</w:t>
            </w:r>
          </w:p>
        </w:tc>
      </w:tr>
      <w:tr>
        <w:trPr>
          <w:trHeight w:val="20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 по повышению безопасности дорожного движения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5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5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5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окружающей сре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храна окружающей среды Осинниковского городского округа" на 2014-2016 го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 и проведение Дней защиты от экологической опасности  в  рамках  муниципальной программы "Охрана окружающей среды Осинниковского городского округа" на 2014-2016 го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214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214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214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214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214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214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214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 664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 866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 029,5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 153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 733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 654,9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енная целевая программа "Развитие муниципальной системы образования Осинниковского городского округа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 153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 733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 654,9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детских дошкольный учреждений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22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160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431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352,9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22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160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431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352,9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22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359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29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974,4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22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359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29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974,4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22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801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802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78,5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22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801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802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78,5</w:t>
            </w:r>
          </w:p>
        </w:tc>
      </w:tr>
      <w:tr>
        <w:trPr>
          <w:trHeight w:val="18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расходов, связанных со строительством дошкольного образовательного учреждения в рамках ведомственной целевой программы "Развитие муниципальной системы образования Осинниковского городского окру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22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 0 22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22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22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1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 48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 30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 302,0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1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 48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 30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37 302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1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10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92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924,0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1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10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92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924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1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37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37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378,0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1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37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37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378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 629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 260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 630,4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енная целевая программа "Развитие муниципальной системы образования Осинниковского городского округа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 629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 260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 630,4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общеобразовательных учреждений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22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43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00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80,6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22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43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00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80,6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22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43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00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80,6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22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43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00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80,6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сходов по аутсорсингу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22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05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36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21,5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22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05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36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21,5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22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05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36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21,5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22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05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36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21,5</w:t>
            </w:r>
          </w:p>
        </w:tc>
      </w:tr>
      <w:tr>
        <w:trPr>
          <w:trHeight w:val="18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образовательных организаций по адаптированным общеобразовательным программам 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22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5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79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8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22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55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19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16,2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22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55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19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16,2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22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5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22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35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55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35,7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22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22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22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учреждений по внешкольной работе с детьми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22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108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231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735,3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22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108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231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735,3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22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108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231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735,3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22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108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231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735,3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22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22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22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22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 содержанию организаций для детей-сирот и детей, оставшихся без попечения родителей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18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65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9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900,0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18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62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62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62,3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18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62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62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62,3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18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62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62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62,3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18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56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97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97,7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18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56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97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97,7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18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18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61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02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02,7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18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18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18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18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18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18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18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07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 54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 544,0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18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07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 54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 544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18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07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 54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 544,0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18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07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 54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 544,0</w:t>
            </w:r>
          </w:p>
        </w:tc>
      </w:tr>
      <w:tr>
        <w:trPr>
          <w:trHeight w:val="18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образовательных организаций по адаптированным общеобразовательным программам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18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59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66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669,0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18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318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318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318,3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18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318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318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318,3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18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318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318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318,3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18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79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50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50,7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18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79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50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50,7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18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79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50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50,7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Молодежь Осинниковского городского округа" на 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досуга молодежи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09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09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09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09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 поддержка молодежных инициатив, детского движения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09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09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09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09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812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8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668,5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и обновление кадрового потенциала муниципальной системы образования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4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ие неработающих наставников в рамках муниципальной программы "Развитие и обновление кадрового потенциала муниципальной системы образования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203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4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203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4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203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4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203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4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ты в рамках муниципальной программы "Развитие и обновление кадрового потенциала муниципальной системы образования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203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203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203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203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обучение в КРИПК и ПРО в рамках муниципальной программы "Развитие и обновление кадрового потенциала муниципальной системы образования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203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203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203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203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ипендия студентам в рамках муниципальной программы "Развитие и обновление кадрового потенциала муниципальной системы образования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203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203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203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203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203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203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0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203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203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системы образования Осинниковского городского округа и повышение качества образования" на 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75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74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88,7</w:t>
            </w:r>
          </w:p>
        </w:tc>
      </w:tr>
      <w:tr>
        <w:trPr>
          <w:trHeight w:val="18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мероприятий, направленных на развитие системы образования в рамках муниципальной программы "Развитие системы образования Осинниковского городского округа и повышение качества образования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204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2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64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93,2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204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2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204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2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204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2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204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3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8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204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7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6,2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204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7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6,2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204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8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204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8</w:t>
            </w:r>
          </w:p>
        </w:tc>
      </w:tr>
      <w:tr>
        <w:trPr>
          <w:trHeight w:val="20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мероприятий, направленных на совершенствование качества образования в рамках муниципальной программы "Развитие системы образования Осинниковского городского округа и повышение качества образования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204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,9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204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7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204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7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204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7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204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2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204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2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204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2</w:t>
            </w:r>
          </w:p>
        </w:tc>
      </w:tr>
      <w:tr>
        <w:trPr>
          <w:trHeight w:val="18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и проведение мероприятий, направленных на патриотическое воспитание граждан в рамках муниципальной программы "Развитие системы образования Осинниковского городского округа и повышение качества образования" на 2014-2016гг.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204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,5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204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6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204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6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204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6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204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9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204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9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204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9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204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8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75,3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204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204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204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204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4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8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7,3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204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4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8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7,3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204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4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8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7,3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204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204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204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204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</w:tr>
      <w:tr>
        <w:trPr>
          <w:trHeight w:val="18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мероприятий, направленных на работу с одаренными детьми в рамках муниципальной программы "Развитие системы образования Осинниковского городского округа и повышение качества образования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204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2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204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204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204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204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8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204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8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204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8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енная целевая программа "Развитие муниципальной системы образования Осинниковского городского округа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487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176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730,4</w:t>
            </w:r>
          </w:p>
        </w:tc>
      </w:tr>
      <w:tr>
        <w:trPr>
          <w:trHeight w:val="18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расходов на организацию круглогодичного отдыха, оздоровления и занятости обучающихся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22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7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7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33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22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1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1,7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22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1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1,7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22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1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1,7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22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,3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22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,3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22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,3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прочих учреждений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22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573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501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50,4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22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31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3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31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22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31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3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31,0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22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31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3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31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22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95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2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54,8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22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95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2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54,8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22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,4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22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6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32,4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22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22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22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22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единого образовательного пространства, повышение качества образовательных результатов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19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,0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19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19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19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19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19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круглогодичного отдыха, оздоровления и занятости обучающихся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19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6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6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67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19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1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84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84,2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19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1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84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84,2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19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1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84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84,2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19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2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2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2,8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19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2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2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2,8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19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2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2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2,8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ная социальная поддержка участников образовательного процесса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2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2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2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2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2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2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2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,0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осуществление деятельности по опеке и попечительству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2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,0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2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0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2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0,0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2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2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2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2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2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847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22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154,2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34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341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03,2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енная целевая программа "Развитие муниципальной системы образования Осинниковского городского округа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34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341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03,2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семей, взявших на воспитание детей-сирот и детей, оставшихся без попечения родителей 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220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2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220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220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220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220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,3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220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,2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220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,2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220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220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0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3,0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0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3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0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3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0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3,0</w:t>
            </w:r>
          </w:p>
        </w:tc>
      </w:tr>
      <w:tr>
        <w:trPr>
          <w:trHeight w:val="18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ддержка работников образовательных организаций и реализация мероприятий по привлечению молодых специалистов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2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6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2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2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2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6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2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6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2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6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2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2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2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2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2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2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2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2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2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2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2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2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2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2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2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2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80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80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80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80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80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7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7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75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80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7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7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75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80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7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7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75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801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801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801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801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61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68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751,0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енная целевая программа "Развитие муниципальной системы образования Осинниковского городского округа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61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68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751,0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единовременного пособия при всех формах устройства детей, лишенных родительского попечения, в семью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52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5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52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5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52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5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52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5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18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4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4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46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18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4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4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46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18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4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4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46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718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4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4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46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801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86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86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860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801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86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86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860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801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2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2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28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801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2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2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28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801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3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3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32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здравоохранения администрации Осинниковского городского окру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373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98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424,3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</w:tr>
      <w:tr>
        <w:trPr>
          <w:trHeight w:val="20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равоохране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173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786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222,6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95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92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92,9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Здоровье жителей Осинниковского городского округа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206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0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206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206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206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енная целевая программа "Развитие системы здравоохранения в Осинниковском городском округе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60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57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57,9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72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60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57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57,9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72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60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57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57,9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72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60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57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57,9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72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60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57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57,9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ная помощь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15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87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33,5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Здоровье жителей Осинниковского городского округа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62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4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80,6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лекарственных средств и молочных смесей в целях охраны и укрепления здоровья детей и подростков в рамках муниципальной программы "Здоровье жителей Осинниковского городского округа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206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62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34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0,6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206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62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34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0,6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206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62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34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0,6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206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62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34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0,6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вакцин в целях профилактики ВИЧ/СПИД, Гепатит В, С в рамках муниципальной программы "Здоровье жителей Осинниковского городского округа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206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206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206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206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енная целевая программа "Развитие системы здравоохранения в Осинниковском городском округе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52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52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52,9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72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52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52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52,9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72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52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52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52,9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72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52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52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52,9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72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52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52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52,9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62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06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96,2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Здоровье жителей Осинниковского городского округа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1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5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47,0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готное лекарственное обеспечение медикаментами населения Осинниковского городского округа в рамках муниципальной программы "Здоровье жителей Осинниковского городского округа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206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0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5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43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206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0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5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43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206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0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5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43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206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0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5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43,0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ческая обработка помещений в целях дезинфекции в очагах инфекционных заболеваний в рамках муниципальной программы "Здоровье жителей Осинниковского городского округа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206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206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206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206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енная целевая программа "Развитие системы здравоохранения в Осинниковском городском округе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49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49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49,2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72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96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96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96,2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72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39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39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39,9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72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39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39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39,9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72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39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39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39,9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72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1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1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1,3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72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1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1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1,3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72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,5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72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,8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72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72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72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72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</w:tr>
      <w:tr>
        <w:trPr>
          <w:trHeight w:val="18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льготных лекарственных средств и изделий медицинского назначения отдельным группам граждан и по категориям заболеваний в рамках ведомственной целевой программы "Развитие системы здравоохранения в Осинниковском городском округе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722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3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722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3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722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3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722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3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2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2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енная целевая программа "Развитие системы здравоохранения в Осинниковском городском округе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2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724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724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724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724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724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724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724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724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724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724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724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культуры Администрации  Осинниковского городского окру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347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531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 060,4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культуры Осинниковского городского округа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условий для сохранения и развития культуры всех наций и народностей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>
          <w:trHeight w:val="20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29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740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35,4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29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740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35,4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культуры Осинниковского городского округа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7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хождение процедуры лицензирования и изготовление проектной документации ДМШ №55"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рганизацию и проведение городских торжественных  мероприятий и поощрение работников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зданий и помещений учреждений управления  культуры, организация кинопоказа в Осинниковском городском округе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 пополнение материально-технической базы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енная целевая программа "Развитие культуры Осинниковского городского округа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39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703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135,4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учреждений по внешкольной работе с детьми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22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39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703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135,4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22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39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703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135,4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22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39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703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135,4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22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39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703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135,4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773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723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905,5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214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737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799,7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культуры Осинниковского городского округа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2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46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93,6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рганизацию и проведение городских торжественных  мероприятий и поощрение работников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3,4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3,4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3,4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3,4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зданий и помещений учреждений управления  культуры, организация кинопоказа в Осинниковском городском округе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86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9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0,0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86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9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6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9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6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9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 пополнение материально-технической базы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2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2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2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2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енная целевая программа "Развитие культуры Осинниковского городского округа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331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790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506,1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учреждений культуры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222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27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741,7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222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,7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222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,7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222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,7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222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,9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222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,9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222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,9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222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5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979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469,9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222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49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638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96,3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222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49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638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96,3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222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5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40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73,6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222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5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40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73,6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222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222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222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зеев и постоянных выставок 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222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89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34,5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222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89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34,5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222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89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34,5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222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89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34,5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библиотек 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222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7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47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07,9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222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7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47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07,9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222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7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47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07,9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222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7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47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07,9</w:t>
            </w:r>
          </w:p>
        </w:tc>
      </w:tr>
      <w:tr>
        <w:trPr>
          <w:trHeight w:val="18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ые выплаты стимулирующего характера работникам муниципальных библиотек, музеев и культурно-досуговых учреждений в рамках  ведомственной целевой программы "Развитие культуры Осинниковского городского округа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704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6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6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61,0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704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704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704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704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8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8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83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704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1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1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14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704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1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1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14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704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704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,0</w:t>
            </w:r>
          </w:p>
        </w:tc>
      </w:tr>
      <w:tr>
        <w:trPr>
          <w:trHeight w:val="18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материально-технической базы учреждений культуры,искусства и образовательных учреждений культуры,пополнение библиотечных и музейных фондов в рамках ведомственной целевой программы "Развитие культуры Осинниковского городского округа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704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0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704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704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704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0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нокультурное развитие наций и народностей Кемеровской области в рамках ведомственной целевой программы "Развитие культуры Осинниковского городского округа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704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704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704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704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гуие вопросы в области культуры, кинематограф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59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86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05,8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культуры Осинниковского городского округа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7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зданий и помещений учреждений управления  культуры, организация кинопоказа в Осинниковском городском округе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 пополнение материально-технической базы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условий для сохранения и развития культуры всех наций и народностей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205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нокультурное развитие наций и народностей Кемеровской области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704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704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704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704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енная целевая программа "Развитие культуры Осинниковского городского округа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21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85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00,1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прочих учреждений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222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21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85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00,1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222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0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0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07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222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0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0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07,0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222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0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0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07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222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3,5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222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3,5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222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5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222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222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222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222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222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енная целевая программа "Развитие культуры Осинниковского городского округа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ддержка работников образовательных организаций и реализация мероприятий по привлечению молодых специалистов в рамках  ведомственной целевой программы "Развитие  культуры Осинниковского городского округа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72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72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72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72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67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59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12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видение и радиовеща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1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1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13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енная целевая программа "Развитие культуры Осинниковского городского округа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1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1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13,0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радиокомпании и телеорганизации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222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1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1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13,0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222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1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1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13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222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1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1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13,0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222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1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1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13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енная целевая программа "Развитие культуры Осинниковского городского округа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,0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а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222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,0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222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222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,0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222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,0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зической культуры, спорта и молодежной политики администрации Осинниковского городского окру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8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86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196,8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</w:tr>
      <w:tr>
        <w:trPr>
          <w:trHeight w:val="20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64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27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94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66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85,9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енная целевая программа "Развитие физической культуры и спорта в муниципальном образовании -0синниковский городской округ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66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85,9</w:t>
            </w:r>
          </w:p>
        </w:tc>
      </w:tr>
      <w:tr>
        <w:trPr>
          <w:trHeight w:val="18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учреждений по внешкольной работе с детьми в рамках ведомственной целевой программы "Развитие физической культуры и спорта в муниципальном образовании - Осинниковский городской округ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221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66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85,9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221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66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85,9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221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66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85,9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221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66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85,9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1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Молодежь Осинниковского городского округа" на 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1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ие гражданственности и патриотизма молодежи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09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09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09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09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детского туризма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09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09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09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09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волонтерского движения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09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09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09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09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досуга молодежи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09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09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09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09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удоустройство молодежи в рамках муниципальной программы "Молодежь Осинниковского городского округа" на 2014-2016гг.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09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7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09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7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09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7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09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7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илактика безнадзорности и правонарушений несовершеннолетних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09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09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09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09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960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702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446,8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960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702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446,8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Физическая культура и спорт" на 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8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7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0,2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материально-технической базы  в рамках муниципальной программы "Физическая культура и спорт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208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,4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208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,4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208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,4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208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208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,4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спортивных мероприятий  в рамках муниципальной программы "Физическая культура и спорт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208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,8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208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,8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208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,8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208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,8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енная целевая программа "Развитие физической культуры и спорта в муниципальном образовании -0синниковский городской округ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821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0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186,6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спортивных учреждений в рамках ведомственной целевой программы "Развитие физической культуры и спорта в муниципальном образовании - Осинниковский городской округ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22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85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590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11,4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22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85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590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11,4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22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2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1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39,0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22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2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1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39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22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657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79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872,4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22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657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79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872,4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прочих учреждений в рамках ведомственной целевой программы  "Развитие физической культуры и спорта в муниципальном образовании - Осинниковский городской округ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221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3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4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75,2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221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9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9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96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221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9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9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96,0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221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9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9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96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221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221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,2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221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,2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221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221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,2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221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221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221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221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социальной защиты населения администрации Осинниковского городского окру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 893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 479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 828,1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циальная поддержка населения Осинниковского городского округа" на 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по социальной поддержке населения за счет средств по прочим безвозмездным поступлениям в рамках муниципальной программы "Социальная поддержка населения Осинниковского городского округа" на  2014-2016гг.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207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207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207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207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ЗН администрации Осинниковского городского окру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 888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 479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 828,1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материальной помощи в страховании имущества гражданам, проживающим в зоне подтопления в рамках непрограммного направления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 888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 479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 828,1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1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1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1,2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енная целевая программа "Развитие системы социальной защиты населения в Осинниковском городском округе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1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1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1,2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доставке публичных нормативных социальных выплат гражданам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21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21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21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21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</w:tr>
      <w:tr>
        <w:trPr>
          <w:trHeight w:val="18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нсии за выслугу лицам, замещавшим муниципальные должности и должности муниципальной службы в рамках ведомственной целевой программы "Развитие системы социальной защиты населения в Осинниковском городском округе"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5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61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61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61,3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5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5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5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5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61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61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61,3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5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61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61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61,3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5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61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61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61,3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27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31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313,0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енная целевая программа "Развитие системы социальной защиты населения в Осинниковском городском округе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25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31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313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1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96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2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27,0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1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96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2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27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1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96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2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27,0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1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96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2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27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1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8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8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86,0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1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45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45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456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1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45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45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456,0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1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43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43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436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1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1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1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1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14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1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1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1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14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1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1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96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96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96,1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1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1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1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1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опросы в области обеспечения деятельности (оказание услуг) подведомственных учреждений  в рамках непрограммного направления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 827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 058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 833,6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енная целевая программа "Развитие системы социальной защиты населения в Осинниковском городском округе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 827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 058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 833,6</w:t>
            </w:r>
          </w:p>
        </w:tc>
      </w:tr>
      <w:tr>
        <w:trPr>
          <w:trHeight w:val="20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олномочия по осуществлению ежегодной денежной выплаты лицам, награжденным нагрудным знаком «Почетный донор России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52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6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8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17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52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52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52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52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39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6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94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52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39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6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94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52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39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6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94,0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жилищно-коммунальных услуг отдельным категориям граждан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5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88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63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091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5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5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5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5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60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34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790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5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60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34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79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5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60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34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79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52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52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52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52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52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52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52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53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6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30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486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53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6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30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486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53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6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30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486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53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6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30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486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8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8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86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9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9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94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16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4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16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4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77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77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8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8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82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1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0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2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0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2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2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2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22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6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6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64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31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8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8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31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8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8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0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76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76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76,9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88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16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16,9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88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16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16,9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,9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,9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,9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7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74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9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6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66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6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6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0,0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гражданам субсидий на оплату жилого помещения и коммунальных услуг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85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85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852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2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2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2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646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646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646,8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646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646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646,8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646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646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646,8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1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1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1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701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0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3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0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3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0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3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0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3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0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3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65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561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0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0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0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0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3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361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0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3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361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0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3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361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0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3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3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36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0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3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3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36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0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3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3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36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0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3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3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36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0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0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0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0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0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0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0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00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00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00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00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00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00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00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0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0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0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0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0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0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0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26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26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262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1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1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12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1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1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12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1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1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12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01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01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6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01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6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01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6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01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,4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01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,4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01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,4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14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96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73,6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циальная поддержка населения Осинниковского городского округа" на 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</w:tr>
      <w:tr>
        <w:trPr>
          <w:trHeight w:val="18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направленных на профилактику безнадзорности правонарушений несовершеннолетних в рамках муниципальной программы "Социальная поддержка населения Осинниковского городского округа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207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207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207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207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207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207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енная целевая программа "Развитие системы социальной защиты населения в Осинниковском городском округе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9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7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49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508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2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508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2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508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2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508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2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52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9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5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52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9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5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52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9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5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52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9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5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0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7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44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0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0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0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0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6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26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0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6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26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0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6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26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703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440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536,7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циальная поддержка населения Осинниковского городского округа" на 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9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46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42,9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по социальной поддержки населения в рамках муниципальной программы "Социальная поддержка населения Осинниковского городского округа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207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2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77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65,7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207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207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207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207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2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207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2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207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5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60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45,5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207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5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60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45,5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207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5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60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45,5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207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2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207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207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207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207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6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207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6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207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207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207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енная целевая программа "Развитие системы социальной защиты населения в Осинниковском городском округе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9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9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9,1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доставке публичных нормативных социальных выплат гражданам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21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21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21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21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нежная выплата гражданам имеющим почетное звание "Почетный гражданин г.Осинники"  в рамках ведомственной целевой программы "Развитие системы социальной защиты населения в Осинниковском городском округе"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5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1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5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5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5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5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1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5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1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5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1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лата жилищно-коммунальных услуг отдельным категориям граждан г.Осинники в рамках ведомственной целевой программы "Развитие системы социальной защиты населения в Осинниковском городском округе"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5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8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5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8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5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8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85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8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14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14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14,7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материальной помощи в страховании имущества гражданам, проживающим в зоне подтопления в рамках непрограммного направления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расходов на погребение умершего неработающего и неявляющегося пенсионером в рамках непрограммного направления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1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ддержка и социальное обслуживание населения в части содержания органов местного самоуправления в рамках непрограммного направления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702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00,0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702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4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4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42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702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4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4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42,0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702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3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3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34,0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702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702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4,0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, закупка и ремонт вооружений, военной и специальной техники, продукции производственно-технического назначения и имуществ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702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вооружений, военной и специальной техники, продукции производственно-технического назначения и имущества в рамках государственного оборонного заказа вне рамок государственной программы вооруж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702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702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4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702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702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4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702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702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702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702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енное учреждение "Жилищно-коммунальное управление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 928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 258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 555,3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казачьих подразделений по охране общественного порядка в рамках непрограммного направления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25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,0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,0</w:t>
            </w:r>
          </w:p>
        </w:tc>
      </w:tr>
      <w:tr>
        <w:trPr>
          <w:trHeight w:val="20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 по повышению безопасности дорожного движения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20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498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27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022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27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9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03,2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27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9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03,2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топливно-энергетической области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223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27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9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03,2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223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27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9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03,2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223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27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9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03,2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обустройство сибиреязвенных захоронений и скотомогильников (биотермических ям)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711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711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711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711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8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660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458,6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8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660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458,6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транспорта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223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8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660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458,6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223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8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660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458,6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223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8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660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458,6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783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673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760,2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327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9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3,0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Дорожное хозяйство"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327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9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3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 211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327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3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 211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327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3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 211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327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3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 211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327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3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 211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 211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 211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 211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45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880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917,2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дорожного хозяйства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223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45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880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917,2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223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45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880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917,2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223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45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880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917,2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223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45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880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917,2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689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832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635,3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9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9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жилищного хозяйства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223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9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223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9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223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9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223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9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105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194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903,1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687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927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252,2</w:t>
            </w:r>
          </w:p>
        </w:tc>
      </w:tr>
      <w:tr>
        <w:trPr>
          <w:trHeight w:val="20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Модернизация объектов водоснабжения и водоотведения" муниципальной программы Жилищно-коммунальное  и дорожное хозяйство, энергосбережение и повышение энергоэффективности Осинниковского городского округа" на  2014-2016 го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974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8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21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21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21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21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21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87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5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21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87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5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21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87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5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21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87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5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21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22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21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22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21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22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21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22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21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64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1,5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21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64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1,5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21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64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1,5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21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64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1,5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21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8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21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8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21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8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21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8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21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21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21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 21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Энергосбережение и повышение энергоэффективности"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13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41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252,2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21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9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21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9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21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9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21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9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210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4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210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4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210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4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210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4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21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4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6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21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4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6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21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4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6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21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4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6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21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21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21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21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211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0,5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211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0,5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211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0,5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211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0,5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21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514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70,8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21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514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70,8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21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514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70,8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21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514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70,8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211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70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211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70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211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70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211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70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211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211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211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211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417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50,9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223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,2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223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,2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223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,2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223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33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223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33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223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33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223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86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223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86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223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86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223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1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7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69,7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223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1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7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69,7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223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1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7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69,7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38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1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45,0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38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1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45,0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благоустройству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223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66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870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484,9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223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66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870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484,9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223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66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870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484,9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223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66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870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484,9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уличное освещение 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22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12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8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73,2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22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12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8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73,2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22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12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8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73,2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22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12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8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73,2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224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9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224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9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224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9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224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9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06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4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3,3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###################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211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211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211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211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6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4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3,3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прочих учреждений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224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6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4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3,3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224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3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1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224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3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1,0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224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1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224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224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,3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224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,3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224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224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224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224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224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окружающей сре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храна окружающей среды Осинниковского городского округа" на 2014-2016 го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схемы санитарной очистки муниципального образования - Осинниковский городской округ в рамках муниципальной программы "Охрана окружающей среды Осинниковского городского округа" на 2014-2016 го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213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213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213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213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квидация несанкционированных свалок в городских лесах  в рамках муниципальной программы "Охрана окружающей среды Осинниковского городского округа" на 2014-2016 го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213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213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213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213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квидация несанкционированных свалок в жилой зоне в рамках  муниципальной программы "Охрана окружающей среды Осинниковского городского округа" на 2014-2016 го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213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213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213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213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логический мониторинг состояния окружающей среды в районе полигона ТБО города Осинники в  рамках  муниципальной программы "Охрана окружающей среды Осинниковского городского округа" на 2014-2016 го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213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213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213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213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акарицидной обработки кладбищ в  рамках  муниципальной программы "Охрана окружающей среды Осинниковского городского округа" на 2014-2016 го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21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21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21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21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акарицидной обработки городского парка в  рамках  муниципальной программы "Охрана окружающей среды Осинниковского городского округа" на 2014-2016 го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214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214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214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214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дератизации территории кладбищ в  рамках  муниципальной программы "Охрана окружающей среды Осинниковского городского округа" на 2014-2016 го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214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214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214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214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прочих учреждений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224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224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224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224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,0</w:t>
            </w:r>
          </w:p>
        </w:tc>
      </w:tr>
      <w:tr>
        <w:trPr>
          <w:trHeight w:val="6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Молодежь Осинниковского городского округа" на 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,0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удоустройство молодежи в рамках муниципальной программы "Молодежь Осинниковского городского округа" на 2014-2016гг.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09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09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09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209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13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 в области государственной молодежной политики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704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0</w:t>
            </w:r>
          </w:p>
        </w:tc>
      </w:tr>
      <w:tr>
        <w:trPr>
          <w:trHeight w:val="11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704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0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704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0</w:t>
            </w:r>
          </w:p>
        </w:tc>
      </w:tr>
      <w:tr>
        <w:trPr>
          <w:trHeight w:val="450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704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0</w:t>
            </w:r>
          </w:p>
        </w:tc>
      </w:tr>
    </w:tbl>
    <w:p>
      <w:pPr>
        <w:pStyle w:val="Style15"/>
        <w:tabs>
          <w:tab w:val="clear" w:pos="708"/>
          <w:tab w:val="left" w:pos="0" w:leader="none"/>
          <w:tab w:val="left" w:pos="3544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Приложение 4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</w:t>
      </w:r>
      <w:r>
        <w:rPr>
          <w:bCs/>
          <w:sz w:val="20"/>
          <w:szCs w:val="20"/>
        </w:rPr>
        <w:t xml:space="preserve">к Решению Совета народных депутатов 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</w:t>
      </w:r>
      <w:r>
        <w:rPr>
          <w:bCs/>
          <w:sz w:val="20"/>
          <w:szCs w:val="20"/>
        </w:rPr>
        <w:t xml:space="preserve">Осинниковского  городского округ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>«О внесении изменений и дополнений в Решение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</w:t>
      </w:r>
      <w:r>
        <w:rPr>
          <w:bCs/>
          <w:sz w:val="20"/>
          <w:szCs w:val="20"/>
        </w:rPr>
        <w:tab/>
        <w:t xml:space="preserve">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 xml:space="preserve">городской округ на 2014 год и на плановый период 2015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и 2016 годов»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</w:t>
      </w:r>
      <w:r>
        <w:rPr>
          <w:bCs/>
          <w:color w:val="000000"/>
          <w:sz w:val="20"/>
          <w:szCs w:val="20"/>
        </w:rPr>
        <w:t>Приложение 7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</w:t>
      </w:r>
      <w:r>
        <w:rPr>
          <w:bCs/>
          <w:color w:val="000000"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</w:t>
      </w:r>
      <w:r>
        <w:rPr>
          <w:bCs/>
          <w:color w:val="000000"/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 </w:t>
      </w:r>
      <w:r>
        <w:rPr>
          <w:bCs/>
          <w:color w:val="000000"/>
          <w:sz w:val="20"/>
          <w:szCs w:val="20"/>
        </w:rPr>
        <w:t>от  13 декабря  2013 года № 29 - МНА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</w:t>
      </w:r>
      <w:r>
        <w:rPr>
          <w:bCs/>
          <w:color w:val="000000"/>
          <w:sz w:val="20"/>
          <w:szCs w:val="2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</w:t>
      </w:r>
      <w:r>
        <w:rPr>
          <w:bCs/>
          <w:color w:val="000000"/>
          <w:sz w:val="20"/>
          <w:szCs w:val="20"/>
        </w:rPr>
        <w:t xml:space="preserve">городской округ на 2014 год и на плановый период 2015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и 2016 годов»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финансирования дефицита бюджета городского округа по статьям и видам источников финансирования бюджета городского округа на 2014 год и на плановый период 2015 и 2016 годов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               </w:t>
      </w:r>
      <w:r>
        <w:rPr/>
        <w:t xml:space="preserve">      </w:t>
      </w:r>
      <w:r>
        <w:rPr/>
        <w:t>тыс.руб.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  <w:gridCol w:w="1245"/>
        <w:gridCol w:w="1167"/>
        <w:gridCol w:w="1241"/>
      </w:tblGrid>
      <w:tr>
        <w:trPr>
          <w:trHeight w:val="6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6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77,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54,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18,5</w:t>
            </w:r>
          </w:p>
        </w:tc>
      </w:tr>
      <w:tr>
        <w:trPr>
          <w:trHeight w:val="9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77,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54,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18,5</w:t>
            </w:r>
          </w:p>
        </w:tc>
      </w:tr>
      <w:tr>
        <w:trPr>
          <w:trHeight w:val="11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000 01 02 00 00 04 0000 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ом городского округа  субъекта Российской Федерации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77,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54,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18,5</w:t>
            </w:r>
          </w:p>
        </w:tc>
      </w:tr>
      <w:tr>
        <w:trPr>
          <w:trHeight w:val="9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000 01 02 00 00 04 0000 8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ом городского округа  субъекта Российской Федерации кредитов от кредитных организаций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</w:tr>
      <w:tr>
        <w:trPr>
          <w:trHeight w:val="106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  <w:p>
            <w:pPr>
              <w:pStyle w:val="Normal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3615,6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654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firstLine="201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134997,5</w:t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00 01 03 01 00 00 0000 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858,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54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997,5</w:t>
            </w:r>
          </w:p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00 01 03 01 00 04 0000 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858,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54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997,5</w:t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00 01 03 01 00 00 0000 80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42,4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00 01 03 01 00 04 0000 81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42,4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</w:tr>
      <w:tr>
        <w:trPr>
          <w:trHeight w:val="58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финансирования дефицита бюджета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692,7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6997,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5916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Приложение 5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</w:t>
      </w:r>
      <w:r>
        <w:rPr>
          <w:bCs/>
          <w:sz w:val="20"/>
          <w:szCs w:val="20"/>
        </w:rPr>
        <w:t xml:space="preserve">к Решению Совета народных депутатов 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</w:t>
      </w:r>
      <w:r>
        <w:rPr>
          <w:bCs/>
          <w:sz w:val="20"/>
          <w:szCs w:val="20"/>
        </w:rPr>
        <w:t xml:space="preserve">Осинниковского  городского округ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>«О внесении изменений и дополнений в Решение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</w:t>
      </w:r>
      <w:r>
        <w:rPr>
          <w:bCs/>
          <w:sz w:val="20"/>
          <w:szCs w:val="20"/>
        </w:rPr>
        <w:tab/>
        <w:t xml:space="preserve">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 xml:space="preserve">городской округ на 2014 год и на плановый период 2015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и 2016 годов»</w:t>
      </w:r>
    </w:p>
    <w:p>
      <w:pPr>
        <w:pStyle w:val="Normal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ab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>Приложение 8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</w:t>
      </w:r>
      <w:r>
        <w:rPr>
          <w:bCs/>
          <w:color w:val="000000"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</w:t>
      </w:r>
      <w:r>
        <w:rPr>
          <w:bCs/>
          <w:color w:val="000000"/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 </w:t>
      </w:r>
      <w:r>
        <w:rPr>
          <w:bCs/>
          <w:color w:val="000000"/>
          <w:sz w:val="20"/>
          <w:szCs w:val="20"/>
        </w:rPr>
        <w:t>от  13 декабря  2013 года №29 - МНА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</w:t>
      </w:r>
      <w:r>
        <w:rPr>
          <w:bCs/>
          <w:color w:val="000000"/>
          <w:sz w:val="20"/>
          <w:szCs w:val="2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</w:t>
      </w:r>
      <w:r>
        <w:rPr>
          <w:bCs/>
          <w:color w:val="000000"/>
          <w:sz w:val="20"/>
          <w:szCs w:val="20"/>
        </w:rPr>
        <w:t xml:space="preserve">городской округ на 2014 год и на плановый период 2015  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и 2016 годов</w:t>
      </w:r>
      <w:r>
        <w:rPr>
          <w:bCs/>
          <w:color w:val="000000"/>
          <w:sz w:val="22"/>
          <w:szCs w:val="22"/>
        </w:rPr>
        <w:t>»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2014 год и плановый период 2015 и 2016 годо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</w:t>
      </w:r>
    </w:p>
    <w:p>
      <w:pPr>
        <w:pStyle w:val="Normal"/>
        <w:rPr/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>тыс.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1712"/>
        <w:gridCol w:w="1712"/>
        <w:gridCol w:w="1850"/>
      </w:tblGrid>
      <w:tr>
        <w:trPr>
          <w:trHeight w:val="7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нутренние заимствования (привлечение/погашение)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671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77,1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54,8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18,5</w:t>
            </w:r>
          </w:p>
        </w:tc>
      </w:tr>
      <w:tr>
        <w:trPr>
          <w:trHeight w:val="1190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ом городского округа  субъекта Российской Федерации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077,1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454,8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918,5</w:t>
            </w:r>
          </w:p>
        </w:tc>
      </w:tr>
      <w:tr>
        <w:trPr>
          <w:trHeight w:val="111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ом городского округа  субъекта Российской Федерации кредитов от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615,6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6543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4997,5</w:t>
            </w:r>
          </w:p>
          <w:p>
            <w:pPr>
              <w:pStyle w:val="Normal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858,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6543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4997,5</w:t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242,4</w:t>
            </w:r>
          </w:p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   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740"/>
        <w:gridCol w:w="1280"/>
        <w:gridCol w:w="1280"/>
        <w:gridCol w:w="1220"/>
      </w:tblGrid>
      <w:tr>
        <w:trPr>
          <w:trHeight w:val="25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инниковского городского округа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О внесении изменений и дополнений в Решение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О бюджете муниципального образования-Осинниковский городской округ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2014 год и на плановый период 2015 и 2016 годов"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ложение 9 </w:t>
            </w:r>
          </w:p>
        </w:tc>
      </w:tr>
      <w:tr>
        <w:trPr>
          <w:trHeight w:val="103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########################################################################################################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00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миты оплаты труда по главным распорядителям                                                                                 на 2014 год и плановый период 2015 и 2016 годов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0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0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рзд</w:t>
            </w:r>
          </w:p>
        </w:tc>
        <w:tc>
          <w:tcPr>
            <w:tcW w:w="5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4 год 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год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843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843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843,5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Осинниковского городского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150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150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150,7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Осинниковского городского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4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4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4,3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админист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14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14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14,4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вета народных депутатов Осинниковского городского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1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1,0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Сов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,0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ное управле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5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5,0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ендатур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4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4,0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о-счетная палата Осинниковского городского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0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0,8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1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12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12,0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1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1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1,6</w:t>
            </w:r>
          </w:p>
        </w:tc>
      </w:tr>
      <w:tr>
        <w:trPr>
          <w:trHeight w:val="7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Осинниковского городского округа (областной бюджет)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6</w:t>
            </w:r>
          </w:p>
        </w:tc>
      </w:tr>
      <w:tr>
        <w:trPr>
          <w:trHeight w:val="8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4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42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42,0</w:t>
            </w:r>
          </w:p>
        </w:tc>
      </w:tr>
      <w:tr>
        <w:trPr>
          <w:trHeight w:val="49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синниковского городского округа (ГО и ЧС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2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2,0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09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09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09,2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МКУ ЖКУ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09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09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09,2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325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325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325,8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(МКУ ЖКУ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34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34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34,8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учреждения (МКУ ЖКУ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1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1,0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6817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5742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5742,8</w:t>
            </w:r>
          </w:p>
        </w:tc>
      </w:tr>
      <w:tr>
        <w:trPr>
          <w:trHeight w:val="52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образования администрации Осинниковского городского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3928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2857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2857,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, все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3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31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31,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.ч. мест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7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71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71,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ластно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56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76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76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 (областной бюдже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81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922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922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-интернат (областной бюдже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18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18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18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7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04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04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дом (областной бюдже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62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51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51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учреждения, все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31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31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31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.ч. мест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3531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3531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3531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ластно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7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7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700,0</w:t>
            </w:r>
          </w:p>
        </w:tc>
      </w:tr>
      <w:tr>
        <w:trPr>
          <w:trHeight w:val="5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культуры администрации Осинниковского городского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2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26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26,0</w:t>
            </w:r>
          </w:p>
        </w:tc>
      </w:tr>
      <w:tr>
        <w:trPr>
          <w:trHeight w:val="82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физической культуры, спорта и молодежной политики  администрации Осинниковского городского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6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59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59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82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25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250,0</w:t>
            </w:r>
          </w:p>
        </w:tc>
      </w:tr>
      <w:tr>
        <w:trPr>
          <w:trHeight w:val="52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администрации Осинниковского городского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2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1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43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43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.ч. мест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5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82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82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.ч. Увеличение ФОТ с 01.05.2014г. На 10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69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платы стимулирующего характера из областного бюдже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1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1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учрежд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7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7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.ч. Увеличение ФОТ с 01.05.2014г. На 10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94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94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94,9</w:t>
            </w:r>
          </w:p>
        </w:tc>
      </w:tr>
      <w:tr>
        <w:trPr>
          <w:trHeight w:val="5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здравоохранения администрации Осинниковского городского округа(областной бюдже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94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94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94,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66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663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663,0</w:t>
            </w:r>
          </w:p>
        </w:tc>
      </w:tr>
      <w:tr>
        <w:trPr>
          <w:trHeight w:val="52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социальной защиты населения администрации Осинниковского городского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6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63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63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, все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2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29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29,0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Центр соц.помощи (областной бюдже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9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93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93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приют (областной бюдже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3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36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36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ЗН (областной бюдже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3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34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34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5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59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59,0</w:t>
            </w:r>
          </w:p>
        </w:tc>
      </w:tr>
      <w:tr>
        <w:trPr>
          <w:trHeight w:val="7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изической культуры, спорта и молодежной политики администрации Осинниковского городского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5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59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59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1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13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13,0</w:t>
            </w:r>
          </w:p>
        </w:tc>
      </w:tr>
      <w:tr>
        <w:trPr>
          <w:trHeight w:val="5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администрации Осинниковского городского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3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3,0</w:t>
            </w:r>
          </w:p>
        </w:tc>
      </w:tr>
      <w:tr>
        <w:trPr>
          <w:trHeight w:val="345" w:hRule="atLeast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ФО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1075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3424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3424,8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.ч. областно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39651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40952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40952,1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41424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32472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32472,7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1:07:00Z</dcterms:created>
  <dc:creator>525safarova</dc:creator>
  <dc:description/>
  <cp:keywords/>
  <dc:language>en-US</dc:language>
  <cp:lastModifiedBy>SOVET-US</cp:lastModifiedBy>
  <cp:lastPrinted>2014-04-30T08:33:00Z</cp:lastPrinted>
  <dcterms:modified xsi:type="dcterms:W3CDTF">2014-04-30T09:49:00Z</dcterms:modified>
  <cp:revision>23</cp:revision>
  <dc:subject/>
  <dc:title>Проект</dc:title>
</cp:coreProperties>
</file>