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         </w:t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03 апреля    2014 г.</w:t>
        <w:tab/>
        <w:tab/>
        <w:tab/>
        <w:tab/>
        <w:tab/>
        <w:t xml:space="preserve">                №  53 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>Осинниковского городского округа _03_апреля 2014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 от 13 декабря 2013 года № 29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4 год и на плановый период 2015 и 2016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уководствуясь ст. 25 Устава муниципального образования –Осинниковский городской округ,  Совет народных депутатов Осинниковского городского округа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Внести в Решение Совета народных депутатов Осинниковского городского округа от 13 декабря 2013 года № 29-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4 год и на плановый период 2015 и 2016 годов» ( в ред. Решение Совета народных депутатов Осинниковского городского округ: №42-МНА от 28.01.14г., №44–МНА от 18.02.14г., №48–МНА от 04.03.14г.) следующие измене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. Приложение 4 к Решению изложить в новой редакции согласно приложению 1 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Приложение 5 к Решению изложить в новой редакции согласно приложению 2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Приложение 6 к Решению изложить в новой редакции согласно приложению 3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05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67"/>
        <w:gridCol w:w="567"/>
        <w:gridCol w:w="850"/>
        <w:gridCol w:w="990"/>
        <w:gridCol w:w="1240"/>
        <w:gridCol w:w="1220"/>
        <w:gridCol w:w="1240"/>
      </w:tblGrid>
      <w:tr>
        <w:trPr>
          <w:trHeight w:val="240" w:hRule="atLeast"/>
        </w:trPr>
        <w:tc>
          <w:tcPr>
            <w:tcW w:w="3843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6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</w:tc>
      </w:tr>
      <w:tr>
        <w:trPr>
          <w:trHeight w:val="270" w:hRule="atLeast"/>
        </w:trPr>
        <w:tc>
          <w:tcPr>
            <w:tcW w:w="3843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07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народных депутатов</w:t>
            </w:r>
          </w:p>
        </w:tc>
      </w:tr>
      <w:tr>
        <w:trPr>
          <w:trHeight w:val="240" w:hRule="atLeast"/>
        </w:trPr>
        <w:tc>
          <w:tcPr>
            <w:tcW w:w="3843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40" w:type="dxa"/>
            <w:gridSpan w:val="5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нниковского городского округа</w:t>
            </w:r>
          </w:p>
        </w:tc>
      </w:tr>
      <w:tr>
        <w:trPr>
          <w:trHeight w:val="240" w:hRule="atLeast"/>
        </w:trPr>
        <w:tc>
          <w:tcPr>
            <w:tcW w:w="3843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07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внесении изменений и дополнений в Решение</w:t>
            </w:r>
          </w:p>
        </w:tc>
      </w:tr>
      <w:tr>
        <w:trPr>
          <w:trHeight w:val="240" w:hRule="atLeast"/>
        </w:trPr>
        <w:tc>
          <w:tcPr>
            <w:tcW w:w="3843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40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бюджете муниципального образования - Осинниковский</w:t>
            </w:r>
          </w:p>
        </w:tc>
      </w:tr>
      <w:tr>
        <w:trPr>
          <w:trHeight w:val="240" w:hRule="atLeast"/>
        </w:trPr>
        <w:tc>
          <w:tcPr>
            <w:tcW w:w="3843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07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округ на 2014 год и на плановый период 2015 и 2016 годов"</w:t>
            </w:r>
          </w:p>
        </w:tc>
      </w:tr>
      <w:tr>
        <w:trPr>
          <w:trHeight w:val="225" w:hRule="atLeast"/>
        </w:trPr>
        <w:tc>
          <w:tcPr>
            <w:tcW w:w="3843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43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0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4</w:t>
            </w:r>
          </w:p>
        </w:tc>
      </w:tr>
      <w:tr>
        <w:trPr>
          <w:trHeight w:val="270" w:hRule="atLeast"/>
        </w:trPr>
        <w:tc>
          <w:tcPr>
            <w:tcW w:w="3843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bookmarkStart w:id="0" w:name="RANGE!A9%3AJ20"/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 </w:t>
            </w:r>
            <w:bookmarkEnd w:id="0"/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07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bookmarkStart w:id="1" w:name="RANGE!C9"/>
            <w:r>
              <w:rPr>
                <w:sz w:val="18"/>
                <w:szCs w:val="18"/>
              </w:rPr>
              <w:t>к Решению Совета народных депутатов</w:t>
            </w:r>
            <w:bookmarkEnd w:id="1"/>
          </w:p>
        </w:tc>
      </w:tr>
      <w:tr>
        <w:trPr>
          <w:trHeight w:val="240" w:hRule="atLeast"/>
        </w:trPr>
        <w:tc>
          <w:tcPr>
            <w:tcW w:w="3843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40" w:type="dxa"/>
            <w:gridSpan w:val="5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нниковского городского округа</w:t>
            </w:r>
          </w:p>
        </w:tc>
      </w:tr>
      <w:tr>
        <w:trPr>
          <w:trHeight w:val="240" w:hRule="atLeast"/>
        </w:trPr>
        <w:tc>
          <w:tcPr>
            <w:tcW w:w="3843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40" w:type="dxa"/>
            <w:gridSpan w:val="5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13_декабря 2013 года №_29_-МНА</w:t>
            </w:r>
          </w:p>
        </w:tc>
      </w:tr>
      <w:tr>
        <w:trPr>
          <w:trHeight w:val="285" w:hRule="atLeast"/>
        </w:trPr>
        <w:tc>
          <w:tcPr>
            <w:tcW w:w="3843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07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 бюджете муниципального образования-Осинниковский 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07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округ на 2014 год и плановый период 2015 и 2016 годов"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7" w:type="dxa"/>
            <w:gridSpan w:val="8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4 ГОД И ПЛАНОВЫЙ ПЕРИОД 2015 2016 ГОДОВ</w:t>
            </w:r>
          </w:p>
        </w:tc>
      </w:tr>
      <w:tr>
        <w:trPr>
          <w:trHeight w:val="540" w:hRule="atLeast"/>
        </w:trPr>
        <w:tc>
          <w:tcPr>
            <w:tcW w:w="10517" w:type="dxa"/>
            <w:gridSpan w:val="8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843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843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07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2" w:name="RANGE!C18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  <w:bookmarkEnd w:id="2"/>
          </w:p>
        </w:tc>
      </w:tr>
      <w:tr>
        <w:trPr>
          <w:trHeight w:val="225" w:hRule="atLeast"/>
        </w:trPr>
        <w:tc>
          <w:tcPr>
            <w:tcW w:w="3843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лей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2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RANGE!A22%3AJ22"/>
            <w:bookmarkStart w:id="4" w:name="RANGE!A22"/>
            <w:bookmarkEnd w:id="4"/>
            <w:r>
              <w:rPr>
                <w:sz w:val="20"/>
                <w:szCs w:val="20"/>
              </w:rPr>
              <w:t>Муниципальная программа "Антитеррор в Осинниковском городском округе" на 2014-2016гг.</w:t>
            </w:r>
            <w:bookmarkEnd w:id="3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5" w:name="RANGE!C22"/>
            <w:r>
              <w:rPr>
                <w:sz w:val="20"/>
                <w:szCs w:val="20"/>
              </w:rPr>
              <w:t> </w:t>
            </w:r>
            <w:bookmarkEnd w:id="5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bookmarkStart w:id="6" w:name="RANGE!A23%3AJ29"/>
            <w:r>
              <w:rPr>
                <w:sz w:val="20"/>
                <w:szCs w:val="20"/>
              </w:rPr>
              <w:t>Приобретение наглядной агитации в рамках муниципальной программы «Антитеррор в Осинниковском городском округе» на 2014-2016 гг.</w:t>
            </w:r>
            <w:bookmarkEnd w:id="6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ремонт видеокамер и оборудования видеонаблюдения в администрации Осинниковского городского округа в рамках муниципальной программы «Антитеррор в Осинниковском городском округе» на 2014-2016 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ФГУП "Охрана" по охране здания и гаражей администрации Осинниковского городского округа в рамках муниципальной программы «Антитеррор в Осинниковском городском округе» на 2014-2016 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0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0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2,00</w:t>
            </w:r>
          </w:p>
        </w:tc>
      </w:tr>
      <w:tr>
        <w:trPr>
          <w:trHeight w:val="13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1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1,5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20,00</w:t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кредитная поддержка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 формированию положительного имиджа предпринимательской деятельности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4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еработающих наставников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0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0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бучение в КРИПК и ПРО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я студентам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Осинниковского городского округа и повышение качества образования" на 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5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17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8,7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развитие системы образования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42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3,2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6,2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0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совершенствование качества образования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9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0</w:t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0</w:t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й, направленных на патриотическое воспитание граждан в рамках муниципальной программы "Развитие системы образования Осинниковского городского округа и повышение качества образования" на 2014-2016гг.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50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0</w:t>
            </w:r>
          </w:p>
        </w:tc>
      </w:tr>
      <w:tr>
        <w:trPr>
          <w:trHeight w:val="13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создание условий,способствующих сохранению и укреплению здоровья детей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5,3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857,30</w:t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профилактику  безнадзорности и правонарушений несовершеннолетних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0</w:t>
            </w:r>
          </w:p>
        </w:tc>
      </w:tr>
      <w:tr>
        <w:trPr>
          <w:trHeight w:val="12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работу с одаренными детьми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2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80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Осинниковского городского округа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0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9,3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процедуры лицензирования и изготовление проектной документации ДМШ №55"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городских торжественных  мероприятий и поощрение работников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83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,4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3,40</w:t>
            </w:r>
          </w:p>
        </w:tc>
      </w:tr>
      <w:tr>
        <w:trPr>
          <w:trHeight w:val="16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проведение и участие в международных проектах, фестивалях и конкурсах(всероссийских, региональных, областных, городских), областных мастер-классах, семинарах и конгрессах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зданий и помещений учреждений управления 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6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6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пополнение материально-технической базы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сохранения и развития культуры всех наций и народностей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0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доровье жителей Осинниковского городского округа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310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2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2,60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лекарственных средств и молочных смесей в целях охраны и укрепления здоровья детей и подростков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2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934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,6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2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4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,60</w:t>
            </w:r>
          </w:p>
        </w:tc>
      </w:tr>
      <w:tr>
        <w:trPr>
          <w:trHeight w:val="13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им.реактивов, хим.посуды и запасных частей к медицинскому оборудованию в целях укрепления и развития лабораторной базы больниц Осинниковского городского округа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ное лекарственное обеспечение медикаментами населения Осинниковского городского округа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3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3,00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ая обработка помещений в целях дезинфекции в очагах инфекционных заболеваний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вакцин в целях профилактики ВИЧ/СПИД, Гепатит В, С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населения Осинниковского городского округа" на 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8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9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7,50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социальной поддержки населения в рамках муниципальной программы "Социальная поддержка населения Осинниковского городского округа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5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5,7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0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1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5,50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социальной защите и реабилитации участников боевых действий, пострадавших в ходе локальных войн и вооруженных конфликтах" в рамках муниципальной программы "Социальная поддержка населения Осинниковского городского округа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20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направленных на профилактику безнадзорности правонарушений несовершеннолетних в рамках муниципальной программы "Социальная поддержка населения Осинниковского городского округа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изическая культура и спорт" на 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0,2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  в рамках муниципальной программы "Физическая культура и спорт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4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4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ортивных мероприятий в рамках муниципальной программы "Физическая культура и спорт" на 2014-2016г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8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8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Осинниковского городского округа" на 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20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гражданственности и патриотизма молодеж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етского туризма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олонтерского движения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а молодеж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оустройство молодежи в рамках муниципальной программы "Молодежь Осинниковского городского округа" на 2014-2016гг.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поддержка молодежных инициатив, детского движения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безнадзорности и правонарушений несовершеннолетних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в области государственной молодежной политик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76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2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95,2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дернизация объектов водоснабжения и водоотведения" муниципальной программы Жилищно-коммунальное  и дорожное хозяйство, энергосбережение и повышение энергоэффективности Осинниковского городского округа" на 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17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хнологического оборудования, зданий и сооружений, запорной арматуры на объектах водоснабжения и водоотведения  в рамках подпрограммы "Модернизация объектов водоснабжения и водоотведения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дозаборных сооружений №1 на реке Кондома г.Осинники в рамках подпрограммы "Модернизация объектов водоснабжения и водоотведения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7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50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7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50</w:t>
            </w:r>
          </w:p>
        </w:tc>
      </w:tr>
      <w:tr>
        <w:trPr>
          <w:trHeight w:val="16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развитие и обеспечение реформирования жилищно-коммунального хозяйства в рамках подпрограммы "Модернизация объектов водоснабжения и водоотведения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12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12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етхих сетей водоснабжения в рамках подпрограммы "Модернизация объектов водоснабжения и водоотведения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1,5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1,50</w:t>
            </w:r>
          </w:p>
        </w:tc>
      </w:tr>
      <w:tr>
        <w:trPr>
          <w:trHeight w:val="12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етей водоснабжения в рамках подпрограммы "Модернизация объектов водоснабжения и водоотведения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етей водоотведения от ул.Крупской до ул.Магистральный проезд  в рамках подпрограммы "Модернизация объектов водоснабжения и водоотведения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ограмма "Энергосбережение и повышение энергоэффективности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41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52,20</w:t>
            </w:r>
          </w:p>
        </w:tc>
      </w:tr>
      <w:tr>
        <w:trPr>
          <w:trHeight w:val="16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тельных с применением энергоэффективных технологий, материалов и оборудования в рамках подпрограммы "Энергосбережение и повышение энергоэффективности"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0</w:t>
            </w:r>
          </w:p>
        </w:tc>
      </w:tr>
      <w:tr>
        <w:trPr>
          <w:trHeight w:val="16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пловых сетей с применением энергоэффективных технологий, материалов и оборудования в рамках  подпрограммы "Энергосбережение и повышение энергоэффективности"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котельной БИС г.Осинники с применением энергоэффективных технологий, материалов и оборудования в рамках подпрограммы "Энергосбережение и повышение энергоэффективности"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6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6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систем теплоснабжения и теплопотребления в рамках подпрограммы "Энергосбережение и повышение энергоэффективности"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участка сетей теплоснабжения с применением энергоэффективных технологий, материалов и оборудования  в рамках подпрограммы "Энергосбережение и повышение энергоэффективности"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5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50</w:t>
            </w:r>
          </w:p>
        </w:tc>
      </w:tr>
      <w:tr>
        <w:trPr>
          <w:trHeight w:val="15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ЦТП №8 с применением энергоэффективных технологий, материалов и оборудования в рамках подпрограммы "Энергосбережение и повышение энергоэффективности"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1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70,80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1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70,80</w:t>
            </w:r>
          </w:p>
        </w:tc>
      </w:tr>
      <w:tr>
        <w:trPr>
          <w:trHeight w:val="12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апитальный ремонт многоквартирных домов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1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я жилищно-коммунального хозяйства в рамках подпрограммы "Капитальный ремонт многоквартирных домов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3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3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в рамках подпрограммы  "Капитальный ремонт многоквартирных домов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6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6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рожное хозяйство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27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3,0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городского значения в рамках подпрограммы "Дорожное хозяйство " муниципальной программы "Жилищно 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27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3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27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3,00</w:t>
            </w:r>
          </w:p>
        </w:tc>
      </w:tr>
      <w:tr>
        <w:trPr>
          <w:trHeight w:val="15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и ремонту дворовых территорий многоквартирных домов, проездов к дворовым территориям многоквартирных домов населенных пунктов в рамках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ереселение граждан из ветхого и аварийного жилищного фонда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4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30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9,80</w:t>
            </w:r>
          </w:p>
        </w:tc>
      </w:tr>
      <w:tr>
        <w:trPr>
          <w:trHeight w:val="13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благоустроенных жилых помещений для переселения граждан для обеспечения жильем граждан, проживающих в домах, признанных непригодными для постоянного проживания в рамках муниципальной программы "Переселение из ветхого и аварийного жилищного фонда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,10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38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,1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благоустроенных жилых помещений для переселения граждан для обеспечения жильем граждан, имеющих решение суда к администрации Осинниковского городского округа, о предоставлении им жилья взамен ветхого и аварийного в рамках муниципальной программы "Переселение из ветхого и аварийного жилищного фонда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1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28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7,1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1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28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7,1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аварийного жилищного фонда в рамках  муниципальной программы  "Переселение граждан из ветхого и аварийного жилищного фонда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6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6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отдельных категорий граждан" на 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7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4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4,2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социальных категорий граждан в рамках муниципальной программы "Обеспечение жильем отдельных категорий граждан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7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7,5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7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7,50</w:t>
            </w:r>
          </w:p>
        </w:tc>
      </w:tr>
      <w:tr>
        <w:trPr>
          <w:trHeight w:val="15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в рамках муниципальной программы "Обеспечение жильем отдельных категорий граждан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20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20</w:t>
            </w:r>
          </w:p>
        </w:tc>
      </w:tr>
      <w:tr>
        <w:trPr>
          <w:trHeight w:val="18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в рамках муниципальной программы "Обеспечение жильем отдельных категорий граждан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в рамках  муниципальной программы "Обеспечение жильем отдельных категорий граждан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,9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,90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социальных категорий граждан, установленных законодательством Кемеровской области в рамках  муниципальной программы "Обеспечение жильем отдельных категорий граждан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6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60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 на 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0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 в рамках муниципальной программы "Обеспечение жильем молодых семей" на 2014-201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0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720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адресная программа "Переселение граждан из многоквартирных домов, признанных до 1 января 2012 года в установленном порядке аварийными и подлежащими сносу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в рамках муниципальной адресной программы "Переселение граждан из многовкартирных домов, признанных до 1 января 2012 года в установленном порядке аварийными и подлежащими сносу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чение жилыми помещениями детей-сирот,детей, оставшихся без попечения родителей, лиц из числа детей-сирот и детей, оставшихся без попечения родителей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2,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29,10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жилых помещений детям-сиротам и детям, оставшимся без попечения родителей в рамках муниципальной программы Обеспечение жилыми помещениями детей-сирот,детей, оставшихся без попечения родителей, лиц из числа детей-сирот и детей, оставшихся без попечения родителей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7,1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7,1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Обеспечение жилыми помещениями детей-сирот, детей, оставшихся без попечения родителей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1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10,00</w:t>
            </w:r>
          </w:p>
        </w:tc>
      </w:tr>
      <w:tr>
        <w:trPr>
          <w:trHeight w:val="1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Обеспечение жилыми помещениями детей-сирот, детей, оставшихся без попечения родителей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0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Развитие системы здравоохран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37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3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37,20</w:t>
            </w:r>
          </w:p>
        </w:tc>
      </w:tr>
      <w:tr>
        <w:trPr>
          <w:trHeight w:val="21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государственных учреждениях здравоохранения Кемеровской  области) в рамках ведомственной целевой программы "Развитие системы здравоохран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0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07,0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9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5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80</w:t>
            </w:r>
          </w:p>
        </w:tc>
      </w:tr>
      <w:tr>
        <w:trPr>
          <w:trHeight w:val="8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0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0,8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</w:tr>
      <w:tr>
        <w:trPr>
          <w:trHeight w:val="1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льготных лекарственных средств и изделий медицинского назначения отдельным группам граждан и по категориям заболеваний в рамках ведомственной целевой программы "Развитие системы здравоохран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0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0</w:t>
            </w:r>
          </w:p>
        </w:tc>
      </w:tr>
      <w:tr>
        <w:trPr>
          <w:trHeight w:val="15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граждан, имеющих почетные звания, в соответствии с Законом Кемеровской области от 17 февраля 2004 года № 7-ОЗ «О здравоохранении» в рамках ведомственной целевой программы "Развитие системы здравоохран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0</w:t>
            </w:r>
          </w:p>
        </w:tc>
      </w:tr>
      <w:tr>
        <w:trPr>
          <w:trHeight w:val="17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одуктов питания детям, страдающим онкологическими заболеваниями, в соответствии Законом Кемеровской области от 10 декабря 2007 года № 150-ОЗ «О мере социальной поддержки детей, страдающих онкологическими заболеваниями» в рамках ведомственной целевой программы "Развитие системы здравоохран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0</w:t>
            </w:r>
          </w:p>
        </w:tc>
      </w:tr>
      <w:tr>
        <w:trPr>
          <w:trHeight w:val="21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е обеспечение лекарственными препаратами  детей-сирот и детей, оставшихся без попечения родителей в возрасте до 6 лет, находящихся под опекой, в приемной семье, по рецептам врачей в соответствии с Законом Кемеровской области от 14 декабря 2010 года № 124-ОЗ «О некоторых вопросах в сфере опеки и попечительства несовершеннолетних» в рамках ведомственной целевой программы "Развитие системы здравоохран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378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09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345,9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 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4,00</w:t>
            </w:r>
          </w:p>
        </w:tc>
      </w:tr>
      <w:tr>
        <w:trPr>
          <w:trHeight w:val="13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8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91,00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0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90,00</w:t>
            </w:r>
          </w:p>
        </w:tc>
      </w:tr>
      <w:tr>
        <w:trPr>
          <w:trHeight w:val="17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5,00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5,00</w:t>
            </w:r>
          </w:p>
        </w:tc>
      </w:tr>
      <w:tr>
        <w:trPr>
          <w:trHeight w:val="15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0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0</w:t>
            </w:r>
          </w:p>
        </w:tc>
      </w:tr>
      <w:tr>
        <w:trPr>
          <w:trHeight w:val="25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6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0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86,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6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0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86,00</w:t>
            </w:r>
          </w:p>
        </w:tc>
      </w:tr>
      <w:tr>
        <w:trPr>
          <w:trHeight w:val="20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86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5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 554,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00</w:t>
            </w:r>
          </w:p>
        </w:tc>
      </w:tr>
      <w:tr>
        <w:trPr>
          <w:trHeight w:val="30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 в соответствии с Законом 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2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</w:tr>
      <w:tr>
        <w:trPr>
          <w:trHeight w:val="21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 в соответствии с Законом Кемеровской области от 20 декабря 2004 года № 114-ОЗ «О мерах социальной поддержки реабилитированных лиц и лиц, признанных пострадавшими от политических репрессий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2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22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0</w:t>
            </w:r>
          </w:p>
        </w:tc>
      </w:tr>
      <w:tr>
        <w:trPr>
          <w:trHeight w:val="1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инвалидов в соответствии с Законом Кемеровской области от 14 февраля 2005 года № 25-ОЗ «О социальной поддержке инвалидов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</w:tr>
      <w:tr>
        <w:trPr>
          <w:trHeight w:val="17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6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6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6,90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</w:tr>
      <w:tr>
        <w:trPr>
          <w:trHeight w:val="18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9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</w:tr>
      <w:tr>
        <w:trPr>
          <w:trHeight w:val="18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отдельной категории приемных матерей в соответствии с Законом Кемеровской области от 7 февраля 2013 года № 9-ОЗ «О мерах социальной поддержки отдельной категории приемных матерей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4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6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</w:t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и коммунальных услуг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5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52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46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4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46,80</w:t>
            </w:r>
          </w:p>
        </w:tc>
      </w:tr>
      <w:tr>
        <w:trPr>
          <w:trHeight w:val="27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, в соответствии с Законом Кемеровской области от 18 мая 2004 года № 29-ОЗ «О предоставлении льготы на проезд детям работников, погибших (умерших) в результате несчастных случаев на производстве на угледобывающих и горнорудных предприятиях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2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27,00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2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27,00</w:t>
            </w:r>
          </w:p>
        </w:tc>
      </w:tr>
      <w:tr>
        <w:trPr>
          <w:trHeight w:val="17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86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3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36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6,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6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6,0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1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17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мера социальной поддержки семей, имеющих детей, в соответствии с Законом Кемеровской области от 25 апреля 2011 года № 51-ОЗ «О дополнительной мере социальной поддержки семей, имеющих детей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0</w:t>
            </w:r>
          </w:p>
        </w:tc>
      </w:tr>
      <w:tr>
        <w:trPr>
          <w:trHeight w:val="21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отдельным категориям семей в случае рождения третьего ребенка или последующих детей в соответствии с Законом Кемеровской области от 9 июля 2012 года № 73-ОЗ «О ежемесячной денежной выплате отдельным категориям семей в случае рождения третьего ребенка или последующих детей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4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6,00</w:t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пенсий Кемеровской области в соответствии с Законом Кемеровской области от 14 января 1999 года № 8-ОЗ «О пенсиях  Кемеровской области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3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61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1,00</w:t>
            </w:r>
          </w:p>
        </w:tc>
      </w:tr>
      <w:tr>
        <w:trPr>
          <w:trHeight w:val="16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 в соответствии с Законом Кемеровской области от 18 ноября 2004 года № 75-ОЗ «О размере, порядке назначения и выплаты ежемесячного пособия на ребенка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6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6,00</w:t>
            </w:r>
          </w:p>
        </w:tc>
      </w:tr>
      <w:tr>
        <w:trPr>
          <w:trHeight w:val="17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граждан, достигших возраста 70 лет, в соответствии с Законом Кемеровской области от 10 июня 2005 года № 74-ОЗ «О социальной поддержке граждан, достигших возраста 70 лет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0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ая выплата отдельным категориям граждан в соответствии с Законом Кемеровской области от 12 декабря 2006 года № 156-ОЗ «О денежной выплате отдельным категориям граждан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</w:tr>
      <w:tr>
        <w:trPr>
          <w:trHeight w:val="19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№ 2-ОЗ «О мерах социальной поддержки отдельных категорий граждан по оплате жилья и (или) коммунальных услуг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6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62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1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1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12,0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18 ноября 2004 года № 82-ОЗ «О погребении и похоронном деле в Кемеровской области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0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0</w:t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и за выслугу лицам, замещавшим муниципальные должности и должности муниципальной службы в рамках ведомственной целевой программы "Развитие системы социальной защиты населения в Осинниковском городском округе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1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1,2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социальные 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1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1,3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ая выплата гражданам имеющим почетное звание "Почетный гражданин г.Осинники"  в рамках ведомственной целевой программы "Развитие системы социальной защиты населения в Осинниковском городском округе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3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10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г.Осинники в рамках ведомственной целевой программы "Развитие системы социальной защиты населения в Осинниковском городском округе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0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0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167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 19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169,90</w:t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детских дошкольный учрежден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663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431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352,90</w:t>
            </w:r>
          </w:p>
        </w:tc>
      </w:tr>
      <w:tr>
        <w:trPr>
          <w:trHeight w:val="8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74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62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974,40</w:t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9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0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78,5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общеобразовательных учрежден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69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00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80,60</w:t>
            </w:r>
          </w:p>
        </w:tc>
      </w:tr>
      <w:tr>
        <w:trPr>
          <w:trHeight w:val="8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69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00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80,60</w:t>
            </w:r>
          </w:p>
        </w:tc>
      </w:tr>
      <w:tr>
        <w:trPr>
          <w:trHeight w:val="8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сходов по аутсорсингу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0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6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1,5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0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6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1,5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образовательных организаций по адаптированным общеобразовательным программам 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5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9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5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5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5,7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0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учреждений по внешкольной работе с детьми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9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3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35,30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9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3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35,30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организацию круглогодичного отдыха, оздоровления и занятости обучающихся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7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3,0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1,7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30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семей, взявших на воспитание детей-сирот и детей, оставшихся без попечения родителей 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2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2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рочих учрежден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92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50,40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3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31,00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4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1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,4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0</w:t>
            </w:r>
          </w:p>
        </w:tc>
      </w:tr>
      <w:tr>
        <w:trPr>
          <w:trHeight w:val="13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5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5,00</w:t>
            </w:r>
          </w:p>
        </w:tc>
      </w:tr>
      <w:tr>
        <w:trPr>
          <w:trHeight w:val="17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многодетных семей в соответствиии с Законом Кемеровской области от 14 ноября 2005 года № 123-ОЗ "О мерах социальной поддержки многодетных семей в Кемеровской области"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00</w:t>
            </w:r>
          </w:p>
        </w:tc>
      </w:tr>
      <w:tr>
        <w:trPr>
          <w:trHeight w:val="19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и частных дошкольных образовательных организациях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2,00</w:t>
            </w:r>
          </w:p>
        </w:tc>
      </w:tr>
      <w:tr>
        <w:trPr>
          <w:trHeight w:val="8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92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9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924,0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8,00</w:t>
            </w:r>
          </w:p>
        </w:tc>
      </w:tr>
      <w:tr>
        <w:trPr>
          <w:trHeight w:val="17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4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46,00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4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46,00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содержанию организаций для детей-сирот и детей, оставшихся без попечения родителей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62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5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51,3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2,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2,70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2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1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 общего, основного общего, среднего (полного) общего образования и дополнительного образования детей в муниципальных общеобразовательных организациях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54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5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544,0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54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5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544,00</w:t>
            </w:r>
          </w:p>
        </w:tc>
      </w:tr>
      <w:tr>
        <w:trPr>
          <w:trHeight w:val="13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ой деятельности образовательных организаций по адаптированным общеобразовательным программам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 66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6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69,00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0,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0,70</w:t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единого образовательного пространства, повышение качества образовательных результатов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руглогодичного отдыха, оздоровления и занятости обучающихся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7,00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2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0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социальная поддержка участников образовательного процесса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00</w:t>
            </w:r>
          </w:p>
        </w:tc>
      </w:tr>
      <w:tr>
        <w:trPr>
          <w:trHeight w:val="13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,00</w:t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</w:tr>
      <w:tr>
        <w:trPr>
          <w:trHeight w:val="17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есплатного проезда на городском, пригородном, в сельской местности на внутрирайонном транспорте детям-сиротам и детям, оставшимся без попечения родителей, обучающимся в общеобразовательных организациях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</w:tr>
      <w:tr>
        <w:trPr>
          <w:trHeight w:val="16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</w:tr>
      <w:tr>
        <w:trPr>
          <w:trHeight w:val="12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22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выплаты отдельным категориям граждан, воспитывающих детей в возрасте от 1,5 до 7 лет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5,00</w:t>
            </w:r>
          </w:p>
        </w:tc>
      </w:tr>
      <w:tr>
        <w:trPr>
          <w:trHeight w:val="2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граждан при всех формах устройства детей, лишенных родительского попечения, в семью в соответствии с Законами Кемеровской области от 14 декабря 2010 года «О некоторых вопросах в сфере опеки и попечительства несовершеннолетних» и от 13 марта 2008 года « О предоставлении меры социальной поддержки гражданам, усыновившим (удочерившим) детей-сирот и детей, оставшихся без попечения родителей»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0,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2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28,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,00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Развитие физической культуры и спорта в муниципальном образовании -0синниковский городской окру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87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72,50</w:t>
            </w:r>
          </w:p>
        </w:tc>
      </w:tr>
      <w:tr>
        <w:trPr>
          <w:trHeight w:val="11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учреждений по внешкольной работе с детьми в рамках ведомственной целевой программы "Развитие физической культуры и спорта в муниципальном образовании - Осинниковский городской окру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4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5,9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4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5,90</w:t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спортивных учреждений в рамках ведомственной целевой программы "Развитие физической культуры и спорта в муниципальном образовании - Осинниковский городской окру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4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9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11,4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339,00</w:t>
            </w:r>
          </w:p>
        </w:tc>
      </w:tr>
      <w:tr>
        <w:trPr>
          <w:trHeight w:val="8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7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7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72,40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рочих учреждений в рамках ведомственной целевой программы Развитие физической культуры и спорта в муниципальном образовании - Осинниковский городской окру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4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20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6,0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2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627,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3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553,6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учреждений по внешкольной работе с детьми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4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0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135,40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 94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0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135,1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учреждений культуры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2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41,7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7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9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22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3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96,30</w:t>
            </w:r>
          </w:p>
        </w:tc>
      </w:tr>
      <w:tr>
        <w:trPr>
          <w:trHeight w:val="8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6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зеев и постоянных выставок 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3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,5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3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,5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библиотек 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17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07,9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17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07,9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радиокомпании и телеорганизации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0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0</w:t>
            </w:r>
          </w:p>
        </w:tc>
      </w:tr>
      <w:tr>
        <w:trPr>
          <w:trHeight w:val="8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0</w:t>
            </w:r>
          </w:p>
        </w:tc>
      </w:tr>
      <w:tr>
        <w:trPr>
          <w:trHeight w:val="9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0</w:t>
            </w:r>
          </w:p>
        </w:tc>
      </w:tr>
      <w:tr>
        <w:trPr>
          <w:trHeight w:val="9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рочих учреждений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4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1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7,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5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00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</w:tr>
      <w:tr>
        <w:trPr>
          <w:trHeight w:val="11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выплаты стимулирующего характера работникам муниципальных библиотек, музеев и культурно-досуговых учреждеий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1,0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4,00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0</w:t>
            </w:r>
          </w:p>
        </w:tc>
      </w:tr>
      <w:tr>
        <w:trPr>
          <w:trHeight w:val="11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материально-технической базы учреждений культуры, искусства и образовательных учреждений культуры, пополнение библиотечных и музейных фондов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ведомственной целевой программы "Развитие культуры Осинников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32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63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62,1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топливно-энергетической области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3,2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3,20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транспорт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8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6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58,60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8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6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58,60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дорожного хозяйств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5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80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917,2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5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80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917,20</w:t>
            </w:r>
          </w:p>
        </w:tc>
      </w:tr>
      <w:tr>
        <w:trPr>
          <w:trHeight w:val="11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жилищного хозяйств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2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20</w:t>
            </w:r>
          </w:p>
        </w:tc>
      </w:tr>
      <w:tr>
        <w:trPr>
          <w:trHeight w:val="16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 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3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3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 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21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21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банные услуги населению по тарифам, не обеспечивающим возмещение издержек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1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7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1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70</w:t>
            </w:r>
          </w:p>
        </w:tc>
      </w:tr>
      <w:tr>
        <w:trPr>
          <w:trHeight w:val="11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66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7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4,9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66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7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4,90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личное освещение 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2,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3,2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2,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3,2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0</w:t>
            </w:r>
          </w:p>
        </w:tc>
      </w:tr>
      <w:tr>
        <w:trPr>
          <w:trHeight w:val="11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рочих учреждений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5,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5,00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1,0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устройство сибиреязвенных захоронений и скотомогильников (биотермических ям)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целевая программа "Переселение граждан из ветхого жилищного фонда, ставшего по критериям безопасности непригодным для проживания в результате ведения горных работ на ликвидируемой ОАО "шахте "Капитальная"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2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грамм местного развития и обеспечение занятости для шахтерских городов и поселков в рамках ведомственной целевой программы Переселение граждан из ветхого жилищного фонда, ставшего по критериям безопасности непригодным для проживания в результате ведения горных работ на ликвидируемой ОАО "шахте "Капитальная""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2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2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8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79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99,6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Осинниковского городского округа 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94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народных депутатов Осинниковского городского округа  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Осинниковского городского округа  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,2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,2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53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17,80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1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18,00</w:t>
            </w:r>
          </w:p>
        </w:tc>
      </w:tr>
      <w:tr>
        <w:trPr>
          <w:trHeight w:val="2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5,6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,6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городского округа 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 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оекто-сметных и изыскательских работ 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4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4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сударственного кадастрового учета земельных участков 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униципальной собственности  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казны муниципального образования 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1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9,4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6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4,8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КУ "Архивное управление"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0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7,6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4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5,6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атериальной помощи в страховании имущества гражданам, проживающим в зоне подтопления 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расходов на погребение умершего неработающего и неявляющегося пенсионером 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70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7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 300,60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97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9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97,2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4,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9,5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27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4,4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ский сбор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физическим лицам за совершение ими определенных полномочий в соответствии с законодательством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2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 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00,00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4,00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комиссий поделам несовершеннолетнихи защите их прав 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8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ункций по хранению, комплектованию, учету и использованию документов Архивного фонда Кемеровской области 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административных комиссий 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 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96,9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96,90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 44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6 37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 172,90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58"/>
        <w:gridCol w:w="732"/>
        <w:gridCol w:w="1140"/>
        <w:gridCol w:w="1490"/>
        <w:gridCol w:w="1562"/>
        <w:gridCol w:w="1532"/>
        <w:gridCol w:w="83"/>
        <w:gridCol w:w="83"/>
      </w:tblGrid>
      <w:tr>
        <w:trPr>
          <w:trHeight w:val="218" w:hRule="atLeast"/>
        </w:trPr>
        <w:tc>
          <w:tcPr>
            <w:tcW w:w="275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15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75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4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народных депутатов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75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нниковского городского округа</w:t>
            </w:r>
          </w:p>
        </w:tc>
        <w:tc>
          <w:tcPr>
            <w:tcW w:w="15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75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84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внесении изменений и дополнений в Решение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75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4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муниципального образования - Осинниковский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75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6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############################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75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275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275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</w:tc>
        <w:tc>
          <w:tcPr>
            <w:tcW w:w="15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75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4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народных депутатов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75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нниковского городского округа</w:t>
            </w:r>
          </w:p>
        </w:tc>
        <w:tc>
          <w:tcPr>
            <w:tcW w:w="15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75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3 декабря 2013 года №29-МНА</w:t>
            </w:r>
          </w:p>
        </w:tc>
        <w:tc>
          <w:tcPr>
            <w:tcW w:w="15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75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4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муниципального образования-Осинниковский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75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6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#####################################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75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275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9214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РАЗДЕЛАМ, ПОДРАЗДЕЛАМ КЛАССИФИКАЦИИ РАСХОДОВ БЮДЖЕТА НА 2014 ГОД И ПЛАНОВЫЙ ПЕРИОД 2015 И 2016 ГОДОВ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75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75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75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75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7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275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27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лей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 классификации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2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86 440,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16 379,9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23 172,9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 456,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 928,3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 554,4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2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094,3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94,3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94,3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0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16,8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35,5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58,2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0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732,4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 678,7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567,5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,8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2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1,9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0,7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5,9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06,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02,7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95,2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4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734,6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906,4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285,5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1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7,2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,2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1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7,2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,2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5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770,2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15,1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88,6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8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808,2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980,1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078,6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6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62,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35,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10,0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5 544,7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 525,6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 274,2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пливно-энергетический комплекс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6 377,8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93,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03,2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587,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660,5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458,6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 083,5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 673,9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 760,2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2 496,4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 998,2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52,2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 698,6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032,3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 447,6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694,6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319,2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946,2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 901,1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 194,4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 903,1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083,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414,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9 445,0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4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19,9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04,7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53,3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0 531,6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3 700,4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1 224,3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 965,6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9 733,7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 654,9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6 222,4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1 421,4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65 151,7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2,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5,3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9,2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 611,6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 800,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 668,5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 813,7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 642,3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 819,8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 809,2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 737,2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6 799,7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гуие вопросы в области культуры, кинематографи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004,5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905,1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020,1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370,8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786,3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 222,6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ционарная медицинская помощь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392,9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392,9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392,9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815,7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887,2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 033,5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здравоохран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62,2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506,2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796,2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6 776,4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6 401,3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7 022,3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71,2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71,2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71,2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313,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5 313,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313,0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2 283,2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2 915,3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2 538,6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 639,8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 752,3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 653,7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469,2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349,5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445,8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921,2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 702,5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 446,8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921,2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 702,5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 446,8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67,9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59,6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312,0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левидение и радиовещани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813,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813,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813,0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4,9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6,6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9,0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4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,8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9,7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3,2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,8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9,7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3,20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5" w:hRule="atLeast"/>
        </w:trPr>
        <w:tc>
          <w:tcPr>
            <w:tcW w:w="3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929,3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 196,90</w:t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412"/>
        <w:gridCol w:w="426"/>
        <w:gridCol w:w="261"/>
        <w:gridCol w:w="1028"/>
        <w:gridCol w:w="1065"/>
        <w:gridCol w:w="83"/>
        <w:gridCol w:w="694"/>
        <w:gridCol w:w="993"/>
        <w:gridCol w:w="1267"/>
        <w:gridCol w:w="1221"/>
      </w:tblGrid>
      <w:tr>
        <w:trPr>
          <w:trHeight w:val="149" w:hRule="atLeast"/>
        </w:trPr>
        <w:tc>
          <w:tcPr>
            <w:tcW w:w="28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3</w:t>
            </w:r>
          </w:p>
        </w:tc>
        <w:tc>
          <w:tcPr>
            <w:tcW w:w="248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народных депутатов</w:t>
            </w:r>
          </w:p>
        </w:tc>
        <w:tc>
          <w:tcPr>
            <w:tcW w:w="2954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нниковского городского округа</w:t>
            </w:r>
          </w:p>
        </w:tc>
        <w:tc>
          <w:tcPr>
            <w:tcW w:w="2954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внесении изменений и дополнений в Решение</w:t>
            </w:r>
          </w:p>
        </w:tc>
        <w:tc>
          <w:tcPr>
            <w:tcW w:w="2954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муниципального образования-Осинниковский городской округ</w:t>
            </w:r>
          </w:p>
        </w:tc>
        <w:tc>
          <w:tcPr>
            <w:tcW w:w="2954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2014 год и плановый период 2015 и 2016 годов"</w:t>
            </w:r>
          </w:p>
        </w:tc>
        <w:tc>
          <w:tcPr>
            <w:tcW w:w="2954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37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2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народных депутатов</w:t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8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2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нниковского городского округа</w:t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8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3 декабря 2013 года №29-МНА</w:t>
            </w:r>
          </w:p>
        </w:tc>
        <w:tc>
          <w:tcPr>
            <w:tcW w:w="2954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8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муниципального образования-Осинниковский городской округ</w:t>
            </w:r>
          </w:p>
        </w:tc>
        <w:tc>
          <w:tcPr>
            <w:tcW w:w="2954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8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2014 год и плановый период 2015 и 2016 годов"</w:t>
            </w:r>
          </w:p>
        </w:tc>
        <w:tc>
          <w:tcPr>
            <w:tcW w:w="2954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8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8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8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8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7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ЕННАЯ СТРУКТУРА РАСХОДОВ</w:t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8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7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 2014 ГОД И ПЛАНОВЫЙ ПЕРИОД 2015 И 2016 ГОДОВ</w:t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8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8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8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8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22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6 44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6 379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3 172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города Осинник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29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96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29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96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29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96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29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96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ённые расходы в рамках непрограммного направления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4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29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96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4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29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96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4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29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96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4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29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96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синниковского городского округ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929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355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427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98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08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81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4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4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4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4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4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4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Осинниковского городского округа в рамках непрограммного направления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4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4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4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4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4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4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4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4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4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4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4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4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6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035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6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5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Совета народных депутатов Осинниковского городского округа  в рамках непрограммного направления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5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5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4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7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52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физическим лицам за совершение ими определенных полномочий в соответствии с законодательством  РФ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 0 252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выплаты, за исключением фонда оплаты труда казенных учреждений,лицам, привлекаемым согласно законодательству для выполнения отдельных полномочий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32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 678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67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32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78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67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32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78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67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4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4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4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4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4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4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14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14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 114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5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502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0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5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2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0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2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67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5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ого направления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51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51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51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51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2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5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10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2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5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Осинниковского городского округа  в рамках непрограммного направления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2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5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2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95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2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5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49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97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38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49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97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38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городского округа в рамках непрограммного направления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6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 в рамках непрограммного направления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 в рамках непрограммного направления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 0 25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КУ "Архивное управление"в рамках непрограммного направления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0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4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7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6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6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нительский сбор за счет казны муниципального образования в рамках непрограммного направления деятельности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комиссий поделам несовершеннолетнихи защите их прав в рамках  непрограммного направления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719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719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719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719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функций по хранению, комплектованию, учету и использованию документов Архивного фонда Кемеровской области в рамках непрограммного направления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79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79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79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79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 в рамках непрограммного направления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79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79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79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 0 79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511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511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511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511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511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511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511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511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511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9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3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6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8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8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8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8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Антитеррор в Осинниковском городском округе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8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услуг ФГУП "Охрана" по охране здания и гаражей администрации Осинниковского городского округа в рамках муниципальной программы «Антитеррор в Осинниковском городском округе» на 2014-2016 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20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8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20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8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20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8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20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8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953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68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2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омственная целевая программа "Переселение граждан из ветхого жилищного фонда, ставшего по критериям безопасности непригодным для проживания в результате ведения горных работ на ликвидируемой ОАО "шахте "Капитальная""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2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 515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2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 515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2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 515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2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 515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2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03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68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-кредитная поддержка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20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20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20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 формированию положительного имиджа предпринимательской деятельности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202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202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202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202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ереселение граждан из ветхого и аварийного жилищного фонда" на 2014-2016 год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1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8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7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енежной компенсации  по исполнению решения суда в рамках  муниципальной программы "Переселение из ветхого и аварийного жилищного фонда" на 2014-2016 год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21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1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8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7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21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1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8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7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21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1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8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7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21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1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8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7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0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0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660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0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0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99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9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12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99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9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12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апитальный ремонт многоквартирных домов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3 950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4,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95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,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95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,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96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96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96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ереселение граждан из ветхого и аварийного жилищного фонда" на 2014-2016 год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2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2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2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21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387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7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7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21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7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7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7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21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387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7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7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21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7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7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7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еление граждан из аварийного жилищного фонда в рамках муниципальной программы "Переселение граждан из ветхого и аварийного жилищного фонда" на 2014-2016 год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716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716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716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716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льем отдельных категорий граждан" на  2014-2016 год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9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9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9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социальных категорий граждан, установленных законодательством Кемеровской области в рамках муниципальной программы "Обеспечение жильем отдельных категорий граждан" на 2014-2016 год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716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9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9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9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716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9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9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9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716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9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9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9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716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9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9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9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адресная программа "Переселение граждан из многоквартирных домов, признанных до 1 января 2012 года в установленном порядке аварийными и подлежащими сносу" на 2014-2015 год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7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7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212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7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7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212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7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7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212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7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7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212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7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7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Молодежь Осинниковского городского округа" на 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молодеж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8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7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4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8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7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4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льем отдельных категорий граждан" на  2014-2016 год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7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4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4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социальных категорий граждан в рамках муниципальной программы "Обеспечение жильем отдельных категорий граждан" на 2014-2016 год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212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212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212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212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212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64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212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212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212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513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513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513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513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513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513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513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513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02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льем молодых семей" на  2014-2015 год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3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оциальных выплат молодым семьям для приобретения жилья в рамках муниципальной программы "Обеспечение жильем молодых семей" на 2014-2015 год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21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3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21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3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21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3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21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3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8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счетная палата Осинниковского городского округ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управлению муниципальным имуществом администрации  Осинниковского городского округ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06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25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48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6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6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0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6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6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0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6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6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0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1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1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5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5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7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5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7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униципальной собственности  в рамках непрограммного направления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обслуживание казны муниципального образования в рамках непрограммного направления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4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4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4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4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Антитеррор в Осинниковском городском округе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наглядной агитации в рамках муниципальной программы «Антитеррор в Осинниковском городском округе» на 2014-2016 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2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2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2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2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, ремонт видеокамер и оборудования видеонаблюдения в администрации Осинниковского городского округа в рамках муниципальной программы «Антитеррор в Осинниковском городском округе» на 2014-2016 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20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20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20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20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20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20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20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20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9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5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9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5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9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5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роекто-сметных и изыскательских работ в рамках непрограммного направления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государственного кадастрового учета земельных участков в рамках непрограммного направления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обслуживание казны муниципального образования в рамках непрограммного направления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12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75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29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12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75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29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чение жилыми помещениями детей-сирот,детей, оставшихся без попечения родителей, лиц из числа детей-сирот и детей, оставшихся без попечения родителей" на 2014-2016 год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12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75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29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212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3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7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7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212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3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7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7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212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3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7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7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212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3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7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7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508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1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508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1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508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1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508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1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72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72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72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72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 787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115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409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20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20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20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20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20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20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20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20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20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20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20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 714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 866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 029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965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733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654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965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733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654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детских дошкольный учрежден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663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431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352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663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431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352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974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629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74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974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629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74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89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02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78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89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02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78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30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30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30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30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30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30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92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92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92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92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92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92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7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7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78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7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7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78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068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260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 630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068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260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 630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общеобразовательных учрежден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9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00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80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9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00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80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9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00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80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9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00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80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сходов по аутсорсингу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0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6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1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0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6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1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0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6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1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0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6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1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образовательных организаций по адаптированным общеобразовательным программам 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5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9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5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9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6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5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9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6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5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5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5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учреждений по внешкольной работе с детьми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89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31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35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89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31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35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89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31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35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89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31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35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 содержанию организаций для детей-сирот и детей, оставшихся без попечения родителей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62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51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51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62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51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51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62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51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51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7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7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7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7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7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7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2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2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2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54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54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54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54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54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54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54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54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54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54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54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54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бразовательной деятельности образовательных организаций по адаптированным общеобразовательным программам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6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69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69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18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18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18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18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18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18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18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18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18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Молодежь Осинниковского городского округа" на 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молодеж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поддержка молодежных инициатив, детского движения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11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68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неработающих наставников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203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203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203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203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ы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203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203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203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203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обучение в КРИПК и ПРО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203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203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203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203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я студентам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203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203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203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203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203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203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203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203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Осинниковского городского округа и повышение качества образования" на 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5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4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8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, направленных на развитие системы образования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4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3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3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7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6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7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6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, направленных на совершенствование качества образования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проведение мероприятий, направленных на патриотическое воспитание граждан в рамках муниципальной программы "Развитие системы образования Осинниковского городского округа и повышение качества образования" на 2014-2016гг.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5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4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8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7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4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8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7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4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8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7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, направленных на работу с одаренными детьми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204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86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76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730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организацию круглогодичного отдыха, оздоровления и занятости обучающихся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7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7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1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1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1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прочих учрежден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2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01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50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3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3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3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3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3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3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3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3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3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5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12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4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5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12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4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1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2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единого образовательного пространства, повышение качества образовательных результатов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9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9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9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9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9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9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руглогодичного отдыха, оздоровления и занятости обучающихся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9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7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7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9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4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4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4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9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4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4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4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9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4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4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4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9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2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2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2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9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2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2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2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9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2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2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2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ная социальная поддержка участников образовательного процесса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47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22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54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4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1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03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4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1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03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семей, взявших на воспитание детей-сирот и детей, оставшихся без попечения родителей 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22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0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0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0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0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2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80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80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80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80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80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80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80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80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80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80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80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8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5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8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5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526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526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526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526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4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4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4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4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4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4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4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4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4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718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4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4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4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80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80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80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8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80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8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80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здравоохранения администрации Осинниковского городского округ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72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8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24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20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20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20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20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70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86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22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2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2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2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Здоровье жителей Осинниковского городского округа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20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20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20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20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"Развитие системы здравоохранения в Осинниковском городском округе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7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7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7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7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7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7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7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7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7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7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7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7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7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7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7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15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7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3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Здоровье жителей Осинниковского городского округа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4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лекарственных средств и молочных смесей в целях охраны и укрепления здоровья детей и подростков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206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2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4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0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206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2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4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0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206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2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4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0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206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2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4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0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вакцин в целях профилактики ВИЧ/СПИД, Гепатит В, С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206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206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206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206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"Развитие системы здравоохранения в Осинниковском городском округе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2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2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2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2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2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2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2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2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2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2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2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2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2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2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2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62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6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96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Здоровье жителей Осинниковского городского округа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7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7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ьготное лекарственное обеспечение медикаментами населения Осинниковского городского округа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206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206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206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206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ическая обработка помещений в целях дезинфекции в очагах инфекционных заболеваний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206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206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206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206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"Развитие системы здравоохранения в Осинниковском городском округе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49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49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49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6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6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6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39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39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39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39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39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39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39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39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39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льготных лекарственных средств и изделий медицинского назначения отдельным группам граждан и по категориям заболеваний в рамках ведомственной целевой программы "Развитие системы здравоохранения в Осинниковском городском округе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2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2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2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2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"Развитие системы здравоохранения в Осинниковском городском округе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4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4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4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4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4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4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724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 Администрации  Осинниковского городского округ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15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531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060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Осинниковского городского округа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сохранения и развития культуры всех наций и народностей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20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20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20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20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84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740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35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84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740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35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Осинниковского городского округа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7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ждение процедуры лицензирования и изготовление проектной документации ДМШ №55"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проведение городских торжественных  мероприятий и поощрение работников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зданий и помещений учреждений управления 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пополнение материально-технической базы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4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3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35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учреждений по внешкольной работе с детьми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4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3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35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4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3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35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4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3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35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4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3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35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13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42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819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09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737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99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Осинниковского городского округа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2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6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3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проведение городских торжественных  мероприятий и поощрение работников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3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3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3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3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зданий и помещений учреждений управления 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6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6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6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9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6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9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пополнение материально-технической базы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6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90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506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учреждений культуры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0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27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41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36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79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9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22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8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6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22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8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6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1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0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3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1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0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3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музеев и постоянных выставок 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3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3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3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3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библиотек 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17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47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07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17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47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07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17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47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07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17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47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07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ые выплаты стимулирующего характера работникам муниципальных библиотек, музеев и культурно-досуговых учреждений в рамках  ведомственной целевой программы "Развитие культуры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70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70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70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70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70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70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70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70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70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материально-технической базы учреждений культуры,искусства и образовательных учреждений культуры,пополнение библиотечных и музейных фондов в рамках ведомственной целевой программы "Развитие культуры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704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704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704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704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гуие вопросы в области культуры, кинематографи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4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5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Осинниковского городского округа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зданий и помещений учреждений управления 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пополнение материально-технической базы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205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84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85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прочих учреждений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84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85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7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7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7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7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7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7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3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3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 ведомственной целевой программы "Развитие  культуры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72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72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72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72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7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9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222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79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86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96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20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20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20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20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4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5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"Развитие физической культуры и спорта в муниципальном образовании -0синниковский городской округ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4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5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учреждений по внешкольной работе с детьми в рамках ведомственной целевой программы "Развитие физической культуры и спорта в муниципальном образовании - Осинниковский городской округ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22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4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5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22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4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5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22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4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5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22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4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5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Молодежь Осинниковского городского округа" на 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ние гражданственности и патриотизма молодеж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детского туризма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волонтерского движения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молодеж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удоустройство молодежи в рамках муниципальной программы "Молодежь Осинниковского городского округа" на 2014-2016гг.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безнадзорности и правонарушений несовершеннолетних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21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02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6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21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02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6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изическая культура и спорт" на 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8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7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материально-технической базы  в рамках муниципальной программы "Физическая культура и спорт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208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208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208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208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ортивных мероприятий  в рамках муниципальной программы "Физическая культура и спорт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208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208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208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208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"Развитие физической культуры и спорта в муниципальном образовании -0синниковский городской округ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82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0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86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спортивных учреждений в рамках ведомственной целевой программы "Развитие физической культуры и спорта в муниципальном образовании - Осинниковский городской округ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22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74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90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11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22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74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90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11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22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9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22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9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22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7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79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72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22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7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79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72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прочих учреждений в рамках ведомственной целевой программы  "Развитие физической культуры и спорта в муниципальном образовании - Осинниковский городской округ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22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14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5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22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22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22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22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22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22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22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22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22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22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22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22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88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479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 828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в страховании имущества гражданам, проживающим в зоне подтопления в рамках непрограммного направления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791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388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 737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1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1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1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1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1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1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нсии за выслугу лицам, замещавшим муниципальные должности и должности муниципальной службы в рамках ведомственной целевой программы "Развитие системы социальной защиты населения в Осинниковском городском округе"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5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1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1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1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5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5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5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5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1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1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1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5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1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1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1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5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1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1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1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1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1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1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1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1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1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1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2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27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27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1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2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27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27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1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2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27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27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1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2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27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27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8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8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8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5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5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5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5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5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5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3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3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3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9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9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,0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,0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923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058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833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923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058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833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я по осуществлению ежегодной денежной выплаты лицам, награжденным нагрудным знаком «Почетный донор России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52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7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52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52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52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52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52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52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525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8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3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9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525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525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525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525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0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4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9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525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0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4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9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525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0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4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9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528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528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528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528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528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528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528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538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6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0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8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538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6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0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8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538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6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0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8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538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6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0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8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8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8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8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9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9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9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8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8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8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8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8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8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6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6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6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6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6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6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6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6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6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ражданам субсидий на оплату жилого помещения и коммунальных услуг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5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5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5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646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646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646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646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646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646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646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646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646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1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1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1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701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3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5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3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3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3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3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3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3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3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3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3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3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3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3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3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3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3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26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26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26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1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1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1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1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1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1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1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1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1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14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96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73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населения Осинниковского городского округа" на 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направленных на профилактику безнадзорности правонарушений несовершеннолетних в рамках муниципальной программы "Социальная поддержка населения Осинниковского городского округа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207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207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207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207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207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207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9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508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508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508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508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527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527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527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527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1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0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9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49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45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населения Осинниковского городского округа" на 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6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6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2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социальной поддержки населения в рамках муниципальной программы "Социальная поддержка населения Осинниковского городского округа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207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5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7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207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207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207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207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207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207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1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0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5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207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1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0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5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207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1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0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5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207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207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207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207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207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207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207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207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207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9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9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9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нежная выплата гражданам имеющим почетное звание "Почетный гражданин г.Осинники"  в рамках ведомственной целевой программы "Развитие системы социальной защиты населения в Осинниковском городском округе"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лата жилищно-коммунальных услуг отдельным категориям граждан г.Осинники в рамках ведомственной целевой программы "Развитие системы социальной защиты населения в Осинниковском городском округе"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5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5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5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85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23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23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23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расходов на погребение умершего неработающего и неявляющегося пенсионером в рамках непрограммного направления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251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 в рамках непрограммного направления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702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702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4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4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4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702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4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4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4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702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3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3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3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702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702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, закупка и ремонт вооружений, военной и специальной техники, продукции производственно-технического назначения и имуществ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702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вооружений, военной и специальной техники, продукции производственно-технического назначения и имущества в рамках государственного оборонного заказа вне рамок государственной программы вооруже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702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702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702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702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702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702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 702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казенное учреждение "Жилищно-коммунальное управление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795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258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555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20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20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20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20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798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27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22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7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3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7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3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топливно-энергетической области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3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7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3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3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7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3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3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7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3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обустройство сибиреязвенных захоронений и скотомогильников (биотермических ям)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71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71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71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71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8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60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8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8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60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8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транспорт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3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8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60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8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3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8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60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8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3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8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60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8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83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673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760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27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9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Дорожное хозяйство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27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9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2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27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2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27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2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27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2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27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3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21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21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21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21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5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80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17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дорожного хозяйств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3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5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80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17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3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5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80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17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3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5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80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17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3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5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80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17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99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832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35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жилищного хозяйств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3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3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3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3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901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94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03,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4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7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52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одернизация объектов водоснабжения и водоотведения" муниципальной программы Жилищно-коммунальное  и дорожное хозяйство, энергосбережение и повышение энергоэффективности Осинниковского городского округа" на  2014-2016 год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8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21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21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21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21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21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87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21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87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21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87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21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87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21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12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21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12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21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12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21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12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2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1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2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1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2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1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21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1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21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21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21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21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6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21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21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21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21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Энергосбережение и повышение энергоэффективности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41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21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21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21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21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21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21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21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21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21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6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21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6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21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6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21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6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21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21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21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21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21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21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21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21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21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14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0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21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14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0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21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14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0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21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14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0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52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7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3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3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3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3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33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3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33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3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33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3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21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3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21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3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21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#########################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3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1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9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3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1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9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3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1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9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8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1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8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1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5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благоустройству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3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66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70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84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3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66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70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84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3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66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70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84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3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66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70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84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личное освещение 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4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2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3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4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2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3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4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2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3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4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2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3,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4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4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4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4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9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3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9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3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прочих учреждений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9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3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22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Молодежь Осинниковского городского округа" на 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удоустройство молодежи в рамках муниципальной программы "Молодежь Осинниковского городского округа" на 2014-2016гг.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209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 в области государственной молодежной политик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704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704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704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704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>
      <w:rFonts w:ascii="Arial CYR" w:hAnsi="Arial CYR" w:cs="Arial CYR"/>
      <w:b/>
      <w:bCs/>
      <w:sz w:val="12"/>
      <w:szCs w:val="12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rFonts w:ascii="Arial CYR" w:hAnsi="Arial CYR" w:cs="Arial CYR"/>
      <w:b/>
      <w:bCs/>
      <w:sz w:val="12"/>
      <w:szCs w:val="12"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>
      <w:rFonts w:ascii="Arial CYR" w:hAnsi="Arial CYR" w:cs="Arial CYR"/>
      <w:b/>
      <w:bCs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 CYR" w:hAnsi="Arial CYR" w:cs="Arial CYR"/>
      <w:b/>
      <w:bCs/>
      <w:sz w:val="14"/>
      <w:szCs w:val="14"/>
    </w:rPr>
  </w:style>
  <w:style w:type="paragraph" w:styleId="Xl79">
    <w:name w:val="xl79"/>
    <w:basedOn w:val="Normal"/>
    <w:qFormat/>
    <w:pPr>
      <w:shd w:fill="FFFFFF" w:val="clear"/>
      <w:spacing w:before="280" w:after="280"/>
      <w:jc w:val="right"/>
    </w:pPr>
    <w:rPr>
      <w:sz w:val="18"/>
      <w:szCs w:val="18"/>
    </w:rPr>
  </w:style>
  <w:style w:type="paragraph" w:styleId="Xl80">
    <w:name w:val="xl80"/>
    <w:basedOn w:val="Normal"/>
    <w:qFormat/>
    <w:pPr>
      <w:shd w:fill="FFFFFF" w:val="clear"/>
      <w:spacing w:before="280" w:after="280"/>
      <w:jc w:val="right"/>
    </w:pPr>
    <w:rPr>
      <w:sz w:val="18"/>
      <w:szCs w:val="18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rFonts w:ascii="Arial CYR" w:hAnsi="Arial CYR" w:cs="Arial CYR"/>
      <w:b/>
      <w:bCs/>
    </w:rPr>
  </w:style>
  <w:style w:type="paragraph" w:styleId="Xl83">
    <w:name w:val="xl83"/>
    <w:basedOn w:val="Normal"/>
    <w:qFormat/>
    <w:pPr>
      <w:shd w:fill="FFFFFF" w:val="clear"/>
      <w:spacing w:before="280" w:after="280"/>
      <w:jc w:val="right"/>
      <w:textAlignment w:val="bottom"/>
    </w:pPr>
    <w:rPr>
      <w:rFonts w:ascii="Arial CYR" w:hAnsi="Arial CYR" w:cs="Arial CYR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>
      <w:rFonts w:ascii="Arial CYR" w:hAnsi="Arial CYR" w:cs="Arial CYR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bottom"/>
    </w:pPr>
    <w:rPr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bottom"/>
    </w:pPr>
    <w:rPr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bottom"/>
    </w:pPr>
    <w:rPr>
      <w:i/>
      <w:iCs/>
      <w:sz w:val="20"/>
      <w:szCs w:val="20"/>
    </w:rPr>
  </w:style>
  <w:style w:type="paragraph" w:styleId="Xl90">
    <w:name w:val="xl90"/>
    <w:basedOn w:val="Normal"/>
    <w:qFormat/>
    <w:pPr>
      <w:shd w:fill="FFFFFF" w:val="clear"/>
      <w:spacing w:before="280" w:after="280"/>
      <w:jc w:val="center"/>
      <w:textAlignment w:val="bottom"/>
    </w:pPr>
    <w:rPr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93">
    <w:name w:val="xl93"/>
    <w:basedOn w:val="Normal"/>
    <w:qFormat/>
    <w:pPr>
      <w:shd w:fill="FFFFFF" w:val="clear"/>
      <w:spacing w:before="280" w:after="280"/>
      <w:jc w:val="right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bottom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bottom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bottom"/>
    </w:pPr>
    <w:rPr>
      <w:sz w:val="20"/>
      <w:szCs w:val="20"/>
    </w:rPr>
  </w:style>
  <w:style w:type="paragraph" w:styleId="Xl98">
    <w:name w:val="xl98"/>
    <w:basedOn w:val="Normal"/>
    <w:qFormat/>
    <w:pPr>
      <w:shd w:fill="FFFFFF" w:val="clear"/>
      <w:spacing w:before="280" w:after="280"/>
      <w:textAlignment w:val="bottom"/>
    </w:pPr>
    <w:rPr>
      <w:rFonts w:ascii="Arial CYR" w:hAnsi="Arial CYR" w:cs="Arial CYR"/>
      <w:b/>
      <w:bCs/>
    </w:rPr>
  </w:style>
  <w:style w:type="paragraph" w:styleId="Xl99">
    <w:name w:val="xl9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07:00Z</dcterms:created>
  <dc:creator>525safarova</dc:creator>
  <dc:description/>
  <cp:keywords/>
  <dc:language>en-US</dc:language>
  <cp:lastModifiedBy>SOVET-US</cp:lastModifiedBy>
  <cp:lastPrinted>2014-04-07T13:04:00Z</cp:lastPrinted>
  <dcterms:modified xsi:type="dcterms:W3CDTF">2014-04-07T06:58:00Z</dcterms:modified>
  <cp:revision>15</cp:revision>
  <dc:subject/>
  <dc:title>Проект</dc:title>
</cp:coreProperties>
</file>