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04  марта    2014 г.</w:t>
        <w:tab/>
        <w:tab/>
        <w:tab/>
        <w:tab/>
        <w:tab/>
        <w:t xml:space="preserve">                   № 48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04_ марта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.1. Пункт 1 Статьи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7401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685603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8201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05"/>
        <w:jc w:val="both"/>
        <w:rPr/>
      </w:pPr>
      <w:r>
        <w:rPr/>
        <w:t>1.2.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6. Приложение 8 к Решению изложить в новой редакции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10126"/>
        <w:gridCol w:w="504"/>
      </w:tblGrid>
      <w:tr>
        <w:trPr>
          <w:trHeight w:val="900" w:hRule="atLeast"/>
        </w:trPr>
        <w:tc>
          <w:tcPr>
            <w:tcW w:w="10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0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1171"/>
              <w:gridCol w:w="851"/>
              <w:gridCol w:w="1703"/>
              <w:gridCol w:w="1916"/>
              <w:gridCol w:w="1916"/>
            </w:tblGrid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0" w:name="RANGE!A1%3AF24"/>
                  <w:bookmarkStart w:id="1" w:name="RANGE!A1%3AF23"/>
                  <w:bookmarkStart w:id="2" w:name="RANGE!A1%3AF24"/>
                  <w:bookmarkStart w:id="3" w:name="RANGE!A1%3AF23"/>
                  <w:bookmarkEnd w:id="2"/>
                  <w:bookmarkEnd w:id="3"/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32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35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86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57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городской округ на 2014 год и на плановый период 2015 и 2016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66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32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4" w:name="RANGE!D10"/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  <w:bookmarkEnd w:id="4"/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5" w:name="RANGE!D11"/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  <w:bookmarkEnd w:id="5"/>
                </w:p>
              </w:tc>
            </w:tr>
            <w:tr>
              <w:trPr>
                <w:trHeight w:val="28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35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3 декабря 2013 года №29-М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86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-Осинников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57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##########################################################################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97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                                                                                                 НА 2014 ГОД И НА ПЛАНОВЫЙ ПЕРИОД 2015 И 2016 ГОД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497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97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497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рублей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 год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од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bookmarkStart w:id="6" w:name="RANGE!D13"/>
                  <w:bookmarkStart w:id="7" w:name="RANGE!F23"/>
                  <w:bookmarkEnd w:id="6"/>
                  <w:r>
                    <w:rPr>
                      <w:sz w:val="22"/>
                      <w:szCs w:val="22"/>
                    </w:rPr>
                    <w:t>2016 год</w:t>
                  </w:r>
                  <w:bookmarkEnd w:id="7"/>
                </w:p>
              </w:tc>
            </w:tr>
            <w:tr>
              <w:trPr>
                <w:trHeight w:val="3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bookmarkStart w:id="8" w:name="RANGE!A25%3AF25"/>
                  <w:r>
                    <w:rPr>
                      <w:sz w:val="22"/>
                      <w:szCs w:val="22"/>
                    </w:rPr>
                    <w:t>ИТОГО</w:t>
                  </w:r>
                  <w:bookmarkEnd w:id="8"/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bookmarkStart w:id="9" w:name="RANGE!B25"/>
                  <w:r>
                    <w:rPr>
                      <w:sz w:val="22"/>
                      <w:szCs w:val="22"/>
                    </w:rPr>
                    <w:t> </w:t>
                  </w:r>
                  <w:bookmarkEnd w:id="9"/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85 60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bookmarkStart w:id="10" w:name="RANGE!E25"/>
                  <w:r>
                    <w:rPr>
                      <w:sz w:val="22"/>
                      <w:szCs w:val="22"/>
                    </w:rPr>
                    <w:t>1 416 379,90</w:t>
                  </w:r>
                  <w:bookmarkEnd w:id="10"/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bookmarkStart w:id="11" w:name="RANGE!F25"/>
                  <w:r>
                    <w:rPr>
                      <w:sz w:val="22"/>
                      <w:szCs w:val="22"/>
                    </w:rPr>
                    <w:t>1 423 172,90</w:t>
                  </w:r>
                  <w:bookmarkEnd w:id="11"/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bookmarkStart w:id="12" w:name="RANGE!A26%3AF26"/>
                  <w:r>
                    <w:rPr>
                      <w:sz w:val="22"/>
                      <w:szCs w:val="22"/>
                    </w:rPr>
                    <w:t>Муниципальная программа "Антитеррор в Осинниковском городском округе" на 2014-2016гг.</w:t>
                  </w:r>
                  <w:bookmarkEnd w:id="12"/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bookmarkStart w:id="13" w:name="RANGE!B26"/>
                  <w:r>
                    <w:rPr>
                      <w:sz w:val="22"/>
                      <w:szCs w:val="22"/>
                    </w:rPr>
                    <w:t>01</w:t>
                  </w:r>
                  <w:bookmarkEnd w:id="13"/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bookmarkStart w:id="14" w:name="RANGE!D26"/>
                  <w:r>
                    <w:rPr>
                      <w:sz w:val="22"/>
                      <w:szCs w:val="22"/>
                    </w:rPr>
                    <w:t>1 471,00</w:t>
                  </w:r>
                  <w:bookmarkEnd w:id="14"/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4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18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наглядной агитации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bookmarkStart w:id="15" w:name="RANGE!E28"/>
                  <w:r>
                    <w:rPr>
                      <w:sz w:val="22"/>
                      <w:szCs w:val="22"/>
                    </w:rPr>
                    <w:t>20,00</w:t>
                  </w:r>
                  <w:bookmarkEnd w:id="15"/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79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79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15,21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0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7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2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15,21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0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78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2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2,0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20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20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20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0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20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20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91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91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291,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20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3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8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0,0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3 0 20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 0 20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,0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 0 2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 0 2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4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9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9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9,4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,4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,4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20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75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174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488,7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4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64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93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8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1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80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97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96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8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8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5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6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3,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1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2,2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6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1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,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5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83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75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8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5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6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7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 0 20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5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культуры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8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285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99,3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3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98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43,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6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09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5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86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09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 1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3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0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7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 0 20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7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Здоровье жителей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7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310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726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2,6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62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3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80,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62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3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80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0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4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0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43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 0 20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Социальная поддержка населения Осинниковского городского округа" на 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3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 469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67,5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5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77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65,7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5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45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7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8 0 207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0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 0 20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Физическая культура и спорт" на 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9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0,2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материально-технической базы  в рамках муниципальной программы "Физическая культура и спорт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 0 20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4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3,4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 0 20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 0 20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3,4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спортивных мероприятий  в рамках муниципальной программы "Физическая культура и спорт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 0 20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4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6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 0 20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4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6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Молодежь Осинниковского городского округа" на 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5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2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детского туризма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волонтерского движения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досуг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4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4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удоустройство молодежи в рамках муниципальной программы "Молодежь Осинниковского городского округа" на 2014-2016гг.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6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7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8,7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,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1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20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 70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 0 70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976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720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095,2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мероприятий на проведение ремонта встроенного нежилого помещения по адресу ул. Революции,17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0 21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0 21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6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7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348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348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4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01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4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 21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4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141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2 25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86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8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86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8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00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0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514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470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2 21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514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470,8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3 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3 96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3 96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 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32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 21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32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 21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32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 21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 21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47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03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86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 21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 21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 21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87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428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67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 21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87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428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67,1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 71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5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5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5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 71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5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5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5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жильем отдельных категорий граждан" на 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63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3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34,2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21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7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21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7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21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2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21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51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51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51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51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2,9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71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9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9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9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 71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9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9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9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жильем молодых семей" на  2014-2015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2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1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 21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2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1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4 0 21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2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1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5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0 212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0 212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6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01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475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82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 21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13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7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 21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13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7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 50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3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41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 50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3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 72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6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6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6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 72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6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6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62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целевая программа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23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23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23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90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90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90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3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 23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39,9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6,8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610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610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610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5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5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 1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4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 724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1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3 37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44 094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5 345,9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21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21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0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2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0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2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8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794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88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6 63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 09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60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 3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6 7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9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9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2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 0 53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30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48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53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30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48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6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6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68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316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55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55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77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12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12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12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731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6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68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38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416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416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2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7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7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7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 0 7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0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85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9 85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85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64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64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9 6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02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02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027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02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02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02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2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5 2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28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4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4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43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95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95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9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96,05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96,05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96,0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70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4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4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4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4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 04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4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91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7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4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90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2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3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65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56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5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43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36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3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3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03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26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26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26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01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01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01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 0 80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0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1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61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1,4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1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1,3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1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0 85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08,8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2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167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 193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8 169,9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 663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 431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352,9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97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 629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974,4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689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80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378,5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4 069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70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80,6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69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70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80,6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9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36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21,5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9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36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21,5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05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679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8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63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5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55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635,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8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 68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23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735,3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 68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23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735,3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47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7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33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1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81,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1,3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6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3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5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3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5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1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892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50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850,4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53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53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531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3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6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2,4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32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22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6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52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7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4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52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7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3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0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 30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 30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 302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 92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 92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 924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4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4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4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4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4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46,0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862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862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862,3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0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0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0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54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54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544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54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54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544,00</w:t>
                  </w:r>
                </w:p>
              </w:tc>
            </w:tr>
            <w:tr>
              <w:trPr>
                <w:trHeight w:val="3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66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66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669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318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318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318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0,7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3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6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6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6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8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84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84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1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2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2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2,8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8,0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72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80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80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80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7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7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80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8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8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86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80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32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32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32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 80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3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3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32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8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9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672,50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04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85,9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 304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2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85,9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97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7 59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211,4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1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1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39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657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179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872,4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91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975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9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9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9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5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2,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0 22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 927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23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 553,6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94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70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135,4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94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703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135,4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6 50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227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741,7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7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7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7,7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66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9,9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222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638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996,3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1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340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473,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4,2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8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9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34,5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83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9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34,5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3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547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707,9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317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547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707,9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3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13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4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9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4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9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784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685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800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0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07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7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8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22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6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1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1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14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 0 70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9,00</w:t>
                  </w:r>
                </w:p>
              </w:tc>
            </w:tr>
            <w:tr>
              <w:trPr>
                <w:trHeight w:val="3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0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0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0 72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5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32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 63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562,1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27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03,2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27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9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03,2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58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66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5 458,6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58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66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458,6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7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88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 917,2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75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88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 917,2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5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9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1,2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5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9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1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633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633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42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421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41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67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9,7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41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 567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9,7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266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870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484,9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266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870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484,9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1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8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73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 0 22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1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87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73,2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,9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19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4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53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9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9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9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,18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7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4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92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3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22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71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 71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6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 2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0 51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 2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0 51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 2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4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87 90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 72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 096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4,3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4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4,3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народных депутатов Осинниковского городского округа 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1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1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администрации Осинниковского городского округа 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0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02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5,2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853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275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517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21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21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21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,3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75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2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9,6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2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9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60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9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60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мероприятий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служивание муниципального долга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3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служивание муниципального дол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0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3,2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проекто-сметных и изыскательских работ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5,4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5,4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государственного кадастрового учета земельных участков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1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1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муниципальной собственности 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3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3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и обслуживание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1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18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19,4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6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8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4,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4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МКУ "Архивное управление"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10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04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57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2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25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2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8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4,4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5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25,6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474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273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300,6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79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79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797,2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9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1,93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75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9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769,27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88,8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34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7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9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9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ский сбор за счет казны муниципального образования в рамках непрограммного направления деятельности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#######################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в части прочих расходов на выполнение функций по общегосударственным вопросам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252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,1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,2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,6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5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6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6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8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8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51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80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8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3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3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34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0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1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1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9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9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и функционирование административных комиссий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9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 79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15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но утверждённые расходы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4 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929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196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4 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4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929,30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196,9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2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2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4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8"/>
        <w:gridCol w:w="732"/>
        <w:gridCol w:w="1140"/>
        <w:gridCol w:w="1348"/>
        <w:gridCol w:w="1436"/>
        <w:gridCol w:w="1828"/>
        <w:gridCol w:w="83"/>
        <w:gridCol w:w="83"/>
      </w:tblGrid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4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#############################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 декабря 2013 года №29-МНА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-Осинниковский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4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#################################################################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24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 КЛАССИФИКАЦИИ РАСХОДОВ БЮДЖЕТА                                                                                     НА 2014 ГОД И ПЛАНОВЫЙ ПЕРИОД 2015 И 2016 ГОД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 классификац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 603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6 379,9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172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156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28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 554,4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36,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8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7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0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06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5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0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5,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8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2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0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544,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25,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74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377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7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0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45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83,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73,9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60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98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2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98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32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47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4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319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6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01,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4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3,1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3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4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5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,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531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700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1 224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965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33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54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222,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 421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151,7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11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 800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68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3,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42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19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09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37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99,7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4,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5,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1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70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86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 222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2,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2,9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2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5,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7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3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62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6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6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939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401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7 022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3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283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915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53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39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52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 653,7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12,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9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5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21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02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6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21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02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6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7,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259,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2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29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6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29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6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1"/>
        <w:gridCol w:w="830"/>
        <w:gridCol w:w="728"/>
        <w:gridCol w:w="1020"/>
        <w:gridCol w:w="824"/>
        <w:gridCol w:w="1134"/>
        <w:gridCol w:w="1134"/>
        <w:gridCol w:w="1152"/>
      </w:tblGrid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-Осинниковский городской округ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165" w:hRule="atLeast"/>
        </w:trPr>
        <w:tc>
          <w:tcPr>
            <w:tcW w:w="1052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RANGE!A10"/>
            <w:bookmarkStart w:id="17" w:name="RANGE!A10"/>
            <w:bookmarkEnd w:id="17"/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декабря 2013 года №29-МНА</w:t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-Осинниковский городской округ</w:t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523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                                                                                                              НА 2014 ГОД И НА ПЛАНОВЫЙ ПЕРИОД 2015 И 2016 ГОДОВ</w:t>
            </w:r>
          </w:p>
        </w:tc>
      </w:tr>
      <w:tr>
        <w:trPr>
          <w:trHeight w:val="276" w:hRule="atLeast"/>
        </w:trPr>
        <w:tc>
          <w:tcPr>
            <w:tcW w:w="105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" w:name="RANGE!F21"/>
            <w:bookmarkStart w:id="19" w:name="RANGE!F21"/>
            <w:bookmarkEnd w:id="19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" w:name="RANGE!F24"/>
            <w:bookmarkStart w:id="21" w:name="RANGE!F24"/>
            <w:bookmarkEnd w:id="21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00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2" w:name="RANGE!F28"/>
            <w:r>
              <w:rPr>
                <w:sz w:val="22"/>
                <w:szCs w:val="22"/>
              </w:rPr>
              <w:t> </w:t>
            </w:r>
            <w:bookmarkEnd w:id="22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60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16 379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17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города Осинн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2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55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27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0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81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35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2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8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7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8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7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678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7,5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144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4,4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4,4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,1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8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8,6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6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8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8,6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8,6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,1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3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15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15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9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9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2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48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0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0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0,3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,2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5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1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9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9,1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9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78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115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409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71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86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029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3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654,9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3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654,9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31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52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31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5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9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74,4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9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74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5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 924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6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630,4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6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630,4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7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0</w:t>
            </w:r>
          </w:p>
        </w:tc>
      </w:tr>
      <w:tr>
        <w:trPr>
          <w:trHeight w:val="3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8,5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8,7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7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30,4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7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0,4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8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2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54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1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3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1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3,2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51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51,0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24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6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22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3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6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6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7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2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3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60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4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35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4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35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9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3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9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6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4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4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6,1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1,7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9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6,3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6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3,6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3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</w:tr>
      <w:tr>
        <w:trPr>
          <w:trHeight w:val="3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0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1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1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5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6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6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6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6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6,6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1,4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1,4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2,4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2,4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2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0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47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28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9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38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737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5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05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9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05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833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9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05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833,6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3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9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6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1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6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9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5,8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,9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5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8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закупка и ремонт вооружений, военной и специальной техники, продукции производственно-технического назначения и имущ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1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5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555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2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22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73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60,2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35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0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3,1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52,2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2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5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5,0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0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на проведение ремонта встроенного нежилого помещения по адресу ул. Революции,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0</w:t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0</w:t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124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24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24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201,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24,2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24,2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4-03-11T14:44:00Z</cp:lastPrinted>
  <dcterms:modified xsi:type="dcterms:W3CDTF">2014-03-19T01:26:00Z</dcterms:modified>
  <cp:revision>16</cp:revision>
  <dc:subject/>
  <dc:title>Проект</dc:title>
</cp:coreProperties>
</file>