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марта   2014г.</w:t>
        <w:tab/>
        <w:tab/>
        <w:tab/>
        <w:tab/>
        <w:tab/>
        <w:t xml:space="preserve">                                          №50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 протесте прокурора на решение от 21.01.2014г. №41-МНА " О внесении изменений в Решение Совета народных депутатов от  27.09.2013г. №3-МНА "О приведении размера платы граждан за коммунальные услуги в соответствие с установленным предельным индексом"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8 марта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rPr/>
      </w:pPr>
      <w:r>
        <w:rPr>
          <w:b/>
        </w:rPr>
        <w:tab/>
      </w:r>
      <w:r>
        <w:rPr/>
        <w:t>Рассмотрев поступивший протест прокурора на решение от 21.01.2014г. №41-МНА " О внесении изменений в Решение Совета народных депутатов от  27.09.2013г. №3-МНА "О приведении размера платы граждан за коммунальные услуги в соответствие с установленным предельным индексом", Совет народных депутатов Осинниковского городского округа</w:t>
      </w:r>
    </w:p>
    <w:p>
      <w:pPr>
        <w:pStyle w:val="TextBody"/>
        <w:rPr/>
      </w:pPr>
      <w:r>
        <w:rPr>
          <w:szCs w:val="24"/>
        </w:rPr>
        <w:tab/>
        <w:t xml:space="preserve">1.Отклонить протест прокурора </w:t>
      </w:r>
      <w:r>
        <w:rPr/>
        <w:t>на решение от 21.01.2014г. №41-МНА " О внесении изменений в Решение Совета народных депутатов от  27.09.2013г. №3-МНА "О приведении размера платы граждан за коммунальные услуги в соответствие с установленным предельным индексом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b/>
          <w:b/>
          <w:szCs w:val="24"/>
        </w:rPr>
      </w:pPr>
      <w:r>
        <w:rPr>
          <w:rFonts w:cs="Calibri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51:00Z</dcterms:created>
  <dc:creator>Alexandre Katalov</dc:creator>
  <dc:description/>
  <cp:keywords/>
  <dc:language>en-US</dc:language>
  <cp:lastModifiedBy>SOVET-US</cp:lastModifiedBy>
  <cp:lastPrinted>2014-03-19T13:08:00Z</cp:lastPrinted>
  <dcterms:modified xsi:type="dcterms:W3CDTF">2014-03-19T06:08:00Z</dcterms:modified>
  <cp:revision>3</cp:revision>
  <dc:subject/>
  <dc:title>_____</dc:title>
</cp:coreProperties>
</file>