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февраля   2014г.</w:t>
        <w:tab/>
        <w:tab/>
        <w:tab/>
        <w:tab/>
        <w:tab/>
        <w:t xml:space="preserve">                                          №7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>О внесении изменений в Прогнозный план приватизации</w:t>
      </w:r>
      <w:r>
        <w:rPr>
          <w:rFonts w:cs="Times New Roman" w:ascii="Times New Roman" w:hAnsi="Times New Roman"/>
          <w:b/>
          <w:szCs w:val="24"/>
        </w:rPr>
        <w:t xml:space="preserve"> муниципального имущества муниципального образования "Город Осинники"</w:t>
      </w:r>
      <w:r>
        <w:rPr>
          <w:rFonts w:cs="Times New Roman" w:ascii="Times New Roman" w:hAnsi="Times New Roman"/>
          <w:b/>
        </w:rPr>
        <w:t xml:space="preserve"> на 2006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целях уточнения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Прогнозного плана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Город Осинники" на 2006 год, руководствуясь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Положением</w:t>
        </w:r>
      </w:hyperlink>
      <w:r>
        <w:rPr>
          <w:rFonts w:cs="Times New Roman" w:ascii="Times New Roman" w:hAnsi="Times New Roman"/>
          <w:szCs w:val="24"/>
        </w:rPr>
        <w:t xml:space="preserve"> "О порядке приватизации муниципального имущества муниципального образования- Осинниковский городской округ,</w:t>
      </w:r>
      <w:r>
        <w:rPr>
          <w:rFonts w:cs="Times New Roman" w:ascii="Times New Roman" w:hAnsi="Times New Roman"/>
        </w:rPr>
        <w:t xml:space="preserve"> утвержденного Решением Осинниковского городского Совета народных депутатов от 15.06.2006 №24-МНА (в ред. от 24.05.2012</w:t>
      </w:r>
      <w:r>
        <w:rPr>
          <w:rFonts w:cs="Times New Roman" w:ascii="Times New Roman" w:hAnsi="Times New Roman"/>
          <w:szCs w:val="24"/>
        </w:rPr>
        <w:t>),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По результатам технической инвентаризации в соответствии с данными технических паспортов внести в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Прогнозный план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Город Осинники" на 2006 год (далее также - Прогнозный план), утвержденный пунктом 1 Решения Осинниковского городского Совета народных депутатов от 14.06.2006 N 376 (в ред. Решения от 20.09.2006 N 393, Решения от 31.01.2007 N 455, Решения от 30.01.2008 N 588, Решения от 19.12.2008 N 25, от 27.07.2010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N 280</w:t>
        </w:r>
      </w:hyperlink>
      <w:r>
        <w:rPr>
          <w:rFonts w:cs="Times New Roman" w:ascii="Times New Roman" w:hAnsi="Times New Roman"/>
          <w:szCs w:val="24"/>
        </w:rPr>
        <w:t>) "Об утверждении Прогнозного плана приватизации муниципального имущества муниципального образования "Город Осинники" на 2006 год", следующие изменения:</w:t>
      </w:r>
    </w:p>
    <w:p>
      <w:pPr>
        <w:pStyle w:val="TextBodyIndent"/>
        <w:ind w:right="34" w:firstLine="360"/>
        <w:jc w:val="both"/>
        <w:rPr>
          <w:szCs w:val="24"/>
        </w:rPr>
      </w:pPr>
      <w:r>
        <w:rPr>
          <w:color w:val="000000"/>
          <w:szCs w:val="24"/>
        </w:rPr>
        <w:t xml:space="preserve">В </w:t>
      </w:r>
      <w:hyperlink r:id="rId8">
        <w:r>
          <w:rPr>
            <w:rStyle w:val="InternetLink"/>
            <w:color w:val="000000"/>
            <w:szCs w:val="24"/>
          </w:rPr>
          <w:t xml:space="preserve">строке </w:t>
        </w:r>
        <w:r>
          <w:rPr>
            <w:rStyle w:val="InternetLink"/>
            <w:szCs w:val="24"/>
          </w:rPr>
          <w:t>4</w:t>
        </w:r>
        <w:r>
          <w:rPr>
            <w:rStyle w:val="InternetLink"/>
            <w:color w:val="000000"/>
            <w:szCs w:val="24"/>
          </w:rPr>
          <w:t xml:space="preserve"> в столбце </w:t>
        </w:r>
      </w:hyperlink>
      <w:r>
        <w:rPr>
          <w:szCs w:val="24"/>
        </w:rPr>
        <w:t>22 «Наименование муниципального имущества» Прогнозного плана слова «Нежилое помещение, расположенное по адресу: г.Осинники, п. Тайжина, ул. Коммунистическая, дом 45» заменить словами «Нежилое помещение, расположенное по адресу: г. Осинники,  ул. Коммунистическая, дом 45, помещение 23»; столбец 3 «Площадь (кв.м)» Прогнозного плана цифру «173,8» заменить на цифру  «174,1»;</w:t>
      </w:r>
    </w:p>
    <w:p>
      <w:pPr>
        <w:pStyle w:val="TextBodyIndent"/>
        <w:ind w:right="34" w:firstLine="36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в строке 31 столбец 2 «Наименование муниципального имущества» Прогнозного плана слова «Нежилое помещение, расположенное по адресу: г.Осинники, ул. Куйбышева, дом 10» заменить словами «Нежилое помещение, расположенное по адресу: г. Осинники,  ул. Куйбышева, дом 10, помещение 117»; столбец 3 «Площадь (кв.м)» Прогнозного плана цифру «29,2» заменить на цифру  «29,3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4"/>
        </w:rPr>
        <w:t>2. Опубликовать настоящее Решение в</w:t>
      </w:r>
      <w:r>
        <w:rPr>
          <w:rFonts w:cs="Times New Roman" w:ascii="Times New Roman" w:hAnsi="Times New Roman"/>
          <w:bCs/>
          <w:iCs/>
        </w:rPr>
        <w:t xml:space="preserve"> городской муниципальной общественно – политической газете «Время и жизнь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 Контроль за исполнением настоящего Решения возложить на постоянную комиссию Совета народных депутатов Осинниковского городского округа по развитию городского хозяйства и предпринимательству (Довгошея П.М.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EF83866B566FE9320C913B2F62BCF0547266869C071267A08E13E88C08B525C442B48B5DFAD39CA893328z0rCC" TargetMode="External"/><Relationship Id="rId5" Type="http://schemas.openxmlformats.org/officeDocument/2006/relationships/hyperlink" Target="consultantplus://offline/ref=8EF83866B566FE9320C913B2F62BCF0547266869C3792A790FE13E88C08B525C442B48B5DFAD39CA893328z0rCC" TargetMode="External"/><Relationship Id="rId6" Type="http://schemas.openxmlformats.org/officeDocument/2006/relationships/hyperlink" Target="consultantplus://offline/ref=8EF83866B566FE9320C913B2F62BCF0547266869C071267A08E13E88C08B525C442B48B5DFAD39CA893328z0rCC" TargetMode="External"/><Relationship Id="rId7" Type="http://schemas.openxmlformats.org/officeDocument/2006/relationships/hyperlink" Target="consultantplus://offline/ref=8E4062D116CD4A508D6E373DEC91B8225E7D1DD29FF39A968EC420A2FA30B97E1817DA1C1FA37853A2607BC3rAC" TargetMode="External"/><Relationship Id="rId8" Type="http://schemas.openxmlformats.org/officeDocument/2006/relationships/hyperlink" Target="consultantplus://offline/ref=8EF83866B566FE9320C913B2F62BCF0547266869C071267A08E13E88C08B525C442B48B5DFAD39CA89332Bz0r8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3:00:00Z</dcterms:created>
  <dc:creator>Alexandre Katalov</dc:creator>
  <dc:description/>
  <cp:keywords/>
  <dc:language>en-US</dc:language>
  <cp:lastModifiedBy>SOVET-US</cp:lastModifiedBy>
  <cp:lastPrinted>2014-02-05T09:59:00Z</cp:lastPrinted>
  <dcterms:modified xsi:type="dcterms:W3CDTF">2014-02-19T03:41:00Z</dcterms:modified>
  <cp:revision>4</cp:revision>
  <dc:subject/>
  <dc:title>_____</dc:title>
</cp:coreProperties>
</file>