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ab/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608330" cy="7454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"/>
        <w:rPr>
          <w:szCs w:val="28"/>
        </w:rPr>
      </w:pPr>
      <w:r>
        <w:rPr>
          <w:szCs w:val="28"/>
        </w:rPr>
        <w:t>Кемеровская область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– Осинниковский городской округ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Cs w:val="28"/>
        </w:rPr>
      </w:pPr>
      <w:r>
        <w:rPr>
          <w:szCs w:val="28"/>
        </w:rPr>
        <w:t>Совет народных депутатов Осинниковского городского округа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« 28 » января 2014 г.</w:t>
        <w:tab/>
        <w:tab/>
        <w:tab/>
        <w:tab/>
        <w:tab/>
        <w:t xml:space="preserve">                № 42   - М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/>
          <w:bCs/>
        </w:rPr>
        <w:tab/>
        <w:tab/>
        <w:tab/>
        <w:tab/>
        <w:tab/>
        <w:tab/>
        <w:tab/>
      </w:r>
      <w:r>
        <w:rPr>
          <w:bCs/>
          <w:i/>
          <w:sz w:val="22"/>
          <w:szCs w:val="22"/>
        </w:rPr>
        <w:t>принято на заседании  Совета народных</w:t>
      </w:r>
    </w:p>
    <w:p>
      <w:pPr>
        <w:pStyle w:val="Normal"/>
        <w:rPr/>
      </w:pPr>
      <w:r>
        <w:rPr>
          <w:bCs/>
          <w:i/>
          <w:sz w:val="22"/>
          <w:szCs w:val="22"/>
        </w:rPr>
        <w:tab/>
        <w:tab/>
        <w:tab/>
        <w:tab/>
        <w:tab/>
        <w:tab/>
        <w:tab/>
        <w:t>депутатов Осинниковского городского</w:t>
      </w:r>
    </w:p>
    <w:p>
      <w:pPr>
        <w:pStyle w:val="Normal"/>
        <w:rPr/>
      </w:pPr>
      <w:r>
        <w:rPr>
          <w:bCs/>
          <w:i/>
          <w:sz w:val="22"/>
          <w:szCs w:val="22"/>
        </w:rPr>
        <w:t xml:space="preserve">                                                                                          </w:t>
      </w:r>
      <w:r>
        <w:rPr>
          <w:bCs/>
          <w:i/>
          <w:sz w:val="22"/>
          <w:szCs w:val="22"/>
        </w:rPr>
        <w:t>округа    28    января  2014 года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 внесении изменений и дополнений в Решение Совета народных депутатов Осинниковского городского округа  от 13 декабря 2013 года № 29-МНА  </w:t>
      </w:r>
      <w:r>
        <w:rPr>
          <w:b/>
          <w:bCs/>
        </w:rPr>
        <w:t xml:space="preserve">«О бюджете </w:t>
      </w:r>
      <w:r>
        <w:rPr>
          <w:b/>
        </w:rPr>
        <w:t xml:space="preserve">муниципального образования – Осинниковский городской округ на 2014 год и на плановый период 2015 и 2016 годов»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Руководствуясь ст. 25 Устава муниципального образования –Осинниковский городской округ,  Совет народных депутатов Осинниковского городского округа </w:t>
      </w:r>
      <w:r>
        <w:rPr>
          <w:b/>
        </w:rPr>
        <w:t>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Внести в Решение Совета народных депутатов Осинниковского городского округа  «О бюджете муниципального образования  - Осинниковский городской округ на 2014 год и на плановый период 2015 и 2016 годов» следующие изменения:</w:t>
      </w:r>
    </w:p>
    <w:p>
      <w:pPr>
        <w:pStyle w:val="Normal"/>
        <w:jc w:val="both"/>
        <w:rPr/>
      </w:pPr>
      <w:r>
        <w:rPr/>
        <w:tab/>
        <w:t>1.1. Приложение 2 к Решению изложить в новой редакции согласно приложению 1  к настоящему Решению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2. Приложение 4 к Решению изложить в новой редакции согласно приложению 2  к настояще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3. Приложение 5 к Решению изложить в новой редакции согласно приложению 3  к настоящему Решению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4. Приложение 6 к Решению изложить в новой редакции согласно приложению 4 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народных депутатов</w:t>
      </w:r>
    </w:p>
    <w:p>
      <w:pPr>
        <w:pStyle w:val="Normal"/>
        <w:rPr>
          <w:b/>
          <w:b/>
        </w:rPr>
      </w:pPr>
      <w:r>
        <w:rPr>
          <w:b/>
        </w:rPr>
        <w:t>Осинниковского городского округа                                                                   А.С.  Бык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лава Осинниковского</w:t>
      </w:r>
    </w:p>
    <w:p>
      <w:pPr>
        <w:pStyle w:val="Normal"/>
        <w:rPr>
          <w:b/>
          <w:b/>
        </w:rPr>
      </w:pPr>
      <w:r>
        <w:rPr>
          <w:b/>
        </w:rPr>
        <w:t>городского округа</w:t>
        <w:tab/>
        <w:tab/>
        <w:tab/>
        <w:tab/>
        <w:tab/>
        <w:tab/>
        <w:tab/>
        <w:tab/>
        <w:tab/>
        <w:t xml:space="preserve">   И. В. Романов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bCs/>
          <w:sz w:val="20"/>
          <w:szCs w:val="20"/>
        </w:rPr>
        <w:t xml:space="preserve">Приложение1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</w:t>
      </w:r>
      <w:r>
        <w:rPr>
          <w:bCs/>
          <w:sz w:val="20"/>
          <w:szCs w:val="20"/>
        </w:rPr>
        <w:t xml:space="preserve">к Решению Совета народных депутатов  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</w:t>
      </w:r>
      <w:r>
        <w:rPr>
          <w:bCs/>
          <w:sz w:val="20"/>
          <w:szCs w:val="20"/>
        </w:rPr>
        <w:t xml:space="preserve">Осинниковского  городского округа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>«О внесении изменений и дополнений в Решение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</w:t>
      </w:r>
      <w:r>
        <w:rPr>
          <w:bCs/>
          <w:sz w:val="20"/>
          <w:szCs w:val="20"/>
        </w:rPr>
        <w:tab/>
        <w:t xml:space="preserve">                               «О бюджете  муниципального образования – Осинниковский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</w:t>
      </w:r>
      <w:r>
        <w:rPr>
          <w:bCs/>
          <w:sz w:val="20"/>
          <w:szCs w:val="20"/>
        </w:rPr>
        <w:t xml:space="preserve">городской округ на 2014 год и на плановый период 2015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</w:t>
      </w:r>
      <w:r>
        <w:rPr>
          <w:bCs/>
          <w:sz w:val="20"/>
          <w:szCs w:val="20"/>
        </w:rPr>
        <w:t>и 2016 годов»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ab/>
        <w:t xml:space="preserve">                                                                                           Приложение 2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</w:t>
      </w:r>
      <w:r>
        <w:rPr>
          <w:bCs/>
          <w:sz w:val="20"/>
          <w:szCs w:val="20"/>
        </w:rPr>
        <w:t>к Решению Совета народных депутатов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Осинниковского городского Совета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</w:t>
      </w:r>
      <w:r>
        <w:rPr>
          <w:bCs/>
          <w:sz w:val="20"/>
          <w:szCs w:val="20"/>
        </w:rPr>
        <w:t>народных депутатов от 13 декабря  2013 года №29   - МНА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</w:t>
      </w:r>
      <w:r>
        <w:rPr>
          <w:bCs/>
          <w:sz w:val="20"/>
          <w:szCs w:val="20"/>
        </w:rPr>
        <w:tab/>
        <w:t xml:space="preserve">                                        «О бюджете  муниципального образования – Осинниковский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</w:t>
      </w:r>
      <w:r>
        <w:rPr>
          <w:bCs/>
          <w:sz w:val="20"/>
          <w:szCs w:val="20"/>
        </w:rPr>
        <w:t xml:space="preserve">городской округ на 2014 год и на плановый период 2015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</w:t>
      </w:r>
      <w:r>
        <w:rPr>
          <w:bCs/>
          <w:sz w:val="20"/>
          <w:szCs w:val="20"/>
        </w:rPr>
        <w:t>и 2016 годов»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еречень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главных администраторов доходов  бюджета  муниципального образования – Осинниковский городской округ – органов местного самоуправл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44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48"/>
        <w:gridCol w:w="6432"/>
      </w:tblGrid>
      <w:tr>
        <w:trPr>
          <w:trHeight w:val="873" w:hRule="atLeast"/>
        </w:trPr>
        <w:tc>
          <w:tcPr>
            <w:tcW w:w="40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6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администратора доходов бюджета   муниципального образования – Осинниковский городской округ и доходов бюджета муниципального образован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84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74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ов местного бюджета</w:t>
            </w:r>
          </w:p>
        </w:tc>
        <w:tc>
          <w:tcPr>
            <w:tcW w:w="6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нансовое управление города Осинник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2032 04 0000 12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временно свободных средств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3040 04 0000 12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1994 04 0000 1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2994 04 0000 1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6 18040 04 0000 14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41 04 0000 1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42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32000 04 0000 1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40 04 0000 14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40 04 0000 18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 17 05040 04 0000 18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01 04000 04 0000 180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Безвозмездные поступления от нерезидентов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04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 02 01003 04 0000 151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rPr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9 04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тации бюджетам городских округов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999 04 0000 151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дотации бюджетам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03 04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городских округов на реформирование муниципальных финанс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09 04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городских округов на государственную поддержку малого и среднего предпринимательства, включая крестьянские   (фермерские) хозяйства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02 02019 04 0000 151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городских округов на реализацию программ поддержки социально ориентированных некоммерческих организаций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02 02021 04 0000 151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городских округ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02 02041 04 0000 151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02 02044 04 0000 151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городских округов на обеспечение  автомобильными дорогами новых микрорайон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02 02046 04 0000 151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городских округ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71 04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городских округов на предоставление грантов в области науки, культуры, искусства и средств массовой информ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73 04 0000 151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городских округов на создание технопарк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74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городских округов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78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79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81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85 04 0000 151  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существление мероприятий по обеспечению жильем граждан Российской Федерации, проживающих  в сельской местност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88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, переселению граждан из аварийного жилищного фонда 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88 04 0006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модернизации систем коммунальной инфраструктуры за счет средств, поступивших от государственной компании -  Фонда содействия реформированию жилищно-коммунального хозяйства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89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89 04 0005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модернизации систем  коммунальной инфраструктуры за счет средств бюджет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02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закупку автотранспортных средств и коммунальной техник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04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рганизацию дистанционного обучения инвалид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05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09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проведение капитального ремонта многоквартирных дом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16 04 0000 151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капитальный ремонт  и ремонт автомобильных дорог общего пользования административных центров субъектов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33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41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50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999 04 0000 151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01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03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7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11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13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14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поощрение лучших учителей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15 04 0000 151  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2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предоставление  гражданам субсидий на оплату жилого помещения и коммунальных услуг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 выполнение передаваемых полномочий субъектов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5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6 04 0000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33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здоровление детей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49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Субвенции бюджетам городских округов на оказание высокотехнологичной медицинской помощи гражданам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59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62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материально-техническое обеспечение центров психолого-педагогической реабилитации и коррекции несовершеннолетних, злоупотребляющих наркотикам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64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поддержку экономически значимых региональных программ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68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казание отдельным категориям граждан государственной социальной помощи по обеспечению лекарственными препаратами, медицинскими изделиями, а также специализированными продуктами лечебного   питания для детей-инвалид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77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78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модернизацию региональных систем общего образовани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90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119 04 0000 151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999 04 0000 151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1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округов на премирование победителей Всероссийского конкурса на звание «Самый благоустроенный город России»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4012 04 0000 151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</w:t>
            </w:r>
          </w:p>
          <w:p>
            <w:pPr>
              <w:pStyle w:val="Normal"/>
              <w:rPr/>
            </w:pPr>
            <w:r>
              <w:rPr/>
              <w:t>органами власти другого уровн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4017 04 0000 151  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округов на осуществление  отдельных полномочий в области  обеспечения лекарственными препаратами, а также специализированными продуктами лечебного питани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26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е трансферты, передаваемые бюджетам городских округов на выплату региональной доплаты к пенсии  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4999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>2 02 09013 04 0000 151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от федерального бюджета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 xml:space="preserve">2 02 09023 04 0000 151 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280"/>
              <w:jc w:val="both"/>
              <w:rPr/>
            </w:pPr>
            <w:r>
              <w:rPr/>
              <w:t xml:space="preserve">2 02 09071 04 0000 151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от бюджета Пенсионного фонда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9072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от бюджета Фонда  социального страхования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9073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от бюджета Федерального фонда обязательного  медицинского страховани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9074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от бюджетов территориальных фондов обязательного медицинского страховани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3 04000 04 0000 180  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280"/>
              <w:jc w:val="both"/>
              <w:rPr/>
            </w:pPr>
            <w:r>
              <w:rPr/>
              <w:t xml:space="preserve">2 03 04030 04 0000 180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в бюджеты городских округов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3 04040 04 0000 180 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в бюджеты городских округов от государственной корпорации - Фонда содействия реформированию жилищно-коммунального хозяйства на обеспечение мероприятий  по переселению граждан из аварийного жилищного фонда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280"/>
              <w:jc w:val="both"/>
              <w:rPr/>
            </w:pPr>
            <w:r>
              <w:rPr/>
              <w:t xml:space="preserve">2 03 04099 04 0000 180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>2 04 04000 04 0000 18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7 04050 04 0000 180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280"/>
              <w:jc w:val="both"/>
              <w:rPr/>
            </w:pPr>
            <w:r>
              <w:rPr/>
              <w:t>2 08 04000 04 0000 180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8 04000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8 04000 04 0000 180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8 04010 04 0000 180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8 04020 04 0000 180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8 04030 04 0000 180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9 04000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Осинниковского городского округа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074 04 0000 13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информационно-консультационных услуг органами местного самоуправления городских округов, казенными учреждениями городских округов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4 04 0000 13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 16 51020 02 0000 140 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14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55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00 00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</w:tr>
      <w:tr>
        <w:trPr>
          <w:trHeight w:val="55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08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жильем молодых семей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04 0000 151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 софинансирование капитальных вложений в объекты  муниципальной собственности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51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8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88 04 0001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88 04 0002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 корпорации - Фонда содействия реформированию жилищно-коммунального хозяйства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89 04 0002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мероприятий по переселению граждан из аварийного  жилищного фонда за счет средств бюджетов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89 04 0001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0 00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2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15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выполнение передаваемых полномочий субъектов Российской Федерации</w:t>
            </w:r>
          </w:p>
        </w:tc>
      </w:tr>
      <w:tr>
        <w:trPr>
          <w:trHeight w:val="15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6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жильем отдельных категорий граждан, установленных Федеральным законом от 12 января 1995 года №5-ФЗ «О ветеранах», в соответствии с Указом Президента Российской Федерации от 7 мая 2008 года №714 «Об обеспечении жильем ветеранов Великой Отечественной войны 1941-1945 годов»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7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жильем отдельных категорий граждан, установленных Федеральными законами от 12 января 1995 года № 5-ФЗ "О 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2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7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0400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реализацию программ местного развития и обеспечение занятости для шахтерских городов и поселк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02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реализацию дополнительных мероприятий, в сфере занятости населения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61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создание и развитие сети многофункциональных центров предоставления государственных и муниципальных услуг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управлению муниципальным имуществом администрации Осинниковского городского округа</w:t>
            </w:r>
          </w:p>
        </w:tc>
      </w:tr>
      <w:tr>
        <w:trPr>
          <w:trHeight w:val="632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8 07150 01 0000 110</w:t>
            </w:r>
          </w:p>
        </w:tc>
        <w:tc>
          <w:tcPr>
            <w:tcW w:w="643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41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2 04 0000 12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2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4 04 0000 12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4 04 0000 12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городских округов и  созданных ими учреждений ( за исключением имущества муниципальных бюджетных и автономных учреждений )</w:t>
            </w:r>
          </w:p>
        </w:tc>
      </w:tr>
      <w:tr>
        <w:trPr>
          <w:trHeight w:val="12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4 04 0000 12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14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4 04 0000 12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городских округов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 )</w:t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34 04 0000 12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>
          <w:trHeight w:val="52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2043 04 0000 41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 от реализации иного имущества, находящегося в собственности городских округов  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), в части реализации основных средств по указанному имуществу </w:t>
            </w:r>
          </w:p>
        </w:tc>
      </w:tr>
      <w:tr>
        <w:trPr>
          <w:trHeight w:val="5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1040 04 0000 41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8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2 04 0000 43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32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2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городских округов</w:t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3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образования администрации Осинниковского городского округа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 софинансирование капитальных вложений в объекты  муниципальной собственност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145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модернизацию региональных систем общего образования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1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выполнение передаваемых полномочий субъектов Российской Федераци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1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здравоохранения администрации Осинниковского городского округа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1040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 в возмещение ущерба имуществу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02024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 софинансирование капитальных вложений в объекты  муниципальной собственност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55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34 04 0001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34 04  0002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реализацию  программ модернизации здравоохранения 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35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осуществление внедрения стандартов медицинской помощи, повышение доступности амбулаторной помощ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62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осуществление организационных мероприятий по обеспечению лиц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66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реализацию мероприятий по профилактике ВИЧ-инфекции и гепатитов В и С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культуры Администрации Осинниковского городского округа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 софинансирование капитальных вложений в объекты  муниципальной собственност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выполнение передаваемых полномочий субъектов Российской Федераци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25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41 04 0000 15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6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7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государственную поддержку (грант) комплексного развития региональных и муниципальных учреждений культуры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5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 физической культуры, спорта и молодежной политики администрации Осинниковского городского округа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выполнение передаваемых полномочий субъектов Российской Федерации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 софинансирование капитальных вложений в объекты  муниципальной собственности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социальной защиты населения администрации Осинниковского городского округа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3 02994 04 0000 130 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04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2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53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лату единовременного пособия  беременной жене военнослужащего, проходящего военную службу по призыву, а также ежемесячного  пособия на ребенка военнослужащего, проходящего  военную службу по призыву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9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03122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99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городских округов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09023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ое казенное учреждение «Жилищно-коммунальное управление»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доходы бюджета муниципального образования, администрирование которых может осуществляться администраторами  доходов бюджета муниципального образования в пределах их компетенции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4 04 0000 13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4 04 0000 13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3041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3042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выполнение передаваемых полномочий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rPr/>
      </w:pPr>
      <w:r>
        <w:rPr>
          <w:bCs/>
          <w:color w:val="000000"/>
        </w:rPr>
        <w:t xml:space="preserve">                                             </w:t>
      </w:r>
      <w:r>
        <w:rPr>
          <w:bCs/>
          <w:iCs/>
          <w:color w:val="000000"/>
        </w:rPr>
        <w:t xml:space="preserve">    </w:t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31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850"/>
        <w:gridCol w:w="567"/>
        <w:gridCol w:w="780"/>
        <w:gridCol w:w="212"/>
        <w:gridCol w:w="709"/>
        <w:gridCol w:w="111"/>
        <w:gridCol w:w="773"/>
        <w:gridCol w:w="356"/>
        <w:gridCol w:w="975"/>
        <w:gridCol w:w="239"/>
        <w:gridCol w:w="6"/>
        <w:gridCol w:w="1231"/>
        <w:gridCol w:w="9"/>
        <w:gridCol w:w="1211"/>
        <w:gridCol w:w="1240"/>
      </w:tblGrid>
      <w:tr>
        <w:trPr>
          <w:trHeight w:val="240" w:hRule="atLeast"/>
        </w:trPr>
        <w:tc>
          <w:tcPr>
            <w:tcW w:w="604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</w:r>
          </w:p>
        </w:tc>
        <w:tc>
          <w:tcPr>
            <w:tcW w:w="103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33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60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2</w:t>
            </w:r>
          </w:p>
        </w:tc>
      </w:tr>
      <w:tr>
        <w:trPr>
          <w:trHeight w:val="270" w:hRule="atLeast"/>
        </w:trPr>
        <w:tc>
          <w:tcPr>
            <w:tcW w:w="604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</w:r>
          </w:p>
        </w:tc>
        <w:tc>
          <w:tcPr>
            <w:tcW w:w="103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3589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Совета народных депутатов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04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</w:r>
          </w:p>
        </w:tc>
        <w:tc>
          <w:tcPr>
            <w:tcW w:w="103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2816" w:type="dxa"/>
            <w:gridSpan w:val="6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инниковского городского округа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04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</w:r>
          </w:p>
        </w:tc>
        <w:tc>
          <w:tcPr>
            <w:tcW w:w="103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3589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О внесении изменений и дополнений в Решение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04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</w:r>
          </w:p>
        </w:tc>
        <w:tc>
          <w:tcPr>
            <w:tcW w:w="103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2816" w:type="dxa"/>
            <w:gridSpan w:val="6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О бюджете муниципального образования - Осинниковский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04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</w:r>
          </w:p>
        </w:tc>
        <w:tc>
          <w:tcPr>
            <w:tcW w:w="103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3589" w:type="dxa"/>
            <w:gridSpan w:val="7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й округ на 2014 год и на плановый период 2015 и 2016 годов"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04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</w:r>
          </w:p>
        </w:tc>
        <w:tc>
          <w:tcPr>
            <w:tcW w:w="103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3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04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</w:r>
          </w:p>
        </w:tc>
        <w:tc>
          <w:tcPr>
            <w:tcW w:w="103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3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7" w:type="dxa"/>
            <w:gridSpan w:val="5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4</w:t>
            </w:r>
          </w:p>
        </w:tc>
      </w:tr>
      <w:tr>
        <w:trPr>
          <w:trHeight w:val="270" w:hRule="atLeast"/>
        </w:trPr>
        <w:tc>
          <w:tcPr>
            <w:tcW w:w="604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</w:r>
            <w:bookmarkStart w:id="0" w:name="RANGE!A9%3AJ20"/>
            <w:bookmarkStart w:id="1" w:name="RANGE!A9%3AJ20"/>
            <w:bookmarkEnd w:id="1"/>
          </w:p>
        </w:tc>
        <w:tc>
          <w:tcPr>
            <w:tcW w:w="103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3589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bookmarkStart w:id="2" w:name="RANGE!C9"/>
            <w:r>
              <w:rPr>
                <w:sz w:val="18"/>
                <w:szCs w:val="18"/>
              </w:rPr>
              <w:t>к Решению Совета народных депутатов</w:t>
            </w:r>
            <w:bookmarkEnd w:id="2"/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04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</w:r>
          </w:p>
        </w:tc>
        <w:tc>
          <w:tcPr>
            <w:tcW w:w="103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2816" w:type="dxa"/>
            <w:gridSpan w:val="6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инниковского городского округа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04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</w:r>
          </w:p>
        </w:tc>
        <w:tc>
          <w:tcPr>
            <w:tcW w:w="103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2816" w:type="dxa"/>
            <w:gridSpan w:val="6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_13_декабря 2013 года №_29_-МНА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04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</w:r>
          </w:p>
        </w:tc>
        <w:tc>
          <w:tcPr>
            <w:tcW w:w="103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3589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"О бюджете муниципального образования-Осинниковский 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4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</w:r>
          </w:p>
        </w:tc>
        <w:tc>
          <w:tcPr>
            <w:tcW w:w="103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3589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й округ на 2014 год и плановый период 2015 и 2016 годов"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4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</w:r>
          </w:p>
        </w:tc>
        <w:tc>
          <w:tcPr>
            <w:tcW w:w="103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3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661" w:type="dxa"/>
            <w:gridSpan w:val="14"/>
            <w:vMerge w:val="restart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РАСПРЕДЕЛЕНИЕ БЮДЖЕТНЫХ АССИГНОВАНИЙ БЮДЖЕТА ГОРОДСКОГО ОКРУГА ПО ЦЕЛЕВЫМ СТАТЬЯМ (МУНИЦИПАЛЬНЫМ ПРОГРАММАМ И НЕПРОГРАММНЫМ НАПРАВЛЕНИЯМ ДЕЯТЕЛЬНОСТИ), ГРУППАМ И ПОДГРУППАМ ВИДОВ КЛАССИФИКАЦИИ РАСХОДОВ БЮДЖЕТОВ НА 2014 ГОД И ПЛАНОВЫЙ ПЕРИОД 2015 2016 ГОДОВ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0661" w:type="dxa"/>
            <w:gridSpan w:val="14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84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3152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3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>
          <w:trHeight w:val="195" w:hRule="atLeast"/>
        </w:trPr>
        <w:tc>
          <w:tcPr>
            <w:tcW w:w="384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5968" w:type="dxa"/>
            <w:gridSpan w:val="1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  <w:bookmarkStart w:id="3" w:name="RANGE!C18"/>
            <w:bookmarkStart w:id="4" w:name="RANGE!C18"/>
            <w:bookmarkEnd w:id="4"/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84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ыс. рублей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рас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5" w:name="RANGE!A22%3AJ22"/>
            <w:bookmarkStart w:id="6" w:name="RANGE!A22"/>
            <w:bookmarkEnd w:id="6"/>
            <w:r>
              <w:rPr>
                <w:sz w:val="20"/>
                <w:szCs w:val="20"/>
              </w:rPr>
              <w:t>Муниципальная программа "Антитеррор в Осинниковском городском округе" на 2014-2016гг.</w:t>
            </w:r>
            <w:bookmarkEnd w:id="5"/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7" w:name="RANGE!C22"/>
            <w:r>
              <w:rPr>
                <w:sz w:val="20"/>
                <w:szCs w:val="20"/>
              </w:rPr>
              <w:t> </w:t>
            </w:r>
            <w:bookmarkEnd w:id="7"/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1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3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8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8" w:name="RANGE!A23%3AJ29"/>
            <w:r>
              <w:rPr>
                <w:sz w:val="20"/>
                <w:szCs w:val="20"/>
              </w:rPr>
              <w:t>Приобретение наглядной агитации в рамках муниципальной программы «Антитеррор в Осинниковском городском округе» на 2014-2016 гг.</w:t>
            </w:r>
            <w:bookmarkEnd w:id="8"/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, ремонт видеокамер и оборудования видеонаблюдения в администрации Осинниковского городского округа в рамках муниципальной программы «Антитеррор в Осинниковском городском округе» на 2014-2016 г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услуг ФГУП "Охрана" по охране здания и гаражей администрации Осинниковского городского округа в рамках муниципальной программы «Антитеррор в Осинниковском городском округе» на 2014-2016 г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1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3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8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1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3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8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 на 2014-2016г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1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2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2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 антинаркотической направленности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 на 2014-2016г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 по повышению безопасности дорожного движения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 на 2014-2016г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1,5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1,5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1,5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поддержка малого и среднего предпринимательства в муниципальном образовании - Осинниковский городской округ" на 2014-2016г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-кредитная поддержка малого и среднего предпринимательства в рамках муниципальной программы "Развитие и поддержка малого и среднего предпринимательства в муниципальном образовании - Осинниковский городской округ" на 2014-2016г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 формированию положительного имиджа предпринимательской деятельности в рамках муниципальной программы "Развитие и поддержка малого и среднего предпринимательства в муниципальном образовании - Осинниковский городской округ" на 2014-2016г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обновление кадрового потенциала муниципальной системы образования" на 2014-2016г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4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4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4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неработающих наставников в рамках муниципальной программы "Развитие и обновление кадрового потенциала муниципальной системы образования" на 2014-2016г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4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4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4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4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4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4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ы в рамках муниципальной программы "Развитие и обновление кадрового потенциала муниципальной системы образования" на 2014-2016г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обучение в КРИПК и ПРО в рамках муниципальной программы "Развитие и обновление кадрового потенциала муниципальной системы образования" на 2014-2016г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пендия студентам в рамках муниципальной программы "Развитие и обновление кадрового потенциала муниципальной системы образования" на 2014-2016г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образования Осинниковского городского округа и повышение качества образования" на  2014-2016г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75,8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74,5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8,7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, направленных на развитие системы образования в рамках муниципальной программы "Развитие системы образования Осинниковского городского округа и повышение качества образования" на 2014-2016г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2,5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64,8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93,2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2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1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2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,3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7,4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6,2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, направленных на совершенствование качества образования в рамках муниципальной программы "Развитие системы образования Осинниковского городского округа и повышение качества образования" на 2014-2016г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,1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,9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7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2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7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3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9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2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проведение мероприятий, направленных на патриотическое воспитание граждан в рамках муниципальной программы "Развитие системы образования Осинниковского городского округа и повышение качества образования" на 2014-2016гг.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5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3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,5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1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6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6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4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7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9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, направленных на создание условий,способствующих сохранению и укреплению здоровья детей в рамках муниципальной программы "Развитие системы образования Осинниковского городского округа и повышение качества образования" на 2014-2016г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1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6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5,3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4,2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8,9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7,3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, направленных на профилактику  безнадзорности и правонарушений несовершеннолетних в рамках муниципальной программы "Развитие системы образования Осинниковского городского округа и повышение качества образования" на 2014-2016г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, направленных на работу с одаренными детьми в рамках муниципальной программы "Развитие системы образования Осинниковского городского округа и повышение качества образования" на 2014-2016г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7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2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6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9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8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Осинниковского городского округа" на 2014-2016г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0,6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85,1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99,3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ждение процедуры лицензирования и изготовление проектной документации ДМШ №55" в рамках муниципальной программы "Развитие культуры Осинниковского городского округа" на 2014-2016г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городских торжественных  мероприятий и поощрение работников в рамках муниципальной программы "Развитие культуры Осинниковского городского округа" на 2014-2016г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,4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3,4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4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1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9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3,4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, проведение и участие в международных проектах, фестивалях и конкурсах(всероссийских, региональных, областных, городских), областных мастер-классах, семинарах и конгрессах в рамках муниципальной программы "Развитие культуры Осинниковского городского округа" на 2014-2016г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зданий и помещений учреждений управления  культуры, организация кинопоказа в Осинниковском городском округе в рамках муниципальной программы "Развитие культуры Осинниковского городского округа" на 2014-2016г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6,5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9,3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0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6,5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9,3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 пополнение материально-технической базы в рамках муниципальной программы "Развитие культуры Осинниковского городского округа" на 2014-2016г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2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2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2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2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сохранения и развития культуры всех наций и народностей в рамках муниципальной программы "Развитие культуры Осинниковского городского округа" на 2014-2016г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Здоровье жителей Осинниковского городского округа" на 2014-2016г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10,8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26,3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62,6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лекарственных средств и молочных смесей в целях охраны и укрепления здоровья детей и подростков в рамках муниципальной программы "Здоровье жителей Осинниковского городского округа" на 2014-2016г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2,8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4,3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0,6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2,8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4,3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0,6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им.реактивов, хим.посуды и запасных частей к медицинскому оборудованию в целях укрепления и развития лабораторной базы больниц Осинниковского городского округа в рамках муниципальной программы "Здоровье жителей Осинниковского городского округа" на 2014-2016г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готное лекарственное обеспечение медикаментами населения Осинниковского городского округа в рамках муниципальной программы "Здоровье жителей Осинниковского городского округа" на 2014-2016г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9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53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43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9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53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43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ая обработка помещений в целях дезинфекции в очагах инфекционных заболеваний в рамках муниципальной программы "Здоровье жителей Осинниковского городского округа" на 2014-2016г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вакцин в целях профилактики ВИЧ/СПИД, Гепатит В, С в рамках муниципальной программы "Здоровье жителей Осинниковского городского округа" на 2014-2016г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циальная поддержка населения Осинниковского городского округа" на  2014-2016г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8,4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69,8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7,5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социальной поддержки населения в рамках муниципальной программы "Социальная поддержка населения Осинниковского городского округа" на 2014-2016г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5,3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7,6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5,7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1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2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1,6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7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5,5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социальной защите и реабилитации участников боевых действий, пострадавших в ходе локальных войн и вооруженных конфликтах" в рамках муниципальной программы "Социальная поддержка населения Осинниковского городского округа" на 2014-2016г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2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направленных на профилактику безнадзорности правонарушений несовершеннолетних в рамках муниципальной программы "Социальная поддержка населения Осинниковского городского округа" на 2014-2016г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,6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Физическая культура и спорт" на  2014-2016г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8,9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7,5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0,2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атериально-технической базы  в рамках муниципальной программы "Физическая культура и спорт" на 2014-2016г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8,9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7,5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0,2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8,9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7,5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0,2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Молодежь Осинниковского городского округа" на  2014-2016г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3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2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гражданственности и патриотизма молодежи в рамках муниципальной программы "Молодежь Осинниковского городского округа" на 2014-2016г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детского туризма в рамках муниципальной программы "Молодежь Осинниковского городского округа" на 2014-2016г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волонтерского движения в рамках муниципальной программы "Молодежь Осинниковского городского округа" на 2014-2016г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4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суга молодежи в рамках муниципальной программы "Молодежь Осинниковского городского округа" на 2014-2016г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удоустройство молодежи в рамках муниципальной программы "Молодежь Осинниковского городского округа" на 2014-2016гг.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7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4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7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4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7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 поддержка молодежных инициатив, детского движения в рамках муниципальной программы "Молодежь Осинниковского городского округа" на 2014-2016г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а безнадзорности и правонарушений несовершеннолетних в рамках муниципальной программы "Молодежь Осинниковского городского округа" на 2014-2016г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 в области государственной молодежной политики в рамках муниципальной программы "Молодежь Осинниковского городского округа" на 2014-2016г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4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976,5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720,4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95,2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одернизация объектов водоснабжения и водоотведения" муниципальной программы Жилищно-коммунальное  и дорожное хозяйство, энергосбережение и повышение энергоэффективности Осинниковского городского округа" на  2014-2016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00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86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технологического оборудования, зданий и сооружений, запорной арматуры на объектах водоснабжения и водоотведения  в рамках подпрограммы "Модернизация объектов водоснабжения и водоотведения муниципальной программы 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водозаборных сооружений №1 на реке Кондома г.Осинники в рамках подпрограммы "Модернизация объектов водоснабжения и водоотведения муниципальной программы 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87,1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5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87,1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5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развитие и обеспечение реформирования жилищно-коммунального хозяйства в рамках подпрограммы "Модернизация объектов водоснабжения и водоотведения муниципальной программы 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12,9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12,9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ветхих сетей водоснабжения в рамках подпрограммы "Модернизация объектов водоснабжения и водоотведения муниципальной программы 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01,5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01,5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сетей водоснабжения в рамках подпрограммы "Модернизация объектов водоснабжения и водоотведения муниципальной программы 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6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6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сетей водоотведения от ул.Крупской до ул.Магистральный проезд  в рамках подпрограммы "Модернизация объектов водоснабжения и водоотведения муниципальной программы 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ограмма "Энергосбережение и повышение энергоэффективности" муниципальной программы "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49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41,4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52,2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отельных с применением энергоэффективных технологий, материалов и оборудования в рамках подпрограммы "Энергосбережение и повышение энергоэффективности" муниципальной программы 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9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9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тепловых сетей с применением энергоэффективных технологий, материалов и оборудования в рамках  подпрограммы "Энергосбережение и повышение энергоэффективности" муниципальной программы 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котельной БИС г.Осинники с применением энергоэффективных технологий, материалов и оборудования в рамках подпрограммы "Энергосбережение и повышение энергоэффективности" муниципальной программы 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63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6,8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63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6,8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систем теплоснабжения и теплопотребления в рамках подпрограммы "Энергосбережение и повышение энергоэффективности" муниципальной программы 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6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6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участка сетей теплоснабжения с применением энергоэффективных технологий, материалов и оборудования  в рамках подпрограммы "Энергосбережение и повышение энергоэффективности" муниципальной программы 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0,5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0,5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ЦТП №8 с применением энергоэффективных технологий, материалов и оборудования в рамках подпрограммы "Энергосбережение и повышение энергоэффективности" муниципальной программы 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14,6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470,8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14,6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470,8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Капитальный ремонт многоквартирных домов" муниципальной программы "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 в рамках подпрограммы  "Капитальный ремонт многоквартирных домов" муниципальной программы "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Дорожное хозяйство" муниципальной программы "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27,5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93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3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городского значения в рамках подпрограммы "Дорожное хозяйство " муниципальной программы "Жилищно коммунальное и дорожное хозяйство, энергосбережение и повышение энергоэффективности Осинниковского городского округа" на 2014-2016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327,5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3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3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327,5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3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3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капитальному ремонту и ремонту дворовых территорий многоквартирных домов, проездов к дворовым территориям многоквартирных домов населенных пунктов в рамках муниципальной программы "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ереселение граждан из ветхого и аварийного жилищного фонда" на 2014-2016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74,3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30,9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69,8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благоустроенных жилых помещений для переселения граждан для обеспечения жильем граждан, проживающих в домах, признанных непригодными для постоянного проживания в рамках муниципальной программы "Переселение из ветхого и аварийного жилищного фонда" на 2014-2016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7,1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7,1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7,1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7,1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7,1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7,1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благоустроенных жилых помещений для переселения граждан для обеспечения жильем граждан, имеющих решение суда к администрации Осинниковского городского округа, о предоставлении им жилья взамен ветхого и аварийного в рамках муниципальной программы "Переселение из ветхого и аварийного жилищного фонда" на 2014-2016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71,6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28,2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7,1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71,6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28,2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7,1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еление граждан из аварийного жилищного фонда в рамках  муниципальной программы  "Переселение граждан из ветхого и аварийного жилищного фонда" на 2014-2016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15,6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15,6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15,6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15,6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15,6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15,6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жильем отдельных категорий граждан" на  2014-2016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37,1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34,2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34,2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социальных категорий граждан в рамках муниципальной программы "Обеспечение жильем отдельных категорий граждан" на 2014-2016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7,5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7,5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7,5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7,5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7,5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7,5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 в рамках муниципальной программы "Обеспечение жильем отдельных категорий граждан" на 2014-2016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4,2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4,2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4,2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4,2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4,2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4,2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 в рамках муниципальной программы "Обеспечение жильем отдельных категорий граждан" на 2014-2016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2,9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2,9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беспечению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 в рамках  муниципальной программы "Обеспечение жильем отдельных категорий граждан" на 2014-2016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2,9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2,9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2,9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2,9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2,9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2,9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социальных категорий граждан, установленных законодательством Кемеровской области в рамках  муниципальной программы "Обеспечение жильем отдельных категорий граждан" на 2014-2016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9,6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9,6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9,6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9,6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9,6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9,6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жильем молодых семей" на  2014-2016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0,6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3,2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молодых семей в рамках муниципальной программы "Обеспечение жильем молодых семей" на 2014-2015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0,6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3,2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0,6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3,2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адресная программа "Переселение граждан из многоквартирных домов, признанных до 1 января 2012 года в установленном порядке аварийными и подлежащими сносу" на 2014-2016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7,1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7,1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в рамках муниципальной адресной программы "Переселение граждан из многовкартирных домов, признанных до 1 января 2012 года в установленном порядке аварийными и подлежащими сносу" на 2014-2016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7,1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7,1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7,1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7,1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чение жилыми помещениями детей-сирот,детей, оставшихся без попечения родителей, лиц из числа детей-сирот и детей, оставшихся без попечения родителей" на 2014-2016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12,7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75,1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 829,1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 жилых помещений детям-сиротам и детям, оставшимся без попечения родителей в рамках муниципальной программы Обеспечение жилыми помещениями детей-сирот,детей, оставшихся без попечения родителей, лиц из числа детей-сирот и детей, оставшихся без попечения родителей" на 2014-2016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3,7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7,1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7,1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3,7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7,1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7,1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муниципальной программы "Обеспечение жилыми помещениями детей-сирот, детей, оставшихся без попечения родителей" на 2014-2016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37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56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10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37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56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10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муниципальной программы "Обеспечение жилыми помещениями детей-сирот, детей, оставшихся без попечения родителей" на 2014-2016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62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 062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62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62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62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62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"Развитие системы здравоохранения в Осинниковском городском округе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37,2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37,2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37,2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(за исключением медицинской помощи, оказываемой в государственных учреждениях здравоохранения Кемеровской  области) в рамках ведомственной целевой программы "Развитие системы здравоохранения в Осинниковском городском округе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 907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07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07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39,9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39,9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39,9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5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84,5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5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8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8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8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10,8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10,8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10,8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,5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льготных лекарственных средств и изделий медицинского назначения отдельным группам граждан и по категориям заболеваний в рамках ведомственной целевой программы "Развитие системы здравоохранения в Осинниковском городском округе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2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3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3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3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3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3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3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 социальной поддержки граждан, имеющих почетные звания, в соответствии с Законом Кемеровской области от 17 февраля 2004 года № 7-ОЗ «О здравоохранении» в рамках ведомственной целевой программы "Развитие системы здравоохранения в Осинниковском городском округе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00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0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00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продуктов питания детям, страдающим онкологическими заболеваниями, в соответствии Законом Кемеровской области от 10 декабря 2007 года № 150-ОЗ «О мере социальной поддержки детей, страдающих онкологическими заболеваниями» в рамках ведомственной целевой программы "Развитие системы здравоохранения в Осинниковском городском округе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е обеспечение лекарственными препаратами  детей-сирот и детей, оставшихся без попечения родителей в возрасте до 6 лет, находящихся под опекой, в приемной семье, по рецептам врачей в соответствии с Законом Кемеровской области от 14 декабря 2010 года № 124-ОЗ «О некоторых вопросах в сфере опеки и попечительства несовершеннолетних» в рамках ведомственной целевой программы "Развитие системы здравоохранения в Осинниковском городском округе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"Развитие системы социальной защиты населения в Осинниковском городском округе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 854,9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 094,9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 345,9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» в рамках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61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83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7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40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61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94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жилищно-коммунальных услуг отдельным категориям граждан в рамках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887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638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91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86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601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34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790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 в рамках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0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5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5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0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5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5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рамках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 в рамках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66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01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86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66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01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86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социальной поддержки ветеранов труда в соответствии с Законом Кемеровской области от 20 декабря 2004 года № 105-ОЗ «О мерах социальной поддержки отдельной категории ветеранов Великой Отечественной войны и ветеранов труда» в рамках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86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86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86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54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54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54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0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0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социальной поддержки ветеранов Великой Отечественной войны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 медалями СССР за самоотверженный труд в период Великой Отечественной войны в соответствии с Законом  Кемеровской области от 20 декабря 2004 года № 105-ОЗ «О мерах социальной поддержки отдельной категории ветеранов Великой Отечественной войны и ветеранов труда» в рамках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2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782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2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2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702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2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 в соответствии с Законом Кемеровской области от 20 декабря 2004 года № 114-ОЗ «О мерах социальной поддержки реабилитированных лиц и лиц, признанных пострадавшими от политических репрессий» в рамках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22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22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22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80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8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80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инвалидов в соответствии с Законом Кемеровской области от 14 февраля 2005 года № 25-ОЗ «О социальной поддержке инвалидов» в рамках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многодетных семей в соответствии с Законом Кемеровской области от 14 ноября 2005 года № 123-ОЗ «О мерах социальной поддержки многодетных семей в Кемеровской области» в рамках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0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 70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0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16,9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 416,9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16,9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отдельных категорий многодетных матерей в соответствии с Законом Кемеровской области от 8 апреля 2008 года № 14-ОЗ «О мерах социальной поддержки отдельных категорий многодетных матерей» в рамках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9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9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9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отдельной категории приемных матерей в соответствии с Законом Кемеровской области от 7 февраля 2013 года № 9-ОЗ «О мерах социальной поддержки отдельной категории приемных матерей» в рамках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отдельных категорий граждан в соответствии с Законом Кемеровской области от 27 января 2005 года № 15-ОЗ «О мерах социальной поддержки отдельных категорий граждан» в рамках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4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4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4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6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6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6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20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гражданам субсидий на оплату жилого помещения и коммунальных услуг в рамках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852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852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9 852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2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2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2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646,8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646,8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646,8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есплатного проезда на всех видах городского пассажирского транспорта детям работников, погибших (умерших) в результате несчастных случаев на производстве на угледобывающих и горнорудных предприятиях, в соответствии с Законом Кемеровской области от 18 мая 2004 года № 29-ОЗ «О предоставлении льготы на проезд детям работников, погибших (умерших) в результате несчастных случаев на производстве на угледобывающих и горнорудных предприятиях» в рамках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учреждений социального обслуживания граждан пожилого возраста, инвалидов и других категорий граждан, находящихся в трудной жизненной ситуации в рамках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27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27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27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27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0 027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27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 в рамках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86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86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86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 436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36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36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6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6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6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работников муниципальных учреждений социального обслуживания в виде пособий и компенсации в соответствии с Законом Кемеровской области от 30 октября 2007 года № 132-ОЗ «О мерах социальной поддержки работников муниципальных учреждений социального обслуживания» в рамках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мера социальной поддержки семей, имеющих детей, в соответствии с Законом Кемеровской области от 25 апреля 2011 года № 51-ОЗ «О дополнительной мере социальной поддержки семей, имеющих детей» в рамках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3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3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3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3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3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3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отдельным категориям семей в случае рождения третьего ребенка или последующих детей в соответствии с Законом Кемеровской области от 9 июля 2012 года № 73-ОЗ «О ежемесячной денежной выплате отдельным категориям семей в случае рождения третьего ребенка или последующих детей» в рамках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18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78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44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908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61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26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и выплата пенсий Кемеровской области в соответствии с Законом Кемеровской области от 14 января 1999 года № 8-ОЗ «О пенсиях  Кемеровской области» в рамках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31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58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61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00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438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61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пособие на ребенка в соответствии с Законом Кемеровской области от 18 ноября 2004 года № 75-ОЗ «О размере, порядке назначения и выплаты ежемесячного пособия на ребенка» в рамках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36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36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36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36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36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36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ддержка граждан, достигших возраста 70 лет, в соответствии с Законом Кемеровской области от 10 июня 2005 года № 74-ОЗ «О социальной поддержке граждан, достигших возраста 70 лет» в рамках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социальная помощь малоимущим семьям и малоимущим одиноко проживающим гражданам в соответствии с Законом Кемеровской области от 8 декабря 2005 года № 140-ОЗ «О государственной социальной помощи малоимущим семьям и малоимущим одиноко проживающим гражданам» в рамках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ая выплата отдельным категориям граждан в соответствии с Законом Кемеровской области от 12 декабря 2006 года № 156-ОЗ «О денежной выплате отдельным категориям граждан» в рамках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по оплате жилищно-коммунальных услуг отдельных категорий граждан, оказание мер социальной поддержки которым относится к ведению субъекта Российской Федерации в соответствии с Законом Кемеровской области от 17 января 2005 года № 2-ОЗ «О мерах социальной поддержки отдельных категорий граждан по оплате жилья и (или) коммунальных услуг» в рамках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62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62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62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12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12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12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социального пособия на погребение и возмещение расходов по гарантированному перечню услуг по погребению в соответствии с Законом Кемеровской области от 18 ноября 2004 года № 82-ОЗ «О погребении и похоронном деле в Кемеровской области» в рамках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50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6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6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6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4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4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61,4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нсии за выслугу лицам, замещавшим муниципальные должности и должности муниципальной службы в рамках ведомственной целевой программы "Развитие системы социальной защиты населения в Осинниковском городском округе"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1,2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1,2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1,2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енсии,социальные доплаты к пенс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1,3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1,3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1,3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ая выплата гражданам имеющим почетное звание "Почетный гражданин г.Осинники"  в рамках ведомственной целевой программы "Развитие системы социальной защиты населения в Осинниковском городском округе"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3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3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3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1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1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1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г.Осинники в рамках ведомственной целевой программы "Развитие системы социальной защиты населения в Осинниковском городском округе"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"Развитие муниципальной системы образования Осинниковского городского округ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167,8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 193,4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 169,9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детских дошкольный учреждений в рамках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663,6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431,7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352,9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709,3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364,2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09,4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54,3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67,5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43,5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общеобразовательных учреждений в рамках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69,8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00,6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80,6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69,8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00,6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 780,6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расходов по аутсорсингу в рамках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90,5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36,9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21,5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90,5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36,9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21,5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образовательных организаций по адаптированным общеобразовательным программам  в рамках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5,3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79,1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80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7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5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5,3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5,5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35,7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учреждений по внешкольной работе с детьми в рамках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689,9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231,3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735,3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689,9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231,3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735,3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организацию круглогодичного отдыха, оздоровления и занятости обучающихся в рамках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7,3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7,8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3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5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1,8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1,7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8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3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семей, взявших на воспитание детей-сирот и детей, оставшихся без попечения родителей  в рамках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3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,7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2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6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2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рочих учреждений в рамках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92,1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01,3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850,4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31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31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31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9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,5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,4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801,3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6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2,4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диновременного пособия при всех формах устройства детей, лишенных родительского попечения, в семью в рамках 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7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5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5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7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5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5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многодетных семей в соответствиии с Законом Кемеровской области от 14 ноября 2005 года № 123-ОЗ "О мерах социальной поддержки многодетных семей в Кемеровской области" в рамках 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3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3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3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3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3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233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и частных дошкольных образовательных организациях в рамках 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302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302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302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350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35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350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2 952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952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952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платы за присмотр и уход, взимаемой с родителей (законных представителей) детей, осваивающих образовательные программы дошкольного образования в рамках 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46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46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46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46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46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46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 содержанию организаций для детей-сирот и детей, оставшихся без попечения родителей в рамках 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900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90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900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51,3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51,3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51,3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02,7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02,7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02,7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граждан на получение общедоступного и бесплатного дошкольного, начального  общего, основного общего, среднего (полного) общего образования и дополнительного образования детей в муниципальных общеобразовательных организациях в рамках 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544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544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8 544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544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544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544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зовательной деятельности образовательных организаций по адаптированным общеобразовательным программам в рамках 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669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669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669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318,3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318,3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318,3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0,7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0,7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350,7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единого образовательного пространства, повышение качества образовательных результатов в рамках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круглогодичного отдыха, оздоровления и занятости обучающихся в рамках 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7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7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7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4,2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4,2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4,2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2,8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2,8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2,8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ная социальная поддержка участников образовательного процесса в рамках 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18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ддержка работников образовательных организаций и реализация мероприятий по привлечению молодых специалистов в рамках 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6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6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6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6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6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6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тей-сирот и детей, оставшихся без попечения родителей, одеждой, обувью, единовременным денежным пособием при выпуске из общеобразовательных организаций в рамках 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есплатного проезда на городском, пригородном, в сельской местности на внутрирайонном транспорте детям-сиротам и детям, оставшимся без попечения родителей, обучающимся в общеобразовательных организациях в рамках 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зачисления денежных средств для детей-сирот и детей, оставшихся без попечения родителей, на специальные накопительные банковские счета в рамках 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деятельности по опеке и попечительству в рамках 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ые денежные выплаты отдельным категориям граждан, воспитывающих детей в возрасте от 1,5 до 7 лет в соответствии с Законом Кемеровской области от 10 декабря 2007 года № 162-ОЗ «О ежемесячной денежной выплате отдельным категориям граждан, воспитывающих детей в возрасте от 1,5 до 7 лет» в рамках 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75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75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75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ддержка граждан при всех формах устройства детей, лишенных родительского попечения, в семью в соответствии с Законами Кемеровской области от 14 декабря 2010 года «О некоторых вопросах в сфере опеки и попечительства несовершеннолетних» и от 13 марта 2008 года « О предоставлении меры социальной поддержки гражданам, усыновившим (удочерившим) детей-сирот и детей, оставшихся без попечения родителей» в рамках 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60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6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60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60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6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60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"Развитие физической культуры и спорта в муниципальном образовании -0синниковский городской округ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87,2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25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672,5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учреждений по внешкольной работе с детьми в рамках ведомственной целевой программы "Развитие физической культуры и спорта в муниципальном образовании - Осинниковский городской округ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4,9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2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5,9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4,9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2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5,9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спортивных учреждений в рамках ведомственной целевой программы "Развитие физической культуры и спорта в муниципальном образовании - Осинниковский городской округ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74,3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90,7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11,4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7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11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9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57,3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79,7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72,4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рочих учреждений в рамках ведомственной целевой программы Развитие физической культуры и спорта в муниципальном образовании - Осинниковский городской округ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8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14,3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5,2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6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6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6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3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2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"Развитие культуры Осинниковского городского округ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627,7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238,9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553,6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учреждений по внешкольной работе с детьми в рамках ведомственной целевой программы " Развитие культуры Осинниковского городского округ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49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703,3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135,4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49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703,3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135,1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учреждений культуры в рамках ведомственной целевой программы " Развитие культуры Осинниковского городского округ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04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27,5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41,7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7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,7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,7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1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6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9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22,3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38,9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96,3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14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40,7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73,6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зеев и постоянных выставок  в рамках ведомственной целевой программы " Развитие культуры Осинниковского городского округ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383,2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4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4,5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3,2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4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4,5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библиотек  в рамках ведомственной целевой программы " Развитие культуры Осинниковского городского округ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17,1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47,4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07,9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17,1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47,4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07,9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радиокомпании и телеорганизации в рамках ведомственной целевой программы " Развитие культуры Осинниковского городского округ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3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3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3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3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3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3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 в рамках ведомственной целевой программы " Развитие культуры Осинниковского городского округ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9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6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9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6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рочих учреждений в рамках ведомственной целевой программы " Развитие культуры Осинниковского городского округ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84,5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85,1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00,1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7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07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07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3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5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5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2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4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4,1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ые выплаты стимулирующего характера работникам муниципальных библиотек, музеев и культурно-досуговых учреждеий в рамках ведомственной целевой программы " Развитие культуры Осинниковского городского округ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1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1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1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14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14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14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материально-технической базы учреждений культуры, искусства и образовательных учреждений культуры, пополнение библиотечных и музейных фондов в рамках ведомственной целевой программы " Развитие культуры Осинниковского городского округ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ддержка работников образовательных организаций и реализация мероприятий по привлечению молодых специалистов в рамках ведомственной целевой программы "Развитие культуры Осинниковского городского округ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321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639,9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562,1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топливно-энергетической области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27,8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93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03,2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27,8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93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03,2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транспорта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87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660,5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458,6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87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660,5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458,6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дорожного хозяйства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756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880,9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917,2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756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880,9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917,2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жилищного хозяйства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8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9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8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9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м населению услуги газоснабжения по тарифам, не обеспечивающим возмещение издержек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7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1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2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7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99,1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2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 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33,9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33,9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 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421,3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421,3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м банные услуги населению по тарифам, не обеспечивающим возмещение издержек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1,2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7,9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9,7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1,2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7,9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9,7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66,2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70,2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84,9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66,2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70,2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84,9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личное освещение 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12,7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7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73,2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12,7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7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73,2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1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8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9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1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8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9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рочих учреждений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9,9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4,7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3,3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1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1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1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9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7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3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обустройство сибиреязвенных захоронений и скотомогильников (биотермических ям)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омственная целевая программа "Переселение граждан из ветхого жилищного фонда, ставшего по критериям безопасности непригодным для проживания в результате ведения горных работ на ликвидируемой ОАО "шахте "Капитальная""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 250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программ местного развития и обеспечение занятости для шахтерских городов и поселков в рамках ведомственной целевой программы Переселение граждан из ветхого жилищного фонда, ставшего по критериям безопасности непригодным для проживания в результате ведения горных работ на ликвидируемой ОАО "шахте "Капитальная""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 250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 250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184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797,5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899,6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Осинниковского городского округа в рамках непрограммного направления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4,3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094,3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4,3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4,3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4,3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4,3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Совета народных депутатов Осинниковского городского округа  в рамках непрограммного направления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1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1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1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1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1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1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Осинниковского городского округа  в рамках непрограммного направления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6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2,7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5,2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6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2,7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5,2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  в рамках непрограммного направления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53,8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75,9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17,8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18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18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18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казенных учреждений,за исключением фонда оплаты тру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9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3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5,6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3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,1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9,6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искам к муниципальному образованию о взыскании денежных средств за счет казны муниципального образования в рамках непрограммного направления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2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0,1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2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0,1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 городского округа в рамках непрограммного направления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0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0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муниципального образования, связанные с созданием МАУ "Многофункциональный центр предоставления государственных и муниципальных услуг г.Осинники" в рамках непрограммного направления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 в рамках непрограммного направления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опросы в области обеспечения деятельности (оказание услуг) подведомственных учреждений  в рамках непрограммного направления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в рамках непрограммного направления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8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7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2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8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7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2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роекто-сметных и изыскательских работ в рамках непрограммного направления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8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4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8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4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государственного кадастрового учета земельных участков в рамках непрограммного направления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муниципальной собственности  в рамках непрограммного направления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3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3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обслуживание казны казны муниципального образования в рамках непрограммного направления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1,8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8,6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9,4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8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6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,6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4,8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КУ "Архивное управление"в рамках непрограммного направления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 210,4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4,1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57,6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5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5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5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5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4,4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,1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5,6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материальной помощи в страховании имущества гражданам, проживающим в зоне подтопления в рамках непрограммного направления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расходов на погребение умершего неработающего и неявляющегося пенсионером в рамках непрограммного направления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3,8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ппарата в рамках непрограммного направления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170,1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73,9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00,6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97,2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97,2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97,2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4,7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5,7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9,5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27,5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88,8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34,4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ский сбор за счет казны муниципального образования в рамках непрограммного направления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физическим лицам за совершение ими определенных полномочий в соответствии с законодательством РФ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, за исключением фонда оплаты труда казенных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в рамках непрограммного направления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1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2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2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6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6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6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амках непрограммного направления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ддержка и социальное обслуживание населения в части содержания органов местного самоуправления в рамках непрограммного направления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00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0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00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34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34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34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4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4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4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функционирование комиссий поделам несовершеннолетнихи защите их прав в рамках непрограммного направления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функций по хранению, комплектованию, учету и использованию документов Архивного фонда Кемеровской области в рамках непрограммного направления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функционирование административных комиссий в рамках непрограммного направления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ённые расходы в рамках непрограммного направления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929,3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96,9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 в рамках непрограммного направления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929,3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96,9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2 916,00</w:t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6 379,9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3 172,90</w:t>
            </w:r>
          </w:p>
        </w:tc>
        <w:tc>
          <w:tcPr>
            <w:tcW w:w="2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004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900"/>
        <w:gridCol w:w="1302"/>
        <w:gridCol w:w="1600"/>
        <w:gridCol w:w="1660"/>
        <w:gridCol w:w="1640"/>
      </w:tblGrid>
      <w:tr>
        <w:trPr>
          <w:trHeight w:val="255" w:hRule="atLeast"/>
        </w:trPr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00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3</w:t>
            </w:r>
          </w:p>
        </w:tc>
      </w:tr>
      <w:tr>
        <w:trPr>
          <w:trHeight w:val="22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народных депутатов</w:t>
            </w:r>
          </w:p>
        </w:tc>
      </w:tr>
      <w:tr>
        <w:trPr>
          <w:trHeight w:val="22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нниковского городского округа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00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внесении изменений и дополнений в Решение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2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муниципального образования - Осинниковский</w:t>
            </w:r>
          </w:p>
        </w:tc>
      </w:tr>
      <w:tr>
        <w:trPr>
          <w:trHeight w:val="300" w:hRule="atLeast"/>
        </w:trPr>
        <w:tc>
          <w:tcPr>
            <w:tcW w:w="294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2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городской округ на 2014 год и на плановый период 2015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      </w:t>
            </w:r>
            <w:r>
              <w:rPr>
                <w:bCs/>
                <w:sz w:val="20"/>
                <w:szCs w:val="20"/>
              </w:rPr>
              <w:t>и 2016 годов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74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9" w:name="RANGE!A9%3AH27"/>
            <w:bookmarkStart w:id="10" w:name="RANGE!A9%3AB24"/>
            <w:bookmarkStart w:id="11" w:name="RANGE!A9%3AH27"/>
            <w:bookmarkStart w:id="12" w:name="RANGE!A9%3AB24"/>
            <w:bookmarkEnd w:id="11"/>
            <w:bookmarkEnd w:id="12"/>
          </w:p>
        </w:tc>
        <w:tc>
          <w:tcPr>
            <w:tcW w:w="3300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</w:tc>
      </w:tr>
      <w:tr>
        <w:trPr>
          <w:trHeight w:val="22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народных депутатов</w:t>
            </w:r>
          </w:p>
        </w:tc>
      </w:tr>
      <w:tr>
        <w:trPr>
          <w:trHeight w:val="22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нниковского городского округа</w:t>
            </w:r>
          </w:p>
        </w:tc>
      </w:tr>
      <w:tr>
        <w:trPr>
          <w:trHeight w:val="22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0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3 декабря 2013 года №29-МНА</w:t>
            </w:r>
          </w:p>
        </w:tc>
      </w:tr>
      <w:tr>
        <w:trPr>
          <w:trHeight w:val="285" w:hRule="atLeast"/>
        </w:trPr>
        <w:tc>
          <w:tcPr>
            <w:tcW w:w="294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2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bookmarkStart w:id="13" w:name="RANGE!C13"/>
            <w:r>
              <w:rPr>
                <w:sz w:val="20"/>
                <w:szCs w:val="20"/>
              </w:rPr>
              <w:t>"О бюджете муниципального образования-Осинниковский</w:t>
            </w:r>
            <w:bookmarkEnd w:id="13"/>
          </w:p>
        </w:tc>
      </w:tr>
      <w:tr>
        <w:trPr>
          <w:trHeight w:val="300" w:hRule="atLeast"/>
        </w:trPr>
        <w:tc>
          <w:tcPr>
            <w:tcW w:w="294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2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городской округ на 2014 год и на плановый период 2015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      </w:t>
            </w:r>
            <w:r>
              <w:rPr>
                <w:bCs/>
                <w:sz w:val="20"/>
                <w:szCs w:val="20"/>
              </w:rPr>
              <w:t>и 2016 годов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5" w:hRule="atLeast"/>
        </w:trPr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2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14" w:name="RANGE!C16"/>
            <w:bookmarkStart w:id="15" w:name="RANGE!C16"/>
            <w:bookmarkEnd w:id="15"/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0" w:hRule="atLeast"/>
        </w:trPr>
        <w:tc>
          <w:tcPr>
            <w:tcW w:w="10042" w:type="dxa"/>
            <w:gridSpan w:val="6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ПО РАЗДЕЛАМ, ПОДРАЗДЕЛАМ КЛАССИФИКАЦИИ РАСХОДОВ БЮДЖЕТА НА 2014 ГОД И ПЛАНОВЫЙ ПЕРИОД 2015 И 2016 ГОДОВ</w:t>
            </w:r>
          </w:p>
        </w:tc>
      </w:tr>
      <w:tr>
        <w:trPr>
          <w:trHeight w:val="230" w:hRule="atLeast"/>
        </w:trPr>
        <w:tc>
          <w:tcPr>
            <w:tcW w:w="10042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0042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0042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2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16" w:name="RANGE!C21"/>
            <w:bookmarkStart w:id="17" w:name="RANGE!C21"/>
            <w:bookmarkEnd w:id="17"/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5" w:hRule="atLeast"/>
        </w:trPr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2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лей</w:t>
            </w:r>
          </w:p>
        </w:tc>
      </w:tr>
      <w:tr>
        <w:trPr>
          <w:trHeight w:val="270" w:hRule="atLeast"/>
        </w:trPr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классификации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>
          <w:trHeight w:val="390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2 91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6 379,9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63 172,90</w:t>
            </w:r>
          </w:p>
        </w:tc>
      </w:tr>
      <w:tr>
        <w:trPr>
          <w:trHeight w:val="63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" w:name="RANGE!C23"/>
            <w:bookmarkStart w:id="19" w:name="RANGE!A29"/>
            <w:bookmarkStart w:id="20" w:name="RANGE!A29%3AH29"/>
            <w:bookmarkEnd w:id="18"/>
            <w:bookmarkEnd w:id="19"/>
            <w:r>
              <w:rPr/>
              <w:t>Общегосударственные вопросы</w:t>
            </w:r>
            <w:bookmarkEnd w:id="20"/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1" w:name="RANGE!C29"/>
            <w:r>
              <w:rPr/>
              <w:t> </w:t>
            </w:r>
            <w:bookmarkEnd w:id="21"/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bookmarkStart w:id="22" w:name="RANGE!D29"/>
            <w:r>
              <w:rPr/>
              <w:t>66 448,00</w:t>
            </w:r>
            <w:bookmarkEnd w:id="22"/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bookmarkStart w:id="23" w:name="RANGE!E29"/>
            <w:r>
              <w:rPr/>
              <w:t>60 588,40</w:t>
            </w:r>
            <w:bookmarkEnd w:id="23"/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bookmarkStart w:id="24" w:name="RANGE!F29"/>
            <w:r>
              <w:rPr/>
              <w:t>51 554,40</w:t>
            </w:r>
            <w:bookmarkEnd w:id="24"/>
          </w:p>
        </w:tc>
      </w:tr>
      <w:tr>
        <w:trPr>
          <w:trHeight w:val="189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" w:name="RANGE!A30%3AH34"/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  <w:bookmarkEnd w:id="25"/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4,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4,3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4,30</w:t>
            </w:r>
          </w:p>
        </w:tc>
      </w:tr>
      <w:tr>
        <w:trPr>
          <w:trHeight w:val="25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16,8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35,5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58,20</w:t>
            </w:r>
          </w:p>
        </w:tc>
      </w:tr>
      <w:tr>
        <w:trPr>
          <w:trHeight w:val="25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732,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678,7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567,50</w:t>
            </w:r>
          </w:p>
        </w:tc>
      </w:tr>
      <w:tr>
        <w:trPr>
          <w:trHeight w:val="31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80</w:t>
            </w:r>
          </w:p>
        </w:tc>
      </w:tr>
      <w:tr>
        <w:trPr>
          <w:trHeight w:val="189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1,9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0,7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5,90</w:t>
            </w:r>
          </w:p>
        </w:tc>
      </w:tr>
      <w:tr>
        <w:trPr>
          <w:trHeight w:val="31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0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02,7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95,20</w:t>
            </w:r>
          </w:p>
        </w:tc>
      </w:tr>
      <w:tr>
        <w:trPr>
          <w:trHeight w:val="94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726,6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566,5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85,50</w:t>
            </w:r>
          </w:p>
        </w:tc>
      </w:tr>
      <w:tr>
        <w:trPr>
          <w:trHeight w:val="31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,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,2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20</w:t>
            </w:r>
          </w:p>
        </w:tc>
      </w:tr>
      <w:tr>
        <w:trPr>
          <w:trHeight w:val="63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,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,2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20</w:t>
            </w:r>
          </w:p>
        </w:tc>
      </w:tr>
      <w:tr>
        <w:trPr>
          <w:trHeight w:val="126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70,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15,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188,60</w:t>
            </w:r>
          </w:p>
        </w:tc>
      </w:tr>
      <w:tr>
        <w:trPr>
          <w:trHeight w:val="220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08,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980,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78,60</w:t>
            </w:r>
          </w:p>
        </w:tc>
      </w:tr>
      <w:tr>
        <w:trPr>
          <w:trHeight w:val="15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62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35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10,00</w:t>
            </w:r>
          </w:p>
        </w:tc>
      </w:tr>
      <w:tr>
        <w:trPr>
          <w:trHeight w:val="31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3 552,7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 865,5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274,20</w:t>
            </w:r>
          </w:p>
        </w:tc>
      </w:tr>
      <w:tr>
        <w:trPr>
          <w:trHeight w:val="63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ливно-энергетический комплек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 377,8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93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03,20</w:t>
            </w:r>
          </w:p>
        </w:tc>
      </w:tr>
      <w:tr>
        <w:trPr>
          <w:trHeight w:val="63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587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660,5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458,60</w:t>
            </w:r>
          </w:p>
        </w:tc>
      </w:tr>
      <w:tr>
        <w:trPr>
          <w:trHeight w:val="31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 083,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 673,9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760,20</w:t>
            </w:r>
          </w:p>
        </w:tc>
      </w:tr>
      <w:tr>
        <w:trPr>
          <w:trHeight w:val="63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04,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338,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52,20</w:t>
            </w:r>
          </w:p>
        </w:tc>
      </w:tr>
      <w:tr>
        <w:trPr>
          <w:trHeight w:val="63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 698,6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032,3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 447,60</w:t>
            </w:r>
          </w:p>
        </w:tc>
      </w:tr>
      <w:tr>
        <w:trPr>
          <w:trHeight w:val="31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294,6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319,2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946,20</w:t>
            </w:r>
          </w:p>
        </w:tc>
      </w:tr>
      <w:tr>
        <w:trPr>
          <w:trHeight w:val="31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 301,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94,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903,10</w:t>
            </w:r>
          </w:p>
        </w:tc>
      </w:tr>
      <w:tr>
        <w:trPr>
          <w:trHeight w:val="31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83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414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445,00</w:t>
            </w:r>
          </w:p>
        </w:tc>
      </w:tr>
      <w:tr>
        <w:trPr>
          <w:trHeight w:val="94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19,9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04,7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3,30</w:t>
            </w:r>
          </w:p>
        </w:tc>
      </w:tr>
      <w:tr>
        <w:trPr>
          <w:trHeight w:val="31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0 531,6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3 700,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1 224,30</w:t>
            </w:r>
          </w:p>
        </w:tc>
      </w:tr>
      <w:tr>
        <w:trPr>
          <w:trHeight w:val="31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 965,6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9 733,7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 654,90</w:t>
            </w:r>
          </w:p>
        </w:tc>
      </w:tr>
      <w:tr>
        <w:trPr>
          <w:trHeight w:val="31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6 222,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1 421,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5 151,70</w:t>
            </w:r>
          </w:p>
        </w:tc>
      </w:tr>
      <w:tr>
        <w:trPr>
          <w:trHeight w:val="63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2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5,3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9,20</w:t>
            </w:r>
          </w:p>
        </w:tc>
      </w:tr>
      <w:tr>
        <w:trPr>
          <w:trHeight w:val="63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611,6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8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668,50</w:t>
            </w:r>
          </w:p>
        </w:tc>
      </w:tr>
      <w:tr>
        <w:trPr>
          <w:trHeight w:val="63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813,7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642,3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819,80</w:t>
            </w:r>
          </w:p>
        </w:tc>
      </w:tr>
      <w:tr>
        <w:trPr>
          <w:trHeight w:val="31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 809,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737,2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799,70</w:t>
            </w:r>
          </w:p>
        </w:tc>
      </w:tr>
      <w:tr>
        <w:trPr>
          <w:trHeight w:val="63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гуие вопросы в области культуры, кинематограф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04,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905,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20,10</w:t>
            </w:r>
          </w:p>
        </w:tc>
      </w:tr>
      <w:tr>
        <w:trPr>
          <w:trHeight w:val="31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370,8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786,3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222,60</w:t>
            </w:r>
          </w:p>
        </w:tc>
      </w:tr>
      <w:tr>
        <w:trPr>
          <w:trHeight w:val="63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92,9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92,9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92,90</w:t>
            </w:r>
          </w:p>
        </w:tc>
      </w:tr>
      <w:tr>
        <w:trPr>
          <w:trHeight w:val="31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815,7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887,2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33,50</w:t>
            </w:r>
          </w:p>
        </w:tc>
      </w:tr>
      <w:tr>
        <w:trPr>
          <w:trHeight w:val="63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162,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506,2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796,20</w:t>
            </w:r>
          </w:p>
        </w:tc>
      </w:tr>
      <w:tr>
        <w:trPr>
          <w:trHeight w:val="31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3 252,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6 401,3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7 022,30</w:t>
            </w:r>
          </w:p>
        </w:tc>
      </w:tr>
      <w:tr>
        <w:trPr>
          <w:trHeight w:val="31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1,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1,2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1,20</w:t>
            </w:r>
          </w:p>
        </w:tc>
      </w:tr>
      <w:tr>
        <w:trPr>
          <w:trHeight w:val="63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служивание на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313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313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313,00</w:t>
            </w:r>
          </w:p>
        </w:tc>
      </w:tr>
      <w:tr>
        <w:trPr>
          <w:trHeight w:val="63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 534,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 166,3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 789,60</w:t>
            </w:r>
          </w:p>
        </w:tc>
      </w:tr>
      <w:tr>
        <w:trPr>
          <w:trHeight w:val="31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864,8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501,3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 402,70</w:t>
            </w:r>
          </w:p>
        </w:tc>
      </w:tr>
      <w:tr>
        <w:trPr>
          <w:trHeight w:val="63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69,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349,5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45,80</w:t>
            </w:r>
          </w:p>
        </w:tc>
      </w:tr>
      <w:tr>
        <w:trPr>
          <w:trHeight w:val="63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21,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702,5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446,80</w:t>
            </w:r>
          </w:p>
        </w:tc>
      </w:tr>
      <w:tr>
        <w:trPr>
          <w:trHeight w:val="31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21,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702,5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446,80</w:t>
            </w:r>
          </w:p>
        </w:tc>
      </w:tr>
      <w:tr>
        <w:trPr>
          <w:trHeight w:val="63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67,9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59,6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12,00</w:t>
            </w:r>
          </w:p>
        </w:tc>
      </w:tr>
      <w:tr>
        <w:trPr>
          <w:trHeight w:val="63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13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13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13,00</w:t>
            </w:r>
          </w:p>
        </w:tc>
      </w:tr>
      <w:tr>
        <w:trPr>
          <w:trHeight w:val="63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,9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6,6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,00</w:t>
            </w:r>
          </w:p>
        </w:tc>
      </w:tr>
      <w:tr>
        <w:trPr>
          <w:trHeight w:val="94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,8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,7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,20</w:t>
            </w:r>
          </w:p>
        </w:tc>
      </w:tr>
      <w:tr>
        <w:trPr>
          <w:trHeight w:val="121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 и муниципального дол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,8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,7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,20</w:t>
            </w:r>
          </w:p>
        </w:tc>
      </w:tr>
      <w:tr>
        <w:trPr>
          <w:trHeight w:val="126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 в рамках непрограммного направления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929,3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 196,90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012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2"/>
        <w:gridCol w:w="554"/>
        <w:gridCol w:w="425"/>
        <w:gridCol w:w="426"/>
        <w:gridCol w:w="992"/>
        <w:gridCol w:w="425"/>
        <w:gridCol w:w="83"/>
        <w:gridCol w:w="768"/>
        <w:gridCol w:w="1134"/>
        <w:gridCol w:w="943"/>
        <w:gridCol w:w="943"/>
      </w:tblGrid>
      <w:tr>
        <w:trPr>
          <w:trHeight w:val="175" w:hRule="atLeast"/>
        </w:trPr>
        <w:tc>
          <w:tcPr>
            <w:tcW w:w="34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2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4</w:t>
            </w:r>
          </w:p>
        </w:tc>
        <w:tc>
          <w:tcPr>
            <w:tcW w:w="188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  Совета народных депутатов Осинниковского городского округа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53" w:type="dxa"/>
            <w:gridSpan w:val="5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 внесении изменений и дополнений в Решение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53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"О бюджете муниципального образования-Осинниковский 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45" w:type="dxa"/>
            <w:gridSpan w:val="6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дской округ на 2014 год и плановый период 2015 и 2016 годов"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34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2" w:type="dxa"/>
            <w:gridSpan w:val="2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Приложение 6</w:t>
            </w:r>
          </w:p>
        </w:tc>
        <w:tc>
          <w:tcPr>
            <w:tcW w:w="9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343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45" w:type="dxa"/>
            <w:gridSpan w:val="6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вета народных депутатов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343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45" w:type="dxa"/>
            <w:gridSpan w:val="6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инниковского городского округа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343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45" w:type="dxa"/>
            <w:gridSpan w:val="6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3 декабря 2013 года №29-МНА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4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45" w:type="dxa"/>
            <w:gridSpan w:val="6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 бюджете муниципального образования-Осинниковский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34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45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дской округ на 2014 год и плановый период 2015 и 2016 годов"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43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43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9182" w:type="dxa"/>
            <w:gridSpan w:val="10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омственная структура расходов                                                                                                                                                                         на 2014 год и плановый период 2015 и 2016 годов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343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343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343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343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343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лей</w:t>
            </w:r>
          </w:p>
        </w:tc>
        <w:tc>
          <w:tcPr>
            <w:tcW w:w="9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год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год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82 91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436 379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463 172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города Осинник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929,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96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 утвержденные расходы в рамках непрограммного направления деятельност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929,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96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министрация Осинниковского городского округа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6 529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88 355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 427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590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368,4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981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4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4,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4,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ое направление деятельност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4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4,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4,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Осинниковского городского округа в рамках непрограммного направления деятельност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4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4,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4,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30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4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4,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4,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4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4,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4,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4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4,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4,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16,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35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58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ое направление деятельност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16,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35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58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седатель Совета народных депутатов Осинниковского городского округа  в рамках непрограммного направления деятельност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1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1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30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1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1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1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1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1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1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аппарата в рамках непрограммного направления деятельност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2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5,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684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7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30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2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,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2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2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,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2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2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02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2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2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31,8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8,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2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,8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8,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2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28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2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8,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2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2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2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2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физическим лицам за совершение ими определенных полномочий в соответствии с законодательством  РФ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30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выплаты, за исключением фонда оплаты труда казенных учреждений,лицам, привлекаемым согласно законодательству для выполнения отдельных полномочий 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732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678,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567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ое направление деятельност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732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678,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567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о 440250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732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9 678,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567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аппарата в рамках непрограммного направления деятельност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2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732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678,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567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30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2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144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144,4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144,4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2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144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144,4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2 144,4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2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114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114,4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114,4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2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2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58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02,8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90,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2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58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02,8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90,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2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3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5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75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2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28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67,8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15,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2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2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2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дебная система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8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ое направление деятельност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8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30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рамках непрограммного направления деятельност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5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8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5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8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5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8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40 5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8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02,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5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ое направление деятельност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02,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5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о 440250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02,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5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й фонд администрации Осинниковского городского округа  в рамках непрограммного направления деятельност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02,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5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02,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5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40 25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02,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5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841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257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38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ое направление деятельност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841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257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38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(оказание услуг) подведомственных учреждений  в рамках непрограммного направления деятельност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30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8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ие судебных актов по искам к муниципальному образованию о взыскании денежных средств за счет казны муниципального образования в рамках непрограммного направления деятельност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9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 660,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9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60,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9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60,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##############################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9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60,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мероприятий городского округа в рамках непрограммного направления деятельност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30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муниципального образования, связанные с созданием МАУ "Многофункциональный центр предоставления государственных и муниципальных услуг г.Осинники" в рамках непрограммного направления деятельност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выплаты  в рамках непрограммного направления деятельност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0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0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выплаты населению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0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вопросы в области обеспечения деятельности (оказание услуг) подведомственных учреждений  в рамках непрограммного направления деятельност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МКУ "Архивное управление"в рамках непрограммного направления деятельност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1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10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04,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57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30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1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2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25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25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1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2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25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25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1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2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25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25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1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56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0,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3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1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56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0,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3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1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1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4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,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5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1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1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1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1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сполнительский сбор за счет казны муниципального образования в рамках непрограммного направления деятельности 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40 25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##############################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и функционирование комиссий поделам несовершеннолетнихи защите их прав в рамках  непрограммного направления деятельност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719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719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719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719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о 440790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7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функций по хранению, комплектованию, учету и использованию документов Архивного фонда Кемеровской области в рамках непрограммного направления деятельност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7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7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7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7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и функционирование административных комиссий в рамках непрограммного направления деятельност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7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7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7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79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ое направление деятельност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 в рамках непрограммного направления деятельност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511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30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511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511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511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511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511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511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511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511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39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83,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56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08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80,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78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ое направление деятельност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08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80,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78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(оказание услуг) подведомственных учреждений  в рамках непрограммного направления деятельност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08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80,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78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30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4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45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45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4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45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45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4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42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42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9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5,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9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9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5,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9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,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,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3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78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Антитеррор в Осинниковском городском округе" на 2014-2016гг.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 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3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78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8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азание услуг ФГУП "Охрана" по охране здания и гаражей администрации Осинниковского городского округа в рамках муниципальной программы «Антитеррор в Осинниковском городском округе» на 2014-2016 гг.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 20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3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78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 20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3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78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 20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3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78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 20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3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78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 961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08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87,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пливно-энергетический комплекс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 2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30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едомственная целевая программа "Переселение граждан из ветхого жилищного фонда, ставшего по критериям безопасности непригодным для проживания в результате ведения горных работ на ликвидируемой ОАО "шахте "Капитальная"" 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 2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##############################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515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 2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515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 2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515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 2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515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 2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711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08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87,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и поддержка малого и среднего предпринимательства в муниципальном образовании - Осинниковский городской округ" на 2014-2016гг.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 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2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-кредитная поддержка малого и среднего предпринимательства в рамках муниципальной программы "Развитие и поддержка малого и среднего предпринимательства в муниципальном образовании - Осинниковский городской округ" на 2014-2016гг.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 20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 20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 20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1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йствие  формированию положительного имиджа предпринимательской деятельности в рамках муниципальной программы "Развитие и поддержка малого и среднего предпринимательства в муниципальном образовании - Осинниковский городской округ" на 2014-2016гг.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 20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 20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 20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 20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Переселение граждан из ветхого и аварийного жилищного фонда" на 2014-2016 годы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871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28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67,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денежной компенсации  по исполнению решения суда в рамках  муниципальной программы "Переселение из ветхого и аварийного жилищного фонда" на 2014-2016 годы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21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871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28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67,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21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871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28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67,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21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871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28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67,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##############################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21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871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28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67,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99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99,4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12,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99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99,4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12,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72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Капитальный ремонт многоквартирных домов" муниципальной программы "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 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##############################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 96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 96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 96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Переселение граждан из ветхого и аварийного жилищного фонда" на 2014-2016 годы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02,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02,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02,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##############################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212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7,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7,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7,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212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7,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7,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7,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212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7,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7,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7,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212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7,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7,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7,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селение граждан из аварийного жилищного фонда в рамках муниципальной программы "Переселение граждан из ветхого и аварийного жилищного фонда" на 2014-2016 годы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716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15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15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15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716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15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15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15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716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15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15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15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716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15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15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15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Обеспечение жильем отдельных категорий граждан" на  2014-2016 годы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 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9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9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9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8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жильем социальных категорий граждан, установленных законодательством Кемеровской области в рамках муниципальной программы "Обеспечение жильем отдельных категорий граждан" на 2014-2016 годы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 716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9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9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9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 716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9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9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9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 716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9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9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9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 716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9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9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9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8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адресная программа "Переселение граждан из многоквартирных домов, признанных до 1 января 2012 года в установленном порядке аварийными и подлежащими сносу" на 2014-2015 годы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7,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7,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##############################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21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7,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7,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21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7,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7,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21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7,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7,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21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7,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7,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Молодежь Осинниковского городского округа" на  2014-2016гг.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досуга молодежи в рамках муниципальной программы "Молодежь Осинниковского городского округа" на 2014-2016гг.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209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209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209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209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48,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37,8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24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48,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37,8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24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Обеспечение жильем отдельных категорий граждан" на  2014-2016 годы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 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27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24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24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жильем социальных категорий граждан в рамках муниципальной программы "Обеспечение жильем отдельных категорий граждан" на 2014-2016 годы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 21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7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7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7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 21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7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7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7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 21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7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7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7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 21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7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7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7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##############################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 212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4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4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4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 212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4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4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4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 212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4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4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4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 212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4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4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4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##############################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 513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2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 513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2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 513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2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 513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2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##############################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 51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2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2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2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 51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2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2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2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 51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2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2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2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 51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2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2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2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Обеспечение жильем молодых семей" на  2014-2015 годы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20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3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оциальных выплат молодым семьям для приобретения жилья в рамках муниципальной программы "Обеспечение жильем молодых семей" на 2014-2015 годы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212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20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3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212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20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3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212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20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3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212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20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3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внутреннего государственного  и муниципального долга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ое направление деятельност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муниципального долга в рамках непрограммного направления деятельност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нтрольно-счетная палата Осинниковского городского округа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1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0,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5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1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,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5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1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,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5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ое направление деятельност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1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,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5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аппарата в рамках непрограммного направления деятельност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2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1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,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5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30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2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,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,8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,8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2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,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,8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,8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2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,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,8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,8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2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2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2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2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8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2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2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2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итет по управлению муниципальным имуществом администрации  Осинниковского городского округа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 306,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 425,8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 148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16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36,8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70,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16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36,8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70,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ое направление деятельност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16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36,8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70,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(оказание услуг) подведомственных учреждений  в рамках непрограммного направления деятельност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81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31,8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75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30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4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45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47,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4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45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47,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1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12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12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7,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5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7,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5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7,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7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ение муниципальной собственности  в рамках непрограммного направления деятельност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и обслуживание казны казны муниципального образования в рамках непрограммного направления деятельност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1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4,8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1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4,8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1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4,8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1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4,8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Антитеррор в Осинниковском городском округе" на 2014-2016гг.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 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ение наглядной агитации в рамках муниципальной программы «Антитеррор в Осинниковском городском округе» на 2014-2016 гг.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 2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 2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 2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 2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8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ение, ремонт видеокамер и оборудования видеонаблюдения в администрации Осинниковского городского округа в рамках муниципальной программы «Антитеррор в Осинниковском городском округе» на 2014-2016 гг.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 20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 20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 20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 20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8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 на 2014-2016гг.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 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1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уществление мер по повышению безопасности дорожного движения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 на 2014-2016гг.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 20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 20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 20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 20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,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9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5,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,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9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5,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ое направление деятельност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,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9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5,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проекто-сметных и изыскательских работ в рамках непрограммного направления деятельност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,8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,4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,8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,4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,8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,4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,8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,4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государственного кадастрового учета земельных участков в рамках непрограммного направления деятельност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и обслуживание казны казны муниципального образования в рамках непрограммного направления деятельност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1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,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8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4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1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,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8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4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1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,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8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4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1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,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8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4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12,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475,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829,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храна семьи и детства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12,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475,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829,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8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Обеспчение жилыми помещениями детей-сирот,детей, оставшихся без попечения родителей, лиц из числа детей-сирот и детей, оставшихся без попечения родителей" на 2014-2016 годы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 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12,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475,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829,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##############################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 21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13,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57,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57,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 21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13,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57,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57,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 21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13,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57,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57,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 21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13,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57,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57,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##############################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 508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3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56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1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 508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3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56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1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 508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3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56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1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 508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3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56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1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##############################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 72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6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62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62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 72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6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62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62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 72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6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62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62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 72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6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62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62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образования администрации Осинниковского городского округа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5 787,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8 115,4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5 409,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8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 на 2014-2016гг.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 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72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уществление мер антинаркотической направленности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 на 2014-2016гг.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 20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 20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 20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 20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1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уществление мер по повышению безопасности дорожного движения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 на 2014-2016гг.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 20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 20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 20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 20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 20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 20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 20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 714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4 866,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2 029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школьное образование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 965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 733,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 654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омственная целевая программа "Развитие муниципальной системы образования Осинниковского городского округа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 965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 733,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 654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8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(оказание услуг)детских дошкольный учреждений в рамках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22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663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431,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 352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22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663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431,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 352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22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709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364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709,4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8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22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709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364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709,4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22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954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067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643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8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22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954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067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643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##############################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71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 30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 302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 302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71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 30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 302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 302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71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 3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 35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 35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8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71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 3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 35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 35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71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95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952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952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8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71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95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952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952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е образование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 068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 260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 630,4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омственная целевая программа "Развитие муниципальной системы образования Осинниковского городского округа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 068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 260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 630,4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30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(оказание услуг) общеобразовательных учреждений в рамках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22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69,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700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780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22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69,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700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780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22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69,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700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780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8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22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69,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700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780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расходов по аутсорсингу в рамках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22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90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36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21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22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90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36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21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22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90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36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21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8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22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90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36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21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72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(оказание услуг) образовательных организаций по адаптированным общеобразовательным программам  в рамках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22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05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79,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8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22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55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19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16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22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55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19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16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22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,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22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35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55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35,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22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8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22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8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22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8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30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(оказание услуг) учреждений по внешкольной работе с детьми в рамках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22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689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231,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735,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22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689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231,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735,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22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689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231,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735,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8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22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689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231,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735,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30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по содержанию организаций для детей-сирот и детей, оставшихся без попечения родителей в рамках 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718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9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90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90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30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718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851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851,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851,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718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851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851,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851,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718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851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851,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851,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718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97,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97,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97,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718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97,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97,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97,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718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718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02,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02,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02,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718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выплаты населению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718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718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718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718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718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##############################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718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 54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 54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 54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718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 54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 54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 54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718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 54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 54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 54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8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718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 54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 54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 54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72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образовательной деятельности образовательных организаций по адаптированным общеобразовательным программам в рамках 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718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66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669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669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30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718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318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318,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318,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718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318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318,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318,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718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318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318,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318,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718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50,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50,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50,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718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50,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50,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50,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718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50,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50,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50,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Молодежь Осинниковского городского округа" на  2014-2016гг.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досуга молодежи в рамках муниципальной программы "Молодежь Осинниковского городского округа" на 2014-2016гг.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209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209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209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209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витие и поддержка молодежных инициатив, детского движения в рамках муниципальной программы "Молодежь Осинниковского городского округа" на 2014-2016гг.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209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209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209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209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611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80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668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и обновление кадрового потенциала муниципальной системы образования" на 2014-2016гг.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 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,4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,4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влечение неработающих наставников в рамках муниципальной программы "Развитие и обновление кадрового потенциала муниципальной системы образования" на 2014-2016гг.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 203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4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4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 203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4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4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 203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4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4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 203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4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4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анты в рамках муниципальной программы "Развитие и обновление кадрового потенциала муниципальной системы образования" на 2014-2016гг.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 20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 20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 20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 20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финансирование на обучение в КРИПК и ПРО в рамках муниципальной программы "Развитие и обновление кадрового потенциала муниципальной системы образования" на 2014-2016гг.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 203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 203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 203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 203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ипендия студентам в рамках муниципальной программы "Развитие и обновление кадрового потенциала муниципальной системы образования" на 2014-2016гг.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 203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 203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 203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 203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системы образования Осинниковского городского округа и повышение качества образования" на  2014-2016гг.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 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75,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74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88,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30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мероприятий, направленных на развитие системы образования в рамках муниципальной программы "Развитие системы образования Осинниковского городского округа и повышение качества образования" на 2014-2016гг.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 204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2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64,8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93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 204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,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 204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,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 204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,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 204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4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3,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8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 204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3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97,4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96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 204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3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97,4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96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 204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8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автономным учреждениям на иные цел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 204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8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72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мероприятий, направленных на совершенствование качества образования в рамках муниципальной программы "Развитие системы образования Осинниковского городского округа и повышение качества образования" на 2014-2016гг.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 204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,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 204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,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,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 204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,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,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 204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,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,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 204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3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 204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3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 204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3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72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рганизация и проведение мероприятий, направленных на патриотическое воспитание граждан в рамках муниципальной программы "Развитие системы образования Осинниковского городского округа и повышение качества образования" на 2014-2016гг. 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 204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6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4,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 204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,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 204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,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 204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,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 204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,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 204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,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 204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,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##############################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 204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86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75,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 204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 204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 204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 204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4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68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57,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 204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4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68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57,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 204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4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68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57,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##############################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 204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 204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 204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 204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30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мероприятий, направленных на работу с одаренными детьми в рамках муниципальной программы "Развитие системы образования Осинниковского городского округа и повышение качества образования" на 2014-2016гг.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 204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 204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8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4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 204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8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4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 204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8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4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 204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,8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 204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,8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 204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,8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омственная целевая программа "Развитие муниципальной системы образования Осинниковского городского округа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286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176,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730,4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30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финансирование расходов на организацию круглогодичного отдыха, оздоровления и занятости обучающихся в рамках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22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7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7,8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33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22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1,8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1,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22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1,8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1,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22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1,8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1,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22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,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1,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22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,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1,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22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,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1,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8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(оказание услуг) прочих учреждений в рамках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220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892,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501,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850,4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30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220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53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531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531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220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53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531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531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220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53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531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531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220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15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12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54,8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220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15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12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54,8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220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,4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220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1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66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32,4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220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8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220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8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220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220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30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витие единого образовательного пространства, повышение качества образовательных результатов в рамках 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719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719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719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719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719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автономным учреждениям на иные цел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719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8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круглогодичного отдыха, оздоровления и занятости обучающихся в рамках 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719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6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67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67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719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84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84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84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719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84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84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84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719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84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84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84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719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2,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2,8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2,8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719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2,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2,8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2,8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719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2,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2,8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2,8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8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ресная социальная поддержка участников образовательного процесса в рамках 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72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8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ресная социальная поддержка участников образовательного процесса в рамках 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72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9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9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9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72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72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72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72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8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8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8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72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8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8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8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72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8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8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8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8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осуществление деятельности по опеке и попечительству в рамках 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72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30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72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72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72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72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72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72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72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847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022,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154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85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92,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54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омственная целевая программа "Развитие муниципальной системы образования Осинниковского городского округа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85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92,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54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30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ы социальной поддержки семей, взявших на воспитание детей-сирот и детей, оставшихся без попечения родителей  в рамках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22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,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22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22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22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22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8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5,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22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22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22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автономным учреждениям на иные цел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22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##############################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70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3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33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33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70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3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33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33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70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3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33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33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70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3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33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33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8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ресная социальная поддержка участников образовательного процесса в рамках 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72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8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85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85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72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ая поддержка работников образовательных организаций и реализация мероприятий по привлечению молодых специалистов в рамках 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72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6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6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72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выплаты населению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72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72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6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6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72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6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6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72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6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6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72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автономным учреждениям на иные цел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72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##############################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72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72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72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72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##############################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72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72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выплаты населению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72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72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72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72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##############################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72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72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72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72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##############################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80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80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80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80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80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7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75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75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80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7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75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75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80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7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75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75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##############################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80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80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80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80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храна семьи и детства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36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43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50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омственная целевая программа "Развитие муниципальной системы образования Осинниковского городского округа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36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43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50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30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единовременного пособия при всех формах устройства детей, лишенных родительского попечения, в семью в рамках  ведомственной целевой программы "Развитие муниципальной системы образования Осинниковского городского округа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526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75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45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526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75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45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526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75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45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526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75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45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##############################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718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4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46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46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718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4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46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46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718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4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46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46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718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4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46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46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##############################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80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60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609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609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80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60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609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609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80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60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609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609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80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60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609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609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здравоохранения администрации Осинниковского городского округа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 572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 988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 424,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8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 на 2014-2016гг.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 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72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уществление мер антинаркотической направленности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 на 2014-2016гг.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 20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 20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 20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 20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дравоохранение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370,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786,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222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ционарная медицинская помощь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92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92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92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Здоровье жителей Осинниковского городского округа" на 2014-2016гг.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##############################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206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206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206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206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омственная целевая программа "Развитие системы здравоохранения в Осинниковском городском округе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57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57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57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##############################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722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57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57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57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722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57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57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57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722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57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57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57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8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722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57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57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57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мбулаторная помощь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15,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87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33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Здоровье жителей Осинниковского городского округа" на 2014-2016гг.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62,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34,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80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8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ение лекарственных средств и молочных смесей в целях охраны и укрепления здоровья детей и подростков в рамках муниципальной программы "Здоровье жителей Осинниковского городского округа" на 2014-2016гг.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206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62,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34,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0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206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62,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34,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0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206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62,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34,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0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206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62,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34,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0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ение вакцин в целях профилактики ВИЧ/СПИД, Гепатит В, С в рамках муниципальной программы "Здоровье жителей Осинниковского городского округа" на 2014-2016гг.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206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206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206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206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омственная целевая программа "Развитие системы здравоохранения в Осинниковском городском округе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52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52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52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50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##############################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722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52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52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52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722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52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52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52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722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52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52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52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8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722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52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52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52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здравоохранения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62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506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796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Здоровье жителей Осинниковского городского округа" на 2014-2016гг.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1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57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47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8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ьготное лекарственное обеспечение медикаментами населения Осинниковского городского округа в рамках муниципальной программы "Здоровье жителей Осинниковского городского округа" на 2014-2016гг.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206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0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53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43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206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0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53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43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206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0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53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43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206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0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53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43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имическая обработка помещений в целях дезинфекции в очагах инфекционных заболеваний в рамках муниципальной программы "Здоровье жителей Осинниковского городского округа" на 2014-2016гг.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206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206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206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206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омственная целевая программа "Развитие системы здравоохранения в Осинниковском городском округе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49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49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49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67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##############################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722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96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96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96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30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722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39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39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39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722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39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39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39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722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39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39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39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722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1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1,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1,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722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1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1,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1,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722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722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6,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6,8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6,8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722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722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722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722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72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льготных лекарственных средств и изделий медицинского назначения отдельным группам граждан и по категориям заболеваний в рамках ведомственной целевой программы "Развитие системы здравоохранения в Осинниковском городском округе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722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5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53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53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722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5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53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53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722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5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53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53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722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5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53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53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омственная целевая программа "Развитие системы здравоохранения в Осинниковском городском округе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##############################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724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724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выплаты населению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724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##############################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724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724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724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724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28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##############################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724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724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724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724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культуры Администрации  Осинниковского городского округа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5 715,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 531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6 060,4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культуры Осинниковского городского округа" на 2014-2016гг.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 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8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условий для сохранения и развития культуры всех наций и народностей в рамках муниципальной программы "Развитие культуры Осинниковского городского округа" на 2014-2016гг.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 205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 205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 205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 205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8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 на 2014-2016гг.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 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72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уществление мер антинаркотической направленности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 на 2014-2016гг.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 20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 20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 20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 20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84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740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035,4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е образование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84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740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035,4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культуры Осинниковского городского округа" на 2014-2016гг.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 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7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8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хождение процедуры лицензирования и изготовление проектной документации ДМШ №55" в рамках муниципальной программы "Развитие культуры Осинниковского городского округа" на 2014-2016гг.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 205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 205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 205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 205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30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рганизацию и проведение городских торжественных  мероприятий и поощрение работников в рамках муниципальной программы "Развитие культуры Осинниковского городского округа" на 2014-2016гг.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 205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 205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 205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 205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##############################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 205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 205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 205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 205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30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зданий и помещений учреждений управления  культуры, организация кинопоказа в Осинниковском городском округе в рамках муниципальной программы "Развитие культуры Осинниковского городского округа" на 2014-2016гг.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 205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 205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 205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 205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витие и пополнение материально-технической базы в рамках муниципальной программы "Развитие культуры Осинниковского городского округа" на 2014-2016гг.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 205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 205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 205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 205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омственная целевая программа "Развитие культуры Осинниковского городского округа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94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703,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135,4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8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(оказание услуг) учреждений по внешкольной работе с детьми в рамках ведомственной целевой программы " Развитие культуры Осинниковского городского округа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222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94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703,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135,4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222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94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703,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135,4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222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94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703,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135,4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8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222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94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703,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135,4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813,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642,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819,8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809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737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799,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культуры Осинниковского городского округа" на 2014-2016гг.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 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82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46,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93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30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рганизацию и проведение городских торжественных  мероприятий и поощрение работников в рамках муниципальной программы "Развитие культуры Осинниковского городского округа" на 2014-2016гг.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 205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3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7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3,4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 205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3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7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3,4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 205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 205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 205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3,4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автономным учреждениям на иные цел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 205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3,4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30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зданий и помещений учреждений управления  культуры, организация кинопоказа в Осинниковском городском округе в рамках муниципальной программы "Развитие культуры Осинниковского городского округа" на 2014-2016гг.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 205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6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9,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5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 205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6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9,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5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 205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6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9,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 205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6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9,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 205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автономным учреждениям на иные цел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 205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витие и пополнение материально-технической базы в рамках муниципальной программы "Развитие культуры Осинниковского городского округа" на 2014-2016гг.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 205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 205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 205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 205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 205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автономным учреждениям на иные цел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 205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омственная целевая программа "Развитие культуры Осинниковского городского округа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926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790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506,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(оказание услуг) учреждений культуры в рамках ведомственной целевой программы " Развитие культуры Осинниковского городского округа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22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50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227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741,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30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22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7,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7,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7,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22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7,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7,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7,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22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7,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7,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7,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22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,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22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,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22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,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22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236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979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469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22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222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638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996,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8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22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222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638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996,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22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1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40,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73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8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22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1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40,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73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22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22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22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8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(оказание услуг) музеев и постоянных выставок  в рамках ведомственной целевой программы " Развитие культуры Осинниковского городского округа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22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83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9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34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22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83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9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34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22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83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9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34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8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22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83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9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34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(оказание услуг) библиотек  в рамках ведомственной целевой программы " Развитие культуры Осинниковского городского округа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222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17,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47,4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707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222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17,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47,4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707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222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17,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47,4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707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8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222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17,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47,4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707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30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ющего характера работникам муниципальных библиотек, музеев и культурно-досуговых учреждений в рамках  ведомственной целевой программы "Развитие культуры Осинниковского городского округа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704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6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61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61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30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704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704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704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704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8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83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83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704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1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1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1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704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1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1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1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704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9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9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автономным учреждениям на иные цел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704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9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9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1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учшение материально-технической базы учреждений культуры,искусства и образовательных учреждений культуры,пополнение библиотечных и музейных фондов в рамках ведомственной целевой программы "Развитие культуры Осинниковского городского округа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704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704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704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704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гуие вопросы в области культуры, кинематографи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04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05,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20,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культуры Осинниковского городского округа" на 2014-2016гг.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 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30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зданий и помещений учреждений управления  культуры, организация кинопоказа в Осинниковском городском округе в рамках муниципальной программы "Развитие культуры Осинниковского городского округа" на 2014-2016гг.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 205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 205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 205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 205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витие и пополнение материально-технической базы в рамках муниципальной программы "Развитие культуры Осинниковского городского округа" на 2014-2016гг.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 205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 205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 205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 205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омственная целевая программа "Развитие культуры Осинниковского городского округа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84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85,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00,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8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(оказание услуг) прочих учреждений в рамках ведомственной целевой программы " Развитие культуры Осинниковского городского округа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22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84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85,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00,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30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22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0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07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07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22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0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07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07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22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0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07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07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22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3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22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3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22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22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,4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22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22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22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22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омственная целевая программа "Развитие культуры Осинниковского городского округа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##############################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72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72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72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72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67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59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12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левидение и радиовещание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1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13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13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омственная целевая программа "Развитие культуры Осинниковского городского округа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1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13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13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лерадиокомпании и телеорганизации в рамках ведомственной целевой программы " Развитие культуры Осинниковского городского округа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222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1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13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13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222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1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13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13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222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1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13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13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8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222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1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13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13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омственная целевая программа "Развитие культуры Осинниковского городского округа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иодическая печать и издательства в рамках ведомственной целевой программы " Развитие культуры Осинниковского городского округа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22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22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22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8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22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физической культуры, спорта и молодежной политики администрации Осинниковского городского округа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 479,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 386,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 196,8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8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 на 2014-2016гг.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 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72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уществление мер антинаркотической направленности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 на 2014-2016гг.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 20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 20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 20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 20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2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27,8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9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е образование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04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2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85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омственная целевая программа "Развитие физической культуры и спорта в муниципальном образовании -0синниковский городской округ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 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04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2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85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30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(оказание услуг) учреждений по внешкольной работе с детьми в рамках ведомственной целевой программы "Развитие физической культуры и спорта в муниципальном образовании - Осинниковский городской округ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 22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04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2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85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 22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04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2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85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 22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04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2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85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8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 22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04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2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85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8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Молодежь Осинниковского городского округа" на  2014-2016гг.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8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спитание гражданственности и патриотизма молодежи в рамках муниципальной программы "Молодежь Осинниковского городского округа" на 2014-2016гг.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209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209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209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209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витие детского туризма в рамках муниципальной программы "Молодежь Осинниковского городского округа" на 2014-2016гг.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20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20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20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20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витие волонтерского движения в рамках муниципальной программы "Молодежь Осинниковского городского округа" на 2014-2016гг.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209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209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209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209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досуга молодежи в рамках муниципальной программы "Молодежь Осинниковского городского округа" на 2014-2016гг.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209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4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209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4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209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4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209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4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рудоустройство молодежи в рамках муниципальной программы "Молодежь Осинниковского городского округа" на 2014-2016гг. 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209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4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209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4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209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4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209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4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филактика безнадзорности и правонарушений несовершеннолетних в рамках муниципальной программы "Молодежь Осинниковского городского округа" на 2014-2016гг.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209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209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209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209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921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702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46,8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921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702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46,8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Физическая культура и спорт" на  2014-2016гг.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 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8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7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0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витие материально-технической базы  в рамках муниципальной программы "Физическая культура и спорт" на 2014-2016гг.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 208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4,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,4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 208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4,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,4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 208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4,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,4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 208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4,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,4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спортивных мероприятий  в рамках муниципальной программы "Физическая культура и спорт" на 2014-2016гг.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 208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,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,8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 208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,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,8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 208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,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,8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 208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,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,8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омственная целевая программа "Развитие физической культуры и спорта в муниципальном образовании -0синниковский городской округ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 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782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505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186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30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(оказание услуг) спортивных учреждений в рамках ведомственной целевой программы "Развитие физической культуры и спорта в муниципальном образовании - Осинниковский городской округ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 22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974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90,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211,4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 22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974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90,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211,4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 22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1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11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39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8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 22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1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11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39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 22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657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179,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872,4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8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 22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657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179,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872,4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30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(оказание услуг) прочих учреждений в рамках ведомственной целевой программы  "Развитие физической культуры и спорта в муниципальном образовании - Осинниковский городской округ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 22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08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14,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75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30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 22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9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96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96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 22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9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96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96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 22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9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96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96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 22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 22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,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 22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,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 22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 22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,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 22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 22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 22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 22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социальной защиты населения администрации Осинниковского городского округа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6 358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0 479,4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1 828,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ое направление деятельност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азание материальной помощи в страховании имущества гражданам, проживающим в зоне подтопления в рамках непрограммного направления деятельност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1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1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1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1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 267,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 388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 737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1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1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1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омственная целевая программа "Развитие системы социальной защиты населения в Осинниковском городском округе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1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1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1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30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енсии за выслугу лицам, замещавшим муниципальные должности и должности муниципальной службы в рамках ведомственной целевой программы "Развитие системы социальной защиты населения в Осинниковском городском округе" 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85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1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1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1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85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85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85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85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61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61,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61,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85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61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61,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61,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85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61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61,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61,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служивание населения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31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313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313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омственная целевая программа "Развитие системы социальной защиты населения в Осинниковском городском округе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31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313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313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##############################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701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2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27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27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701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2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27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27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701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2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27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27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8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701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2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27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27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##############################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701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28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286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286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30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701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5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56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56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701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5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56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56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701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3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36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36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701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701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1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1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1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701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1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1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1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701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9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9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701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96,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96,0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96,0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701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701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701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701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 923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 058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 833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омственная целевая программа "Развитие системы социальной защиты населения в Осинниковском городском округе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 923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 058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 833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72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олномочия по осуществлению ежегодной денежной выплаты лицам, награжденным нагрудным знаком «Почетный донор России» в рамках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52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6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83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17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52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52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52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52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4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61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9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52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4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61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9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52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4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61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9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8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жилищно-коммунальных услуг отдельным категориям граждан в рамках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52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88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638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091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52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52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52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52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60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34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79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52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60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34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79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52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60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34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79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##############################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52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52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52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52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52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52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52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##############################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53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6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301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486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53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6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301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486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53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6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301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486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53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6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301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486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о 210700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7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30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307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307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##############################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7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68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686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686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7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7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7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7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59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59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59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7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55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55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55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7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55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55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55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7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4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4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4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7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4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4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4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##############################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70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8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82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82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70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70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70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70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6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61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61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70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2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2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70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2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2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70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70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##############################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70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2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22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22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70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70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70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70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6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6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6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70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8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8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8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70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8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8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8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70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70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##############################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70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70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70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70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70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выплаты населению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70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##############################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70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0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0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70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70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70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70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76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76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76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70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16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16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16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70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16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16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16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70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70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##############################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70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7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7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70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70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70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70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70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70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70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70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##############################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70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70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70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70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70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70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70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70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70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##############################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70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7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7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7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70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70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70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70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6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66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66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70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6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6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70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6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6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70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70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8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гражданам субсидий на оплату жилого помещения и коммунальных услуг в рамках ведомственной целевой программы "Развитие системы социальной защиты населения в Осинниковском городском округе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700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85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852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852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700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700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700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700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646,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646,8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646,8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700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646,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646,8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646,8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700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646,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646,8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646,8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##############################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70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70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70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70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##############################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70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70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70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70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##############################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8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4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43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43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8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4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43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43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8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4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43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43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8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4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43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43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##############################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80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73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658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61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80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80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80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80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438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361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80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438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361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80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438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361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##############################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80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3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36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36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80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3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36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36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80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3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36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36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80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3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36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36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##############################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80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80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80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80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80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80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80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##############################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80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80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80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80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80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80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80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##############################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800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800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800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800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800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800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800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##############################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80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26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262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262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80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80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80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80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1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12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12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80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1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12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12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80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1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12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12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##############################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80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80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80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80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80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,4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,4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80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,4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,4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80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,4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,4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храна семьи и детства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90,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96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73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Социальная поддержка населения Осинниковского городского округа" на  2014-2016гг.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 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72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еализацию мероприятий направленных на профилактику безнадзорности правонарушений несовершеннолетних в рамках муниципальной программы "Социальная поддержка населения Осинниковского городского округа" на 2014-2016гг.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 207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 207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 207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 207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 207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выплаты населению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 207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омственная целевая программа "Развитие системы социальной защиты населения в Осинниковском городском округе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68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73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49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##############################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527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95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05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527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95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05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527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95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05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527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95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05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##############################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80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18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78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4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80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80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80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80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08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61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26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80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08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61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26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80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08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61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26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469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349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445,8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Социальная поддержка населения Осинниковского городского округа" на  2014-2016гг.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 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66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46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2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8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еализацию мероприятий по социальной поддержки населения в рамках муниципальной программы "Социальная поддержка населения Осинниковского городского округа" на 2014-2016гг.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 207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5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77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65,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 207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8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 207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8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 207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8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 207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выплаты населению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 207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 207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81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60,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5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 207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81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60,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5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 207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81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60,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5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##############################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 207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 207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 207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 207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 207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4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выплаты населению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 207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4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 207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 207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 207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омственная целевая программа "Развитие системы социальной защиты населения в Осинниковском городском округе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9,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9,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9,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8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енежная выплата гражданам имеющим почетное звание "Почетный гражданин г.Осинники"  в рамках ведомственной целевой программы "Развитие системы социальной защиты населения в Осинниковском городском округе" 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85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85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85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85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85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,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,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,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85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,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,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,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85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,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,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,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8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плата жилищно-коммунальных услуг отдельным категориям граждан г.Осинники в рамках ведомственной целевой программы "Развитие системы социальной защиты населения в Осинниковском городском округе" 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85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8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8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85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8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8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85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8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8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 85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8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8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ое направление деятельност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823,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823,8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823,8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мещение расходов на погребение умершего неработающего и неявляющегося пенсионером в рамках непрограммного направления деятельност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8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8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8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8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8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8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25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8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8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ая поддержка и социальное обслуживание населения в части содержания органов местного самоуправления в рамках непрограммного направления деятельност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702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8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80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80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30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702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3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3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3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702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3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3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3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702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3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3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3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702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2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2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работка, закупка и ремонт вооружений, военной и специальной техники, продукции производственно-технического назначения и имущества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702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8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вооружений, военной и специальной техники, продукции производственно-технического назначения и имущества в рамках государственного оборонного заказа вне рамок государственной программы вооружения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702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702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702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702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702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702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702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ое казенное учреждение "Жилищно-коммунальное управление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7 195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4 258,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3 555,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8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 на 2014-2016гг.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 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1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уществление мер по повышению безопасности дорожного движения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 на 2014-2016гг.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 20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 20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 20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 20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798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527,4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022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пливно-энергетический комплекс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27,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93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03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омственная целевая программа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27,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93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03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8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топливно-энергетической области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223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27,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93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03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223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27,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93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03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223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27,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93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03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омственная целевая программа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72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и обустройство сибиреязвенных захоронений и скотомогильников (биотермических ям)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71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71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71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71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нспорт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58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660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458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омственная целевая программа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58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660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458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8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транспорта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22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58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660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458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22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58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660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458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22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58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660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458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083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673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760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30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Дорожное хозяйство" муниципальной программы "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 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327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93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3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##############################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 21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327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93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3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 21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327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93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3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 21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327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93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3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 21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327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93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3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##############################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 21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 21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 21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 21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омственная целевая программа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75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880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917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8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дорожного хозяйства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223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75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880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917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223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75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880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917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223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75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880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917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8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223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75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880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917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 499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832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635,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8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омственная целевая программа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8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8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жилищного хозяйства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223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8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223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8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223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8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223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8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 301,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194,4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903,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72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Модернизация объектов водоснабжения и водоотведения" муниципальной программы Жилищно-коммунальное  и дорожное хозяйство, энергосбережение и повышение энергоэффективности Осинниковского городского округа" на  2014-2016 годы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6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786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0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##############################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21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21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21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21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##############################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21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87,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21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87,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21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87,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21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87,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##############################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21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12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21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12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21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12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21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12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##############################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21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01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21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01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21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01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21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01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##############################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21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86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21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86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21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86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21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86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##############################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21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0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21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0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21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0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21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0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1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ограмма "Энергосбережение и повышение энергоэффективности" муниципальной программы "Жилищно-коммунальное и дорожное хозяйство, энергосбережение и повышение энергоэффективности Осинниковского городского округа" на 2014-2016 годы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 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4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141,4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252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##############################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 21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 21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 21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 21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##############################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 21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4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 21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4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 21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4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 21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4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##############################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 210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6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6,8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 210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6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6,8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 210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6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6,8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 210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6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6,8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##############################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 21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 21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 21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 21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##############################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 21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00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 21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00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 21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00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 21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00,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##############################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 21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514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470,8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 21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514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470,8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 21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514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470,8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 21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514,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470,8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омственная целевая программа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652,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67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50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##############################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22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,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9,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22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,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9,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22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,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9,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##############################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22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33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22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33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22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33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##############################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223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421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223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421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223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421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###############################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223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41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67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69,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223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41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67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69,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223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41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67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69,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8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41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445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омственная целевая программа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8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41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445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8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благоустройству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223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66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870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484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223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66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870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484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223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66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870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484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8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223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66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870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484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8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уличное освещение 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22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12,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87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73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22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12,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87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73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22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12,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87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73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22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12,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87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73,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сходы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224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,8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224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,8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224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,8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224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,8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,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19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4,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53,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омственная целевая программа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19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4,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53,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30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(оказание услуг) прочих учреждений в рамках ведомственной целевой программы "Национальная экономика и жилищно-коммунальное хозяйство в муниципальном образовании - Осинниковский городской округ"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224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19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4,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53,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30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224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9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91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91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224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9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91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91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224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9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91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91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224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,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,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224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,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,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224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,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,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Молодежь Осинниковского городского округа" на  2014-2016гг.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рудоустройство молодежи в рамках муниципальной программы "Молодежь Осинниковского городского округа" на 2014-2016гг. 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209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209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209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209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 в области государственной молодежной политики в рамках муниципальной программы "Молодежь Осинниковского городского округа" на 2014-2016гг.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704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704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704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704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843" w:leader="none"/>
          <w:tab w:val="left" w:pos="4820" w:leader="none"/>
        </w:tabs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72">
    <w:name w:val="xl72"/>
    <w:basedOn w:val="Normal"/>
    <w:qFormat/>
    <w:pPr>
      <w:spacing w:before="280" w:after="280"/>
    </w:pPr>
    <w:rPr>
      <w:rFonts w:ascii="Arial CYR" w:hAnsi="Arial CYR" w:cs="Arial CYR"/>
      <w:b/>
      <w:bCs/>
      <w:sz w:val="12"/>
      <w:szCs w:val="12"/>
    </w:rPr>
  </w:style>
  <w:style w:type="paragraph" w:styleId="Xl73">
    <w:name w:val="xl73"/>
    <w:basedOn w:val="Normal"/>
    <w:qFormat/>
    <w:pPr>
      <w:spacing w:before="280" w:after="280"/>
    </w:pPr>
    <w:rPr>
      <w:rFonts w:ascii="Arial CYR" w:hAnsi="Arial CYR" w:cs="Arial CYR"/>
      <w:b/>
      <w:bCs/>
    </w:rPr>
  </w:style>
  <w:style w:type="paragraph" w:styleId="Xl74">
    <w:name w:val="xl74"/>
    <w:basedOn w:val="Normal"/>
    <w:qFormat/>
    <w:pPr>
      <w:spacing w:before="280" w:after="280"/>
    </w:pPr>
    <w:rPr>
      <w:rFonts w:ascii="Arial CYR" w:hAnsi="Arial CYR" w:cs="Arial CYR"/>
      <w:b/>
      <w:bCs/>
    </w:rPr>
  </w:style>
  <w:style w:type="paragraph" w:styleId="Xl75">
    <w:name w:val="xl75"/>
    <w:basedOn w:val="Normal"/>
    <w:qFormat/>
    <w:pPr>
      <w:spacing w:before="280" w:after="280"/>
    </w:pPr>
    <w:rPr>
      <w:rFonts w:ascii="Arial CYR" w:hAnsi="Arial CYR" w:cs="Arial CYR"/>
      <w:b/>
      <w:bCs/>
    </w:rPr>
  </w:style>
  <w:style w:type="paragraph" w:styleId="Xl76">
    <w:name w:val="xl76"/>
    <w:basedOn w:val="Normal"/>
    <w:qFormat/>
    <w:pPr>
      <w:spacing w:before="280" w:after="280"/>
    </w:pPr>
    <w:rPr>
      <w:rFonts w:ascii="Arial CYR" w:hAnsi="Arial CYR" w:cs="Arial CYR"/>
      <w:b/>
      <w:bCs/>
      <w:sz w:val="14"/>
      <w:szCs w:val="14"/>
    </w:rPr>
  </w:style>
  <w:style w:type="paragraph" w:styleId="Xl77">
    <w:name w:val="xl77"/>
    <w:basedOn w:val="Normal"/>
    <w:qFormat/>
    <w:pPr>
      <w:spacing w:before="280" w:after="280"/>
    </w:pPr>
    <w:rPr>
      <w:rFonts w:ascii="Arial CYR" w:hAnsi="Arial CYR" w:cs="Arial CYR"/>
      <w:b/>
      <w:bCs/>
    </w:rPr>
  </w:style>
  <w:style w:type="paragraph" w:styleId="Xl78">
    <w:name w:val="xl78"/>
    <w:basedOn w:val="Normal"/>
    <w:qFormat/>
    <w:pPr>
      <w:spacing w:before="280" w:after="280"/>
    </w:pPr>
    <w:rPr>
      <w:rFonts w:ascii="Arial CYR" w:hAnsi="Arial CYR" w:cs="Arial CYR"/>
      <w:b/>
      <w:bCs/>
      <w:sz w:val="12"/>
      <w:szCs w:val="12"/>
    </w:rPr>
  </w:style>
  <w:style w:type="paragraph" w:styleId="Xl79">
    <w:name w:val="xl79"/>
    <w:basedOn w:val="Normal"/>
    <w:qFormat/>
    <w:pPr>
      <w:spacing w:before="280" w:after="280"/>
    </w:pPr>
    <w:rPr>
      <w:rFonts w:ascii="Arial CYR" w:hAnsi="Arial CYR" w:cs="Arial CYR"/>
      <w:b/>
      <w:bCs/>
    </w:rPr>
  </w:style>
  <w:style w:type="paragraph" w:styleId="Xl80">
    <w:name w:val="xl80"/>
    <w:basedOn w:val="Normal"/>
    <w:qFormat/>
    <w:pPr>
      <w:spacing w:before="280" w:after="280"/>
      <w:textAlignment w:val="bottom"/>
    </w:pPr>
    <w:rPr>
      <w:rFonts w:ascii="Arial CYR" w:hAnsi="Arial CYR" w:cs="Arial CYR"/>
      <w:b/>
      <w:bCs/>
    </w:rPr>
  </w:style>
  <w:style w:type="paragraph" w:styleId="Xl81">
    <w:name w:val="xl81"/>
    <w:basedOn w:val="Normal"/>
    <w:qFormat/>
    <w:pPr>
      <w:spacing w:before="280" w:after="280"/>
      <w:jc w:val="right"/>
      <w:textAlignment w:val="bottom"/>
    </w:pPr>
    <w:rPr>
      <w:rFonts w:ascii="Arial CYR" w:hAnsi="Arial CYR" w:cs="Arial CYR"/>
    </w:rPr>
  </w:style>
  <w:style w:type="paragraph" w:styleId="Xl82">
    <w:name w:val="xl82"/>
    <w:basedOn w:val="Normal"/>
    <w:qFormat/>
    <w:pPr>
      <w:spacing w:before="280" w:after="280"/>
      <w:jc w:val="right"/>
    </w:pPr>
    <w:rPr>
      <w:sz w:val="18"/>
      <w:szCs w:val="18"/>
    </w:rPr>
  </w:style>
  <w:style w:type="paragraph" w:styleId="Xl83">
    <w:name w:val="xl83"/>
    <w:basedOn w:val="Normal"/>
    <w:qFormat/>
    <w:pPr>
      <w:spacing w:before="280" w:after="280"/>
      <w:jc w:val="right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5">
    <w:name w:val="xl85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bottom"/>
    </w:pPr>
    <w:rPr>
      <w:i/>
      <w:i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bottom"/>
    </w:pPr>
    <w:rPr>
      <w:i/>
      <w:i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bottom"/>
    </w:pPr>
    <w:rPr>
      <w:i/>
      <w:iCs/>
      <w:sz w:val="20"/>
      <w:szCs w:val="20"/>
    </w:rPr>
  </w:style>
  <w:style w:type="paragraph" w:styleId="Xl89">
    <w:name w:val="xl89"/>
    <w:basedOn w:val="Normal"/>
    <w:qFormat/>
    <w:pPr>
      <w:spacing w:before="280" w:after="280"/>
      <w:jc w:val="center"/>
      <w:textAlignment w:val="bottom"/>
    </w:pPr>
    <w:rPr>
      <w:i/>
      <w:i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93">
    <w:name w:val="xl93"/>
    <w:basedOn w:val="Normal"/>
    <w:qFormat/>
    <w:pPr>
      <w:spacing w:before="280" w:after="280"/>
      <w:jc w:val="right"/>
    </w:pPr>
    <w:rPr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bottom"/>
    </w:pPr>
    <w:rPr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bottom"/>
    </w:pPr>
    <w:rPr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99">
    <w:name w:val="xl99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0">
    <w:name w:val="xl100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101">
    <w:name w:val="xl101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04:11:00Z</dcterms:created>
  <dc:creator>525safarova</dc:creator>
  <dc:description/>
  <cp:keywords/>
  <dc:language>en-US</dc:language>
  <cp:lastModifiedBy>SOVET-US</cp:lastModifiedBy>
  <cp:lastPrinted>2014-01-29T13:47:00Z</cp:lastPrinted>
  <dcterms:modified xsi:type="dcterms:W3CDTF">2014-02-05T10:00:00Z</dcterms:modified>
  <cp:revision>13</cp:revision>
  <dc:subject/>
  <dc:title>Проект</dc:title>
</cp:coreProperties>
</file>