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2.2016                                                                     № 133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 внесении изменения и дополнения в постановление администрации Осинниковского городского округа от 24.12.2012 г. № 2007-п «Об утверждении административного регламента «Предоставление начального общего, основного общего, среднего (полного) общего образова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ании Федерального закона от </w:t>
      </w:r>
      <w:r>
        <w:rPr>
          <w:rStyle w:val="Blk"/>
        </w:rPr>
        <w:t>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  <w:r>
        <w:rPr/>
        <w:t>, Федерального закона от 29.12.2012 г. № 273-ФЗ «Об образовании в Российской Федерации», постановления администрации Осинниковского городского округа от 19.06.2012 г. № 1005-П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2.2. раздела 2 административного регламента «Предоставление начального общего, основного общего, среднего (полного) общего образования» дополнить подпунктом 2.2.3 следующего содержания: «Вход и передвижение по помещению, в котором осуществляется муниципальная услуга, не должны создавать затруднений для лиц с ограниченными возможностями здоровь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 В названии и по тексту административного регламента исключить слово «(полное)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. Настоящее постановление вступает в силу с момента официального опубликования</w:t>
      </w:r>
      <w:r>
        <w:rPr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5. Контроль за исполнением настоящего постановления возложить на заместителя Главы городского округа по социальным вопросам Е.В. Миллер.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И. В. Романов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Е. В. Миллер      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Н. П. Цибина     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37-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tabs>
        <w:tab w:val="clear" w:pos="708"/>
        <w:tab w:val="left" w:pos="4962" w:leader="none"/>
      </w:tabs>
      <w:suppressAutoHyphens w:val="true"/>
      <w:ind w:left="1134" w:hanging="0"/>
      <w:jc w:val="right"/>
    </w:pPr>
    <w:rPr>
      <w:rFonts w:eastAsia="Liberation Sans;Arial Unicode MS"/>
      <w:lang w:bidi="hi-IN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01:00Z</dcterms:created>
  <dc:creator>uo-42</dc:creator>
  <dc:description/>
  <cp:keywords/>
  <dc:language>en-US</dc:language>
  <cp:lastModifiedBy>User</cp:lastModifiedBy>
  <cp:lastPrinted>2016-02-04T16:39:00Z</cp:lastPrinted>
  <dcterms:modified xsi:type="dcterms:W3CDTF">2016-02-20T07:44:00Z</dcterms:modified>
  <cp:revision>5</cp:revision>
  <dc:subject/>
  <dc:title>РОССИЙСКАЯ ФЕДЕРАЦИЯ</dc:title>
</cp:coreProperties>
</file>