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702310" cy="832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мер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>______________________</w:t>
        <w:tab/>
        <w:tab/>
        <w:tab/>
        <w:tab/>
        <w:tab/>
        <w:tab/>
        <w:tab/>
        <w:tab/>
        <w:t>№ ____________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Жилищ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Законом Кемеровской области от 10.06.2005 года № 68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, постановлением администрации Осинниковского городского округа от 19.06.2012 года № 1005-п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, Уставом муниципального образования - Осинниковский городской округ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ый регламент предоставления муниципальной услуги «Принятие на учет граждан в качестве нуждающихся в жилых помещениях»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постановление администрации Осинниковского городского округа от 25.06.2012 года № 1015-п «Об утверждении а</w:t>
      </w:r>
      <w:r>
        <w:rPr>
          <w:rStyle w:val="FontStyle47"/>
          <w:sz w:val="24"/>
          <w:szCs w:val="24"/>
        </w:rPr>
        <w:t>дминистративного регламента исполнения муниципальной услуги «Учет малоимущих граждан, признанных нуждающимися в улучшении жилищных условий, обеспечение жилыми помещениями по договорам социального найма.  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возложить на начальника отдела по учету и распределению жилья администрации Осинниковского городского округа Л.В. Баландин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И.о. Главы Осинниковского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округа                                               </w:t>
        <w:tab/>
        <w:tab/>
        <w:tab/>
        <w:tab/>
        <w:tab/>
        <w:tab/>
        <w:t>В.В. Каур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становлением ознакомлен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возложением обязанностей согласен: </w:t>
        <w:tab/>
        <w:tab/>
        <w:tab/>
        <w:tab/>
        <w:tab/>
        <w:tab/>
        <w:tab/>
        <w:t>Л.В. Баландина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.В. Баланд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-39-5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синниковского городского округа 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_____________ №_________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предоставления муниципальной услуги </w:t>
      </w:r>
      <w:r>
        <w:rPr>
          <w:b/>
          <w:sz w:val="24"/>
          <w:szCs w:val="24"/>
        </w:rPr>
        <w:t>«Принятие на учет граждан в качестве нуждающихся в жилых помещениях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редмет регулирова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министративный регламент предоставления муниципальной услуги «Принятие на учет граждан в качестве нуждающихся в жилых помещениях» (далее - Административный регламент) регулирует отношения, складывающиеся между администрацией Осинниковского городского округа и гражданами, обращающимися с заявлением о предоставлении муниципальной услуги по принятию граждан на учет в качестве нуждающихся в жилых помещениях (далее - заявител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руг заявителе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Заявителями выступают граждане, постоянно проживающие на территории Осинниковского городского округа, 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ниже учетной нормы – 12,5 кв.м. на челове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живающие в помещении, не отвечающем установленным для жилых помещений требова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 Являющие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,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м совместное проживание невозможно, и не имеющими иного жилого помещения, занимаемого по договору социального найма или принадлежащего на праве собственности (перечень заболеваний утвержден Постановлением Правительства Российской Федерации от 16.06.2006 года № 378 «Об утверждении перечня тяжелых форм хронических заболеваний, при которых невозможно совместное проживание граждан в одной квартире»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отдела по учету и распределению жилья администрации Осинниковского городского округа: 652810, Кемеровская обл., ул. Совеская,17, кабинет № 7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(режим) приема заявител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542"/>
      </w:tblGrid>
      <w:tr>
        <w:trPr/>
        <w:tc>
          <w:tcPr>
            <w:tcW w:w="3256" w:type="dxa"/>
            <w:tcBorders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  9-00  до   11-0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   8-00   до  10-0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очный телефон: 8 (384-71) 4-39-55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контактных телефонах, месте нахождения и графике работы отдела по учету и распределению жилья (далее - отдел), порядке предоставления услуги размещен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) в сети Интернет на официальном сайте администрации Осинниковского городского округа (www.</w:t>
      </w:r>
      <w:r>
        <w:rPr>
          <w:sz w:val="24"/>
          <w:szCs w:val="24"/>
          <w:lang w:val="en-US"/>
        </w:rPr>
        <w:t>osinni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</w:rPr>
        <w:t>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на едином портале государственных и муниципальных услуг (www.42.gosuslugi.ru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в муниципальном автономном учреждении «Многофункциональный центр предоставления государственных и муниципальных услуг Осинниковского городского округа» (далее - МФЦ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на стендах в здании администрации Осинниковского городского округа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о предоставлении муниципальной услуги лично и по телефону осуществляют специалисты отдела по учету и распределению жилья администрации Осинниковского городского округа и специалисты МФЦ.</w:t>
      </w:r>
      <w:bookmarkStart w:id="0" w:name="Par69"/>
      <w:bookmarkEnd w:id="0"/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для предоставления муниципальной услуги гражданам, в том числе лицам с ограниченными физическими возможностями, в целях доступности расположено на первом этаже, передвижение по помещению, в котором проводится прием документов, не создает затруднений для лиц с ограниченными возможностям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заявителей осуществляется по следующим вопросам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отношении отдела по учету и распределению жилья, предоставляющего муниципальную услугу: почтовый адрес, адрес электронной почты, номер телефона, график (режим) приема посетителей, фамилия, имя, отчество (последнее - при наличии) специалистов,  предоставляющих муниципальную услуг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необходимых документов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рафик приема заявителей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месторасположение и графиках работы организациях, участвующих в предоставлении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ремя ожидания в очереди на прием документов и получение результата предоставления муниципальной услуг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роки предоставления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«Принятие на учет граждан в качестве нуждающихся в жилых помещениях»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полномоченного орга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рганизаций, обращение в которые необходимо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униципальная услуга предоставляется администрацией Осинниковского городского округа в лице отдела по учету и распределению жилья администрации Осинниковского городского округа (далее - отдел по учету и распределению жилья), а документы на предоставление услуги можно подать через МАУ «МФЦ» и Единый порта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нятие заявителя на учет в качестве нуждающегося в жилом помещении и направление уведомления о принятии на учет в качестве нуждающегося в жилом помещен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тказ заявителю в принятии на учет в качестве нуждающегося в жилом помещении и направление уведомления об отказе в принятии на учет в качестве нуждающегося в жилом помещен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 предоставления муниципальной услуги может быть получен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 отделе по учету и распределению жилья, на бумажном носителе при личном обращении заявите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бумажном носителе почтовой связь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ногофункциональном центре на бумажном носителе, при личном обращении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рок предоставления муниципальной услуги составляет 30 рабочих дней со дня регистрации заявления в отделе по учету и распределению жилья или в МАУ «МФЦ». Уведомление о принятии на учет в качестве нуждающегося в жилом помещении или уведомление об отказе в принятии на учет в качестве нуждающегося в жилом помещении направляется заявителю в течение 3 рабочих дней со дня подписания постановления администрации Осинниковского городского округа соответственно о принятии заявителя на учет в качестве нуждающегося в жилом помещении или об отказе заявителю в принятии на учет в качестве нуждающегося в жилом помещен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, возникающие в связи с предоставление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правовые акты, непосредственно регулирующие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Конституция Российской Федерации, принята всенародным голосованием 12 декабря 1993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Жилищный кодекс Российской Федерации от 29.12.2004 года № 188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Федеральный закон от 02.05.2006 года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) Федеральный закон от 27.07.2006 года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) 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) Постановление Правительства Российской Федерации от 28.01.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8) Постановление Правительства Российской Федерации от 16.06.2006 года № 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) Закон Кемеровской области от 10.06.2005 года № 68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Закон Кемеровской области от 10.06.2005 года № 65-ОЗ «О порядке признания органами местного самоуправления граждан малоимущим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ормативными правовыми актам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едоставления муниципальной услуги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bookmarkStart w:id="1" w:name="Par126"/>
      <w:bookmarkEnd w:id="1"/>
      <w:r>
        <w:rPr>
          <w:sz w:val="24"/>
          <w:szCs w:val="24"/>
        </w:rPr>
        <w:t>Исчерпывающи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bookmarkStart w:id="2" w:name="Par127"/>
      <w:bookmarkEnd w:id="2"/>
      <w:r>
        <w:rPr>
          <w:sz w:val="24"/>
          <w:szCs w:val="24"/>
        </w:rPr>
        <w:t>1) заявление о принятии на учет в качестве нуждающегося в жилом помещении (далее - заявление о принятии на учет). Форма заявления прилагается к настоящему Административному регламенту (приложение № 2) и размещена на Еди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паспорта гражданина Российской Федерации и членов его семьи или документы, заменяющие паспорт гражданина Российской Федерации: военный билет, временное удостоверение, выдаваемое взамен военного билета, или удостоверение личности (для лиц, которые проходят военную службу); временное удостоверение личности гражданина Российской Федерации, выдаваемое на период оформления паспорта в порядке, утверждаемом Прави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свидетельство о браке (если гражданин состоит в браке), выданное ОЗАГ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свидетельство о расторжении брака (если брак расторгнут), выданное ОЗАГ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) документ, являющийся основанием для вселения в жилое помещение, которое является местом жительства граждани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) решение об установлении опеки или попечительства, выданное органами опеки и попечительства (для лиц, которые являются опекунами либо попечителям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) заключение, выдаваемое организацией, входящей в государственную, муниципальную или частную систему здравоохранения; документ, выдаваемый федеральными государственными учреждениями медико-социальной экспертизы (при наличии заболевания, предусмотренного постановлением Правительства Российской Федерации от 16.06.2006 года № 378 «Об утверждении Перечня тяжелых форм хронических заболеваний, при которых невозможно совместное проживание граждан в одной квартире»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8) надлежаще заверенная копия решения, приговора, определения или постановления судов общей юрисдикции, если ими разрешался вопрос, имеющий отношение к принятию заявителя (членов его семьи) на учет в качестве нуждающихся в жилых помещениях, выданная судом, выносившим решение, приговор, определение, постановл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) согласия, заявления членов семьи или их законных представителей на обработку персональных данных, а также нотариально удостоверенные доверенности от имени членов семьи (законных представителей) на право действовать от имени указанных лиц (законных представителей) при передаче персональных данных в администрацию Осинниковского городского округа. Согласия на обработку персональных данных от членов семьи, признанных в судебном порядке безвестно отсутствующими, не требуются;</w:t>
      </w:r>
    </w:p>
    <w:p>
      <w:pPr>
        <w:pStyle w:val="Normal"/>
        <w:autoSpaceDE w:val="false"/>
        <w:ind w:firstLine="709"/>
        <w:jc w:val="both"/>
        <w:rPr/>
      </w:pPr>
      <w:bookmarkStart w:id="3" w:name="Par136"/>
      <w:bookmarkEnd w:id="3"/>
      <w:r>
        <w:rPr>
          <w:sz w:val="24"/>
          <w:szCs w:val="24"/>
        </w:rPr>
        <w:t>10) выписка из лицевого счета на оплату жилого помещения и коммунальных услуг, выданная эксплуатирующей организацией (управляющей компанией);</w:t>
      </w:r>
    </w:p>
    <w:p>
      <w:pPr>
        <w:pStyle w:val="Normal"/>
        <w:autoSpaceDE w:val="false"/>
        <w:ind w:firstLine="709"/>
        <w:jc w:val="both"/>
        <w:rPr/>
      </w:pPr>
      <w:bookmarkStart w:id="4" w:name="Par137"/>
      <w:bookmarkEnd w:id="4"/>
      <w:r>
        <w:rPr>
          <w:sz w:val="24"/>
          <w:szCs w:val="24"/>
        </w:rPr>
        <w:t>11) поквартирная карточка о зарегистрированных лицах и лицах, снятых с регистрационного учета, но сохранивших право пользования жилым помещением, по месту проживания гражданина, выданная по месту проживания, либо выписка из домовой книги, если гражданин зарегистрирован в жилом доме или его части, выданная администрацией Осинниковского городского округа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2) выписка из технического паспорта жилого помещения с поэтажным планом, выданного организацией, уполномоченной в установленном порядке осуществлять технический учет объектов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3) документы о признании гражданина малоимущим (заключение управления социальной защиты населения администрации Осинниковского городского округа о признании гражданина малоимущим);</w:t>
      </w:r>
    </w:p>
    <w:p>
      <w:pPr>
        <w:pStyle w:val="Normal"/>
        <w:autoSpaceDE w:val="false"/>
        <w:ind w:firstLine="709"/>
        <w:jc w:val="both"/>
        <w:rPr/>
      </w:pPr>
      <w:bookmarkStart w:id="5" w:name="Par142"/>
      <w:bookmarkEnd w:id="5"/>
      <w:r>
        <w:rPr>
          <w:sz w:val="24"/>
          <w:szCs w:val="24"/>
        </w:rPr>
        <w:t>14) правоустанавливающий документ на жилое помещение, право на которо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/>
      </w:pPr>
      <w:bookmarkStart w:id="6" w:name="Par143"/>
      <w:bookmarkEnd w:id="6"/>
      <w:r>
        <w:rPr>
          <w:sz w:val="24"/>
          <w:szCs w:val="24"/>
        </w:rPr>
        <w:t>15) акт о признании жилого помещения, которое является местом жительства гражданина, непригодным для проживания, выданный межведомственной комиссией, созданной администрацией Осинниковского городского округа;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16) справка организации, уполномоченной в установленном порядке осуществлять технический учет объектов недвижимости (БТИ), о наличии (отсутствии) в собственности гражданина и членов его семьи жилых помещений (в случае изменения фамилии, имени, отчества справка предоставляется дополнительно на прежние фамилию, имя, отчество)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17) справка организации, уполномоченной в установленном порядке осуществлять технический учет объектов недвижимости (БТИ), кто является собственником жилого помещения по месту регистрации гражданина и всех членов семь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, указанные в подпунктах 1-17 настоящего пункта, предоставляются заявителем самостоятельн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правка из Россреестра (сведения из Единого государственного реестра прав на недвижимое имущество и сделок с ним) о наличии (отсутствии) жилья в собственности на гражданина и всех членов семьи (в случае изменения фамилии, имени отчества данные сведения предоставляется дополнительно на прежние фамилию, имя, отчество) согласно ч.1, ст.7 ФЗ от 27.07.2010 года № 210-ФЗ «Об организации предоставления государственных и муниципальных услуг» должны быть получены органом местного самоуправления самостоятельно путем межведомственного электронного взаимодейств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документов в рамках системы межведомственного электр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, если иные сроки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Кемеровской области, муниципальными правовыми актам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еме документов, необходимых для предост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bookmarkStart w:id="7" w:name="Par148"/>
      <w:bookmarkEnd w:id="7"/>
      <w:r>
        <w:rPr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документах содержатся подчистки, приписки, зачеркнутые слова и иные не оговоренные в них исправ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исполнены карандашо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имеют серьезные повреждения, наличие которых не позволяет однозначно истолковать их содержани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черпывающий перечень оснований для приостановления и (или) отказа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709"/>
        <w:jc w:val="both"/>
        <w:rPr/>
      </w:pPr>
      <w:bookmarkStart w:id="8" w:name="Par156"/>
      <w:bookmarkEnd w:id="8"/>
      <w:r>
        <w:rPr>
          <w:sz w:val="24"/>
          <w:szCs w:val="24"/>
        </w:rPr>
        <w:t>- не представлены необходимые документы, указанные в настоящем Административном регламент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документы, которые не подтверждают право заявителя состоять на учете в качестве нуждающегося в жилом помещ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е истек предусмотренный </w:t>
      </w:r>
      <w:hyperlink r:id="rId3">
        <w:r>
          <w:rPr>
            <w:rStyle w:val="InternetLink"/>
            <w:sz w:val="24"/>
            <w:szCs w:val="24"/>
          </w:rPr>
          <w:t>статьей 53</w:t>
        </w:r>
      </w:hyperlink>
      <w:r>
        <w:rPr>
          <w:sz w:val="24"/>
          <w:szCs w:val="24"/>
        </w:rPr>
        <w:t xml:space="preserve"> Жилищного кодекса Российской Федерации срок (граждане, которые с намерением приобретения права состоять на учете в качестве нуждающихся в жилых помещениях совершили действия, в результате которых такие граждане могут быть признаны нуждающимися в жилых помещениях, принимаются на учет в качестве нуждающихся в жилых помещениях не ранее чем через пять лет со дня совершения указанных намеренных действий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, размер и основания взимания государственной пошлины или иной платы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проса о предоставлении муниципальной услуги - 15 минут, максимальный срок ожидания в очереди при получении результата предоставления муниципальной услуги - 15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мещение, в котором предоставляется муниципальная услуга, места ожидания и приема заявителей соответствуют установленным санитарным требованиям, оборудованы противопожарной системой и средствами пожароту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мещение, в котором предоставляется муниципальная услуга, места приема заявителей оборудованы вывесками с указанием номера кабинета, наименованием отдела по учету и распределению жилья, графиком приема. Данное помещение оснащено столами, стульями, канцелярскими принадлежност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ста ожидания оснащено стуль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абочее место специалиста отдела по учету и распределению жилья оборудовано персональным компьютером с возможностью доступа к необходимым информационным базам данных, информационно-телекоммуникационной сети «Интернет», региональной системе межведомственного электронного взаимодействия, печатающим и сканирующим устройства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предост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казателям, характеризующим качество и доступность муниципальной услуги, относя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возможность заявителем выбрать наиболее удобный способ получения услуги путем обращения с письменным заявлением непосредственно в отдел по учету и распределению жилья или в МФЦ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транспортная доступность места предоставления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доступность обращения за предоставлением муниципальной услуги, в том числе лицами с ограниченными физическими возможностям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На здании установлена кнопка вызова персонала. Подъезд (на коляске) к кнопке вызова персонала свободный, препятствия в виде урн, скамеек, бордюров и т.п. исключены. Место установки кнопки свободно просматриваться с окон учреждения, панель с кнопкой стилизована значком «Инвалид». Сигнал о вызове персонала поступает на пост охраны, о сигнале сообщается в отдел по учету и распределению жилья. После чего гражданин с ограниченными физическими возможностями сопровождается к входу, расположенному рядом с кабинетом, в котором осуществляется непосредственно прием граждан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минимальное количество взаимодействия заявителя с должностными лицами при получении муниципальной услуги (не требуется дополнительных взаимодействий помимо обращения за услугой и получения ее результата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возможность получения заявителем информации о ход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размещение информации о порядке предоставления муниципальной услуги на официальном сайте администрации Осинниковского городского округа, сайте МФЦ, Едином портале государственных и муниципальных услуг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достоверность предоставленной заявителям информации о ходе рассмотрения их обраще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) полнота информирования заявителей о ходе рассмотрения их обраще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) 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) оперативность вынесения решения в отношении рассматриваемого обращ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) соблюдение сроков рассмотрения заявлений (запросов) заявите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) количество жалоб на решения, действия (бездействия) должностных лиц отдела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3) полнота и актуальность информации о порядк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в многофункциональ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х и особенности предоставления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й от заявителей, срок и порядок их регистрации, требования к помещениям для ожидания и приема заявителей в МФЦ ведется в соответствии с административным регламентом деятельности МФЦ и иными нормативными документами, регулирующими предоставление государственных и муниципальных услуг на базе многофункциональных центров, а также в соответствии с заключенными в установленном порядке соглашениями о взаимодейств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, требования к порядку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х выполнения, в том числе особенности выполн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 в электронной форме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дминистративных процедур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Прием и регистрация заявления от гражданина о принятии на уче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Формирование и направление межведомственных запросов в органы и организации, участвующи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верка жилищных условий граждани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ассмотрение заявления о принятии на учет и принятие решения о принятии заявителя на учет в качестве нуждающегося в жилом помещении либо об отказе в принятии на такой уче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Регистрация гражданина, принятого на учет в качестве нуждающегося в жилом помещ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Блок-схема предоставления муниципальной услуги приводится в приложении № 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ием заявления от малоимущего гражданина о принятии на учет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многофункциональный цент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личное обращение заявителя в многофункциональный центр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я прилагаемых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ставленные копии указанных документов нотариально не заверены (и их нотариальное заверение не предусмотрено федеральным законом), работник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приема заявления и необходимых документов, специалист, осуществляющий прием документов, регистрирует заявление в автоматизированной системе (далее - АИС МФЦ) возвращает Заявителю документы, подлежащие возврату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асписке специалист, осуществляющий прием документов, прикладывает уведомление о том, что невостребованные документы хранятся в многофункциональном центре в течение 30 дней после чего передаются в отдел по учету и распределению жиль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 для передачи в отдел по учету и распределению жиль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тные дела на бумажных носителях передаются  по сопроводительным реестрам, оформляемым в двух экземплярах, один из которых остается  отдел по учету и распределению жилья, второй - с отметкой о приеме - в многофункциональном центре.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отдел по учету и распределению жиль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снованием для начала административной процедуры является личное обращение заявителя с заявлением о принятии на учет и прилагаемыми документами к специалисту отдела по учету и распределению жилья, находящемуся в администрации Осинниковского городского округа по месту жительства (далее - специалист отдела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явлении о принятии на учет указываются фамилия, имя, отчество, адрес места жительства заявителя, состав его семьи и дата подачи заявления.</w:t>
      </w:r>
    </w:p>
    <w:p>
      <w:pPr>
        <w:pStyle w:val="Normal"/>
        <w:autoSpaceDE w:val="false"/>
        <w:ind w:firstLine="709"/>
        <w:jc w:val="both"/>
        <w:rPr/>
      </w:pPr>
      <w:bookmarkStart w:id="9" w:name="Par200"/>
      <w:bookmarkEnd w:id="9"/>
      <w:r>
        <w:rPr>
          <w:sz w:val="24"/>
          <w:szCs w:val="24"/>
        </w:rPr>
        <w:t>Содержание административных действий административной процедуры при личном обращении заявителя в отдел по учету и распределению жиль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специалист отдела производит прием заявления о принятии на учет с приложением документов, предусмотренных настоящим Административным регламентом, лично от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в ходе приема специалист отдела проверяет наличие необходимых документов, правильность заполнения бланка заявления. Если заявителем представлены не все документы, указанные в настоящем Административном регламенте, специалист отдела устно информирует об этом заявителя с указанием на те документы, которые не представлены, и предложением их представить. В случае, если заявитель настаивает на приеме представленных документов, они принимаются специалистом отдела. При этом на заявлении специалистом отдела делается отметка о том, что заявитель был предупрежден о необходимости представления документов. Продолжительность приема заявителя у специалиста отдела составляет не более 45 мину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специалист отдела, сличив копии документов с их подлинными экземплярами, выполняет на них надпись об их соответствии подлинным экземплярам, заверяет своей подписью, после чего подлинники документов возвращаются заявител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специалист отдела выдает заявителю расписку в получении заявления о принятии на учет и прилагаемых копий документов с указанием их перечня, даты их получения, а также с указанием перечня документов, которые будут получены по межведомственным запросам (приложение № 3 к настоящему Административному регламенту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специалист отдела регистрирует заявление в книге регистрации заявлений граждан о принятии на учет, которая составляется по форме согласно приложению № 1 к Закону Кемеровской области от 10.06.2005 года № 68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ами административной процедур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прием и регистрация заявления о принятии на учет и прилагаемы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отказ в приеме заявления о принятии на учет и прилагаемых докумен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 необходим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ри направлен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очтовым отправл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в отдел по учету и распределению жилья  почтового отправления, содержащего заявление и прилагаемые необходимые документ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иема документов сотрудник проверяет представленные документы на предмет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я заявления в соответствии с требованиями законодательства Российской Федераци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я прилагаемых документов необходимых для получения муниципальной услуг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зависимо от способа получения документов, представленных посредством почтового отправления, в отдел по учету и распределению жилья  от работника организации почтовой связи или в организации почтовой связи не принимаются документы в случаях, если документы повреждены таким образом, что невозможно их прочитать, удостовериться в том, кем эти документы составлены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необходимых документов при направлении заявления почтовым отправлением является сформированное учетное дело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Формирование и направление межведомственных запросов в органы и организации, участвующие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снованием для начала административной процедуры является представление заявителем документов, указанных в настоящем Административном регламент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10" w:name="Par217"/>
      <w:bookmarkEnd w:id="10"/>
      <w:r>
        <w:rPr>
          <w:sz w:val="24"/>
          <w:szCs w:val="24"/>
        </w:rPr>
        <w:t>Содержание административных действий административной процедуры:</w:t>
      </w:r>
    </w:p>
    <w:p>
      <w:pPr>
        <w:pStyle w:val="Normal"/>
        <w:autoSpaceDE w:val="false"/>
        <w:ind w:firstLine="709"/>
        <w:jc w:val="both"/>
        <w:rPr/>
      </w:pPr>
      <w:bookmarkStart w:id="11" w:name="Par219"/>
      <w:bookmarkEnd w:id="11"/>
      <w:r>
        <w:rPr>
          <w:sz w:val="24"/>
          <w:szCs w:val="24"/>
        </w:rPr>
        <w:t>1) специалист отдела запрашивает документы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порядке, предусмотренном Федеральным законом от 27.07.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орган или организация, предоставляющие документы, подготавливает и направляет ответ на межведомственный запрос о предоставлении документов в срок не более пяти рабочих дней со дня поступления межведомственного запроса в орган или организацию, предоставляющие документы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при поступлении по межведомственным запросам документов специалист отдела делает отметку об их поступлении в расписке в получении заявления о принятии на учет и прилагаемых копий докумен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ых действий, входящих в состав административной процедуры, не должен превышать десяти рабочих дн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получение документов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оверка жилищных условий гражданина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снованием для начала административной процедуры является получение всех документов, указанных в настоящем Административном регламент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12" w:name="Par228"/>
      <w:bookmarkEnd w:id="12"/>
      <w:r>
        <w:rPr>
          <w:sz w:val="24"/>
          <w:szCs w:val="24"/>
        </w:rPr>
        <w:t>Содержание административных действий административной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при отсутствии оснований для отказа в предоставлении муниципальной услуги, специалист отдела организует проверку жилищных условий заявителя. Для этого специалист отдела по телефону согласовывает с заявителем дату и время проведения проверки. При отсутствии телефонного сообщения выезд осуществляется без предварительного уведомления заявителя. Выезд для проведения проверки осуществляется специалистом отдела и членами жилищно-бытовой комиссии администрации Осинниковского городского округа. При наличии основания для отказа в предоставлении муниципальной услуги проверка жилищных условий заявителя не проводи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по результатам проверки жилищных условий заявителя составляется акт проверки жилищных условий гражданина, который подписывается всеми выезжавшими членами комиссии и заявителем. Форма акта установлена в приложении № 2 к Закону Кемеровской области от 10.06.2005 года № 68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ых действий, входящих в состав административной процедуры, не должен превышать трех рабочих дн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ами административной процедуры явля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оставление акта проверки жилищных условий граждани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есоставление акта проверки жилищных условий граждани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е заявления о принятии на учет и принятие решения о принятии заявителя на учет в качестве нуждающегося в жилом помещении либо об отказе в принятии на такой уче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снованием для начала административной процедуры является поступление заявления о принятии на учет, документов, представленных заявителем и полученных по межведомственным запросам, акта проверки жилищных условий гражданина в отдел по учету и распределению жиль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13" w:name="Par240"/>
      <w:bookmarkEnd w:id="13"/>
      <w:r>
        <w:rPr>
          <w:sz w:val="24"/>
          <w:szCs w:val="24"/>
        </w:rPr>
        <w:t>Содержание административных действий административной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специалист отдела передает заявление о принятии на учет, документы, представленные заявителем и полученные по межведомственным запросам, акт проверки жилищных условий гражданина на рассмотрение жилищно-бытовой комиссии. Состав жилищно-бытовой комиссии утверждается постановлением администрации Осинников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секретарь комиссии с учетом поступившего заявления и документов готовит предложения о принятии заявителя на учет в качестве нуждающегося в жилом помещении либо об отказе заявителю в принятии на учет в качестве нуждающегося в жилом помещ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жилищно-бытовой комиссия принимает решение о рекомендации в принятии заявителя на учет в качестве нуждающегося в жилом помещении либо об отказе заявителю в принятии на учет в качестве нуждающегося в жилом помещении по результатам рассмотрения заявления о принятии на учет, прилагаемых к нему документов и акта проверки жилищных условий граждани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решение жилищно-бытовой комиссии оформляется протоколом, который подписывается председателем жилищно-бытовой комиссии, секретарем и членами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) на основании протокола жилищно-бытовой комиссии Глава Осинниковского городского округа принимает решение в форме правового акта о принятии заявителя на учет в качестве нуждающегося в жилом помещении либо об отказе заявителю в принятии на учет в качестве нуждающегося в жилом помещ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) специалист отдела готовит проект уведомления о принятии заявителя на учет в качестве нуждающегося в жилом помещении (приложение № 4 к настоящему Административному регламенту) либо проект уведомления об отказе заявителю в принятии на учет в качестве нуждающегося в жилом помещении (приложение № 5 к настоящему Административному регламенту), которые подписываются начальником отдела по учету и распределению жиль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) не позднее чем через три рабочих дня со дня принятия решения о принятии заявителя на учет в качестве нуждающегося в жилом помещении либо об отказе заявителю в принятии на учет в качестве нуждающегося в жилом помещении специалист отдела выдает лично или направляет по почтовому адресу заявителю указанное уведомление и выписку из правового акта о принятии заявителя на учет в качестве нуждающегося в жилом помещении либо об отказе заявителю в принятии на учет в качестве нуждающегося в жилом помещ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аксимальный срок выполнения административных действий, входящих в состав административной процедуры, не должен превышать 15 рабочих дн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ами административной процедур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принятие заявителя на учет в качестве нуждающегося в жилом помещении и направление уведомления о принятии на учет в качестве нуждающегося в жилом помещ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отказ заявителю в принятии на учет в качестве нуждающегося в жилом помещении и направление уведомления об отказе в принятии на учет в качестве нуждающегося в жилом помещен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дача уведомления о принятии  (об отказе в принятии) заявителя на учет в качестве нуждающегося в жилом помещении в многофункциональном центр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выдачи документов является поступление в многофункциональный центр соответствующих документов, сформированных по результатам рассмотрения заявления, для выдачи заявителю и обращение заявителя для получения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иска в получении документов (при ее наличии у заяви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ответственный за выдачу документов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правомочия заявителя действовать от его имени при получении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ходит копию заявления и документы, подлежащие выдаче заявител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ет документы заявител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осит запись о выдаче документов Заявителю в АИС МФЦ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В этом случае МФЦ в течение следующих тридцати дней обеспечивает направление документов, которые Заявитель отказался получить,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зультатом административной процедуры является выдача заявителю уведомления о принятии  (об отказе в принятии) заявителя на учет в качестве нуждающегося в жилом помещен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дача уведомления</w:t>
      </w:r>
      <w:r>
        <w:rPr/>
        <w:t xml:space="preserve"> </w:t>
      </w:r>
      <w:r>
        <w:rPr>
          <w:sz w:val="24"/>
          <w:szCs w:val="24"/>
        </w:rPr>
        <w:t>о принятии  (об отказе в принятии) заявителя на учет в качестве нуждающегося в жилом помещении в отделе по учету и распределению жиль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выдачи документов является сформированные документы, являющиеся результатом предоставления муниципальной услуги и обращение заявителя для получения документ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 заявител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иска в получении документов (при ее наличии у заявителя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выдачу (направление) документов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правомочия заявителя действовать от его имени при получении докумен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ходит копию заявления и документы, подлежащие выдаче заявител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ет документы заявител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гистрирует факт выдачи документов заявител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, со дня обращения заявителя в отдел по учету и распределению жилья, либо поступлении не выданных документов из многофункционального центра заявителю направляется письменное сообщение о том, что он в любое время (согласно указываемому в сообщении графику приема-выдачи документов) вправе обратиться за получением документов или сообщить свой почтовый адрес, по которому ему эти документы могут быть направлены посредством почтового отправления с уведомлением о вручен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зультатом административной процедуры является выдача уведомления</w:t>
      </w:r>
      <w:r>
        <w:rPr/>
        <w:t xml:space="preserve"> </w:t>
      </w:r>
      <w:r>
        <w:rPr>
          <w:sz w:val="24"/>
          <w:szCs w:val="24"/>
        </w:rPr>
        <w:t>о принятии  (об отказе в принятии) заявителя на учет в качестве нуждающегося в жилом помещени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правление уведомления</w:t>
      </w:r>
      <w:r>
        <w:rPr/>
        <w:t xml:space="preserve"> </w:t>
      </w:r>
      <w:r>
        <w:rPr>
          <w:sz w:val="24"/>
          <w:szCs w:val="24"/>
        </w:rPr>
        <w:t>о принятии  (об отказе в принятии) заявителя на учет в качестве нуждающегося в жилом помещен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м отправл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является сформированные документы, являющиеся результатом предоставления муниципальной услуг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 отдела по учету и распределению жилья, ответственный за направление уведом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ключении либо об отказе во включении граждан в реестр, формирует почтовое отправление и сдает его в организацию федеральной почтовой связи. Соответствующая информация регистрируется в установленном порядке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отправленные посредством почтового отправления документы, являющиеся результатом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я гражданина, принятого на уче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ачестве нуждающегося в жилом помещен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принятие заявителя на учет в качестве нуждающегося в жилом помещен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14" w:name="Par257"/>
      <w:bookmarkEnd w:id="14"/>
      <w:r>
        <w:rPr>
          <w:sz w:val="24"/>
          <w:szCs w:val="24"/>
        </w:rPr>
        <w:t>Содержание административных действий административной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заявитель, принятый на учет в качестве нуждающегося в жилом помещении, регистрируется специалистом отдела в </w:t>
      </w:r>
      <w:hyperlink r:id="rId4">
        <w:r>
          <w:rPr>
            <w:rStyle w:val="InternetLink"/>
            <w:sz w:val="24"/>
            <w:szCs w:val="24"/>
          </w:rPr>
          <w:t>книге</w:t>
        </w:r>
      </w:hyperlink>
      <w:r>
        <w:rPr>
          <w:sz w:val="24"/>
          <w:szCs w:val="24"/>
        </w:rPr>
        <w:t xml:space="preserve"> регистрации граждан, принятых на учет в качестве нуждающихся в жилых помещениях, предоставляемых по договору социального найма, которая составляется по форме согласно приложению № 3 к Закону Кемеровской области от 10.06.2005 года № 68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а основании каждого заявления о принятии на учет специалистом отдела заводится учетное дело, в котором должны находиться заявление о принятии на учет, прилагаемые к нему копии документов, акт проверки жилищных условий гражданина, копия правового акта о принятии заявителя на учет в качестве нуждающегося в жилом помещении либо об отказе заявителю в принятии на учет в качестве нуждающегося в жилом помещен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ых действий, входящих в состав административной процедуры, не должен превышать трех рабочих дн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регистрация заявителя, принятого на учет в качестве нуждающегося в жилом помещении, в книге регистрации граждан, принятых на учет в качестве нуждающихся в жилых помещениях, предоставляемых по договору социального найм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ы контроля за предоставлением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, осуществляется начальником отдела по учету и распределению жилья, курирующим деятельность специалистов отдела по учету и распределению жилья администрации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ериодичность осуществления текущего контроля устанавливается также начальником отдела по учету и распределению жиль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результатам проверок начальник отдела по учету и распределению жилья дает указания по устранению выявленных нарушений и контролирует их исполнени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роводятся не реже, чем раз в год в ходе осуществления мероприятий по ревизии очеред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в рамках рассмотрения обращений заявителей о нарушении их прав, а также - обращений иных лиц о нарушении прав заявителей (депутатов, органов прокуратуры и пр.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й прав заявителей осуществляется привлечение виновных лиц к ответствен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верке рассматриваются вопросы, связанные с предоста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Лица, ответственные за выполнение каждого административного действия, входящего в состав административной процедуры, указанные в настоящем Административном регламенте, несут ответственность за несоблюдение и неисполнение положений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указанных должностных лиц определяются их должностными инструкц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рушение указанными должностными лицами порядка предоставления муниципальной услуги влечет за собой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целях осуществления контроля за предоставлением муниципальной услуги граждане, их объединения и организации имеют право направлять в администрацию Осинниковского городского округа индивидуальные и коллективные обращения с предложениями, рекомендациями по совершенствованию порядка предоставления муниципальной услуги, а также обращения и заявления на действия (бездействие) администрации Осинниковского городского округа, а также должностных лиц, муниципальных служащих и принятие ими решений, связанных с исполнением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ин вправе получать информацию о порядке предоставления муниципальной услуги, направлять замечания и предложения по улучшению качества предоставления муниципальной услуги, а также оценивать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и действий (бездействия) администрации Осинниковского городского округ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также должностных лиц, муниципальных служащих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Заявитель имеет право подать обращение на решение и (или) действие (бездействие) администрации Осинниковского городского округа и (или) ее должностных лиц, муниципальных служащих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дметом обращения являются доводы, на основании которых заявитель не согласен с решением и (или) действием (бездействием) администрации Осинниковского городского округа, ее должностного лица либо муниципального служащего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требование представления заявителем документов, не предусмотренных муниципальными норматив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отказ в приеме документов, представление которых предусмотрено муниципальными норматив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муниципальными норматив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) требование внесения заявителем при предоставлении муниципальной услуги платы, не предусмотренной муниципальными норматив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7) отказ администрации Осинниковского городского округа, должностного лица администрации Осинниковского городского округа,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ение рассматривается администрацией Осинниковского городского округа. </w:t>
      </w:r>
      <w:bookmarkStart w:id="15" w:name="Par302"/>
      <w:bookmarkEnd w:id="15"/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ращение подается в администрацию Осинниковского городского округа в письменной форме, в том числе при личном приеме заявителя, ил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ращение должно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лучае если обращение подано заявителем в орган, в компетенцию которого не входит принятие решения по нему, в течение 3 рабочих дней со дня ее регистрации указанный орган направляет обращение в администрацию Осинниковского городского округа и в письменной форме информирует заявителя о перенаправлении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 этом срок рассмотрения обращения исчисляется со дня регистрации обращения в администрации Осинников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лучае поступления обращения в МАУ «МФЦ» лицо, получившее обращение, обеспечивает ее передачу в администрацию Осинниковского городского округа в порядке и сроки, которые установлены соглашением о взаимодействии между МАУ «МФЦ» и администрацией Осинниковского городского округа, но не позднее следующего рабочего дня со дня поступления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ем обращений в письменной форме осуществляется в мес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ращение в письменной форме может быть также направлено по поч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лучае подачи обращения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лучае если обращение подается через представителя заявителя, также представляется документ, подтверждающий полномочия на осуществление действий от его имени. В качестве документа, подтверждающего полномочия на осуществление действий от имени заявителя, представляется оформленная в соответствии с законодательством Российской Федерации доверен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электронном виде обращение может быть подано заявителем посредств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официального сайта администрации Осинниковского городского округа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Еди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озможность приостановления рассмотрения обращения законодательством Российской Федерации и законодательством Кемеровской области не предусмотре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 результатам рассмотрения обращения администрация Осинниковского городского округа принимает исчерпывающие меры по устранению выявленны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министрация Осинниковского городского округа отказывает в удовлетворении обращени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подача обращения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наличие решения по обращению, принятого ранее в соответствии с требованиями настоящего Административного регламента в отношении того же заявителя и по тому же предмету обра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если обращение признано необоснован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министрация Осинниковского городского округа вправе оставить обращение без ответа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наличи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отсутствие возможности прочитать какую-либо часть текста обращения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твет по результатам рассмотрения обращения направляется заявителю не позднее дня, следующего за днем принятия решения, в письменной форме или по желанию заявителя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Заявитель вправе обжаловать решение по жалобе на решение и (или) действие (бездействие) администрации Осинниковского городского округа, а также должностных лиц, муниципальных служащих при предоставлении муниципальной услуги в порядке, установленном настоящим разделом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–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6" w:name="Par357"/>
      <w:bookmarkStart w:id="17" w:name="Par357"/>
      <w:bookmarkEnd w:id="17"/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trHeight w:val="851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егистрация заявления от гражданина о принятии на учет</w:t>
            </w:r>
          </w:p>
        </w:tc>
      </w:tr>
      <w:tr>
        <w:trPr>
          <w:trHeight w:val="851" w:hRule="atLeast"/>
        </w:trPr>
        <w:tc>
          <w:tcPr>
            <w:tcW w:w="104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71475" cy="514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514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461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0pt;margin-top:0pt;width:29.2pt;height:40.45pt;mso-wrap-style:none;v-text-anchor:middle;mso-position-horizontal:center;mso-position-horizontal-relative:char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направление межведомственных запрос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рганы и организаци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щие в предоставлении муниципальной услуги</w:t>
            </w:r>
          </w:p>
        </w:tc>
      </w:tr>
      <w:tr>
        <w:trPr>
          <w:trHeight w:val="851" w:hRule="atLeast"/>
        </w:trPr>
        <w:tc>
          <w:tcPr>
            <w:tcW w:w="104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71475" cy="514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514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461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29.2pt;height:40.45pt;mso-wrap-style:none;v-text-anchor:middle;mso-position-horizontal:center;mso-position-horizontal-relative:char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жилищных условий гражданина</w:t>
            </w:r>
          </w:p>
        </w:tc>
      </w:tr>
      <w:tr>
        <w:trPr>
          <w:trHeight w:val="851" w:hRule="atLeast"/>
        </w:trPr>
        <w:tc>
          <w:tcPr>
            <w:tcW w:w="104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71475" cy="5143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514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461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29.2pt;height:40.45pt;mso-wrap-style:none;v-text-anchor:middle;mso-position-horizontal:center;mso-position-horizontal-relative:char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заявления о принятии на учет и принятие решения о принят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я на учет в качестве нуждающегося в жилом помещ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бо об отказе в принятии на такой учет</w:t>
            </w:r>
          </w:p>
        </w:tc>
      </w:tr>
      <w:tr>
        <w:trPr>
          <w:trHeight w:val="851" w:hRule="atLeast"/>
        </w:trPr>
        <w:tc>
          <w:tcPr>
            <w:tcW w:w="104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71475" cy="5143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514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461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29.2pt;height:40.45pt;mso-wrap-style:none;v-text-anchor:middle;mso-position-horizontal:center;mso-position-horizontal-relative:char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а учет в качестве нуждающегося в жилом помещении и направление уведомления о принятии на учет в качестве нуждающегося в жилом помещен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инятии на учет в качестве нуждающегося в жилом помещении и направление уведомления об отказе в принятии на учет в качестве нуждающегося в жилом помещении</w:t>
            </w:r>
          </w:p>
        </w:tc>
      </w:tr>
      <w:tr>
        <w:trPr>
          <w:trHeight w:val="851" w:hRule="atLeast"/>
        </w:trPr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71475" cy="5143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514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461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29.2pt;height:40.45pt;mso-wrap-style:none;v-text-anchor:middle;mso-position-horizontal:center;mso-position-horizontal-relative:char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гражданин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го на учет в качеств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ающегося в жилом помещении</w:t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–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7" w:type="dxa"/>
        <w:jc w:val="left"/>
        <w:tblInd w:w="5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>
          <w:trHeight w:val="3867" w:hRule="atLeast"/>
        </w:trPr>
        <w:tc>
          <w:tcPr>
            <w:tcW w:w="5247" w:type="dxa"/>
            <w:tcBorders/>
          </w:tcPr>
          <w:p>
            <w:pPr>
              <w:pStyle w:val="Style16"/>
              <w:widowControl/>
              <w:spacing w:before="38" w:after="0"/>
              <w:jc w:val="center"/>
              <w:rPr/>
            </w:pPr>
            <w:r>
              <w:rPr>
                <w:rStyle w:val="FontStyle15"/>
                <w:b w:val="false"/>
                <w:sz w:val="24"/>
                <w:szCs w:val="24"/>
                <w:u w:val="single"/>
              </w:rPr>
              <w:t xml:space="preserve">Главе Осинниковского городского округа </w:t>
            </w:r>
          </w:p>
          <w:p>
            <w:pPr>
              <w:pStyle w:val="Style16"/>
              <w:widowControl/>
              <w:spacing w:before="38" w:after="0"/>
              <w:jc w:val="center"/>
              <w:rPr/>
            </w:pPr>
            <w:r>
              <w:rPr>
                <w:rStyle w:val="FontStyle15"/>
                <w:b w:val="false"/>
                <w:sz w:val="24"/>
                <w:szCs w:val="24"/>
                <w:u w:val="single"/>
              </w:rPr>
              <w:t>Романову И.В.</w:t>
            </w:r>
          </w:p>
          <w:p>
            <w:pPr>
              <w:pStyle w:val="Style16"/>
              <w:widowControl/>
              <w:spacing w:before="38" w:after="0"/>
              <w:jc w:val="center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(руководителю органа местного самоуправления)</w:t>
            </w:r>
          </w:p>
          <w:p>
            <w:pPr>
              <w:pStyle w:val="Style16"/>
              <w:widowControl/>
              <w:spacing w:before="38" w:after="0"/>
              <w:jc w:val="center"/>
              <w:rPr>
                <w:rStyle w:val="FontStyle1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spacing w:before="38" w:after="0"/>
              <w:jc w:val="center"/>
              <w:rPr>
                <w:rStyle w:val="FontStyle15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b w:val="false"/>
                <w:sz w:val="24"/>
                <w:szCs w:val="24"/>
              </w:rPr>
              <w:t>гражданина(ки)____________________________</w:t>
            </w:r>
          </w:p>
          <w:p>
            <w:pPr>
              <w:pStyle w:val="Style16"/>
              <w:widowControl/>
              <w:spacing w:before="38" w:after="0"/>
              <w:jc w:val="center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 xml:space="preserve">                                         </w:t>
            </w:r>
            <w:r>
              <w:rPr>
                <w:rStyle w:val="FontStyle15"/>
                <w:b w:val="false"/>
                <w:sz w:val="20"/>
                <w:szCs w:val="20"/>
              </w:rPr>
              <w:t>(Ф.И.О.)</w:t>
            </w:r>
          </w:p>
          <w:p>
            <w:pPr>
              <w:pStyle w:val="Style16"/>
              <w:widowControl/>
              <w:spacing w:before="38" w:after="0"/>
              <w:jc w:val="center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_________________________________________</w:t>
            </w:r>
          </w:p>
          <w:p>
            <w:pPr>
              <w:pStyle w:val="Style16"/>
              <w:widowControl/>
              <w:spacing w:before="38" w:after="0"/>
              <w:jc w:val="both"/>
              <w:rPr>
                <w:rStyle w:val="FontStyle15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  <w:b w:val="false"/>
                <w:sz w:val="24"/>
                <w:szCs w:val="24"/>
              </w:rPr>
              <w:t>Проживающего(ей) по адресу: _________________________________________</w:t>
            </w:r>
          </w:p>
          <w:p>
            <w:pPr>
              <w:pStyle w:val="Style16"/>
              <w:widowControl/>
              <w:spacing w:before="38" w:after="0"/>
              <w:jc w:val="center"/>
              <w:rPr/>
            </w:pPr>
            <w:r>
              <w:rPr>
                <w:rStyle w:val="FontStyle15"/>
                <w:b w:val="false"/>
                <w:sz w:val="20"/>
                <w:szCs w:val="20"/>
              </w:rPr>
              <w:t>(почтовый адрес места жительства)</w:t>
            </w:r>
          </w:p>
          <w:p>
            <w:pPr>
              <w:pStyle w:val="Style16"/>
              <w:widowControl/>
              <w:spacing w:before="38" w:after="0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тел. _________________________________________</w:t>
            </w:r>
          </w:p>
          <w:p>
            <w:pPr>
              <w:pStyle w:val="Style16"/>
              <w:widowControl/>
              <w:spacing w:before="38" w:after="0"/>
              <w:jc w:val="center"/>
              <w:rPr>
                <w:rStyle w:val="FontStyle1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61"/>
        <w:widowControl/>
        <w:spacing w:lineRule="exact" w:line="240"/>
        <w:rPr>
          <w:rStyle w:val="FontStyle15"/>
          <w:b w:val="false"/>
          <w:b w:val="false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360" w:before="110" w:after="0"/>
        <w:jc w:val="center"/>
        <w:rPr/>
      </w:pPr>
      <w:r>
        <w:rPr>
          <w:rStyle w:val="FontStyle18"/>
          <w:b/>
        </w:rPr>
        <w:t>ЗАЯВЛЕНИЕ</w:t>
      </w:r>
    </w:p>
    <w:p>
      <w:pPr>
        <w:pStyle w:val="Style121"/>
        <w:widowControl/>
        <w:spacing w:lineRule="auto" w:line="360"/>
        <w:ind w:left="662" w:hanging="0"/>
        <w:rPr>
          <w:rStyle w:val="FontStyle18"/>
          <w:b/>
          <w:b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0"/>
          <w:b w:val="false"/>
          <w:i w:val="false"/>
          <w:sz w:val="24"/>
          <w:szCs w:val="24"/>
        </w:rPr>
        <w:t>В связи с тем, что моя семья является малоимущей и нуждается в улучшении жилищных условий прошу поставить меня с составом семьи ________ чел.:</w:t>
      </w:r>
    </w:p>
    <w:p>
      <w:pPr>
        <w:pStyle w:val="Normal"/>
        <w:spacing w:lineRule="auto" w:line="360"/>
        <w:jc w:val="both"/>
        <w:rPr>
          <w:rStyle w:val="FontStyle20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Style w:val="FontStyle20"/>
          <w:b w:val="false"/>
          <w:i w:val="false"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0"/>
          <w:b w:val="false"/>
          <w:i w:val="false"/>
          <w:sz w:val="24"/>
          <w:szCs w:val="24"/>
        </w:rPr>
        <w:t xml:space="preserve"> </w:t>
      </w:r>
      <w:r>
        <w:rPr>
          <w:rStyle w:val="FontStyle20"/>
          <w:b w:val="false"/>
          <w:i w:val="false"/>
          <w:sz w:val="24"/>
          <w:szCs w:val="24"/>
        </w:rPr>
        <w:t>в очередь нуждающихся в улучшении жилищных условий для предоставления жилого помещения по договору социального най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0"/>
          <w:b w:val="false"/>
          <w:i w:val="false"/>
          <w:sz w:val="24"/>
          <w:szCs w:val="24"/>
        </w:rPr>
        <w:t>Дополнительные сведения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20"/>
          <w:b w:val="false"/>
          <w:i w:val="false"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Style w:val="FontStyle20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FontStyle20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  <w:iCs/>
          <w:spacing w:val="-10"/>
          <w:sz w:val="24"/>
          <w:szCs w:val="24"/>
        </w:rPr>
      </w:pPr>
      <w:r>
        <w:rPr>
          <w:rStyle w:val="FontStyle20"/>
          <w:b w:val="false"/>
          <w:i w:val="false"/>
          <w:sz w:val="24"/>
          <w:szCs w:val="24"/>
        </w:rPr>
        <w:t>«_____»___________20___г.                                                                 _________________________</w:t>
      </w:r>
    </w:p>
    <w:p>
      <w:pPr>
        <w:pStyle w:val="Normal"/>
        <w:autoSpaceDE w:val="false"/>
        <w:jc w:val="right"/>
        <w:rPr>
          <w:bCs/>
          <w:iCs/>
          <w:spacing w:val="-10"/>
          <w:sz w:val="24"/>
          <w:szCs w:val="24"/>
        </w:rPr>
      </w:pPr>
      <w:r>
        <w:rPr>
          <w:bCs/>
          <w:iCs/>
          <w:spacing w:val="-1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–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18" w:name="Par453"/>
      <w:bookmarkEnd w:id="18"/>
      <w:r>
        <w:rPr>
          <w:b/>
          <w:bCs/>
          <w:sz w:val="24"/>
          <w:szCs w:val="24"/>
        </w:rPr>
        <w:t>РАСПИС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ПОЛУЧЕНИИ ЗАЯВЛЕНИЯ О ПРИНЯТИИ НА УЧЕТ ГРАЖДА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КАЧЕСТВЕ НУЖДАЮЩИХСЯ В ЖИЛЫХ ПОМЕЩЕНИЯХ, ПРЕДОСТАВЛЯЕМ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ДОГОВОРУ СОЦИАЛЬНОГО НАЙМА, И ПРИЛАГАЕМ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НЕМУ ДОКУМЕНТОВ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селенный пункт ___________________________               «_____»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книги ______ № заявления ______________ от «___________» _______________ 200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время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0"/>
        <w:gridCol w:w="5476"/>
        <w:gridCol w:w="1559"/>
        <w:gridCol w:w="1984"/>
      </w:tblGrid>
      <w:tr>
        <w:trPr>
          <w:trHeight w:val="40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ятых документ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ов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я</w:t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в количестве _________ шт. на листах 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(а) Ф.И.О. 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у получил(а)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_____"_________________ 20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окументы, запрашиваемые по межведомственным запроса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в количестве _______________________ шт. на ______________ листа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(а) Ф.И.О. 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у получил(а)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–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23" w:hRule="atLeast"/>
        </w:trPr>
        <w:tc>
          <w:tcPr>
            <w:tcW w:w="4785" w:type="dxa"/>
            <w:tcBorders/>
          </w:tcPr>
          <w:p>
            <w:pPr>
              <w:pStyle w:val="Style17"/>
              <w:snapToGrid w:val="false"/>
              <w:ind w:right="0" w:hanging="0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103505</wp:posOffset>
                  </wp:positionV>
                  <wp:extent cx="485775" cy="56642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ind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7"/>
              <w:ind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02" w:hRule="atLeast"/>
        </w:trPr>
        <w:tc>
          <w:tcPr>
            <w:tcW w:w="4785" w:type="dxa"/>
            <w:tcBorders/>
          </w:tcPr>
          <w:p>
            <w:pPr>
              <w:pStyle w:val="Style17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инни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городского окру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заяви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аявителя</w:t>
            </w:r>
          </w:p>
        </w:tc>
      </w:tr>
      <w:tr>
        <w:trPr>
          <w:trHeight w:val="67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10, Кемер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синники, ул. Советская, 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. 4-39-26        факс 4-25-33</w:t>
            </w:r>
          </w:p>
          <w:p>
            <w:pPr>
              <w:pStyle w:val="Style17"/>
              <w:ind w:right="0" w:hanging="0"/>
              <w:rPr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E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mail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r>
              <w:rPr>
                <w:b w:val="false"/>
                <w:sz w:val="22"/>
                <w:szCs w:val="22"/>
                <w:lang w:val="en-US"/>
              </w:rPr>
              <w:t>adm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Osinniki</w:t>
            </w:r>
            <w:r>
              <w:rPr>
                <w:b w:val="false"/>
                <w:sz w:val="22"/>
                <w:szCs w:val="22"/>
              </w:rPr>
              <w:t>@</w:t>
            </w:r>
            <w:r>
              <w:rPr>
                <w:b w:val="false"/>
                <w:sz w:val="22"/>
                <w:szCs w:val="22"/>
                <w:lang w:val="en-US"/>
              </w:rPr>
              <w:t>ako</w:t>
            </w:r>
            <w:r>
              <w:rPr>
                <w:b w:val="false"/>
                <w:sz w:val="22"/>
                <w:szCs w:val="22"/>
              </w:rPr>
              <w:t>.</w:t>
            </w:r>
            <w:r>
              <w:rPr>
                <w:b w:val="false"/>
                <w:sz w:val="22"/>
                <w:szCs w:val="22"/>
                <w:lang w:val="en-US"/>
              </w:rPr>
              <w:t>ru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b w:val="false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670" w:hRule="atLeast"/>
        </w:trPr>
        <w:tc>
          <w:tcPr>
            <w:tcW w:w="4785" w:type="dxa"/>
            <w:tcBorders/>
          </w:tcPr>
          <w:p>
            <w:pPr>
              <w:pStyle w:val="Style17"/>
              <w:ind w:right="0" w:hanging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2"/>
                <w:szCs w:val="22"/>
              </w:rPr>
              <w:t>От ______________ № ____________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snapToGrid w:val="false"/>
              <w:ind w:right="0" w:hanging="0"/>
              <w:jc w:val="left"/>
              <w:rPr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b w:val="false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ш пакет документов был рассмотрен на заседании жилищно-бытовой комисси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 о принятии на учет в качестве нуждающегося в жилом помещении в соответствии с Вашим заявление от ______________________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 принятия на учет ____________________________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 и номер правового акта о принятии на учет 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уче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распределению жилья</w:t>
        <w:tab/>
        <w:tab/>
        <w:tab/>
        <w:tab/>
        <w:tab/>
        <w:tab/>
        <w:tab/>
        <w:tab/>
        <w:tab/>
        <w:t>Л.В. Баландина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-39-55</w:t>
      </w:r>
    </w:p>
    <w:p>
      <w:pPr>
        <w:pStyle w:val="ConsPlusNonforma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9" w:name="Par509"/>
      <w:bookmarkStart w:id="20" w:name="Par509"/>
      <w:bookmarkEnd w:id="20"/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–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>Приложение № 5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323" w:hRule="atLeast"/>
        </w:trPr>
        <w:tc>
          <w:tcPr>
            <w:tcW w:w="4785" w:type="dxa"/>
            <w:tcBorders/>
          </w:tcPr>
          <w:p>
            <w:pPr>
              <w:pStyle w:val="Style17"/>
              <w:snapToGrid w:val="false"/>
              <w:ind w:right="0" w:hanging="0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103505</wp:posOffset>
                  </wp:positionV>
                  <wp:extent cx="485775" cy="56642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ind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7"/>
              <w:ind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 xml:space="preserve">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02" w:hRule="atLeast"/>
        </w:trPr>
        <w:tc>
          <w:tcPr>
            <w:tcW w:w="4785" w:type="dxa"/>
            <w:tcBorders/>
          </w:tcPr>
          <w:p>
            <w:pPr>
              <w:pStyle w:val="Style17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инни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городского окру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заяви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аявителя</w:t>
            </w:r>
          </w:p>
        </w:tc>
      </w:tr>
      <w:tr>
        <w:trPr>
          <w:trHeight w:val="67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10, Кемер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синники, ул. Советская, 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. 4-39-26        факс 4-25-33</w:t>
            </w:r>
          </w:p>
          <w:p>
            <w:pPr>
              <w:pStyle w:val="Style17"/>
              <w:ind w:right="0" w:hanging="0"/>
              <w:rPr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E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mail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r>
              <w:rPr>
                <w:b w:val="false"/>
                <w:sz w:val="22"/>
                <w:szCs w:val="22"/>
                <w:lang w:val="en-US"/>
              </w:rPr>
              <w:t>adm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Osinniki</w:t>
            </w:r>
            <w:r>
              <w:rPr>
                <w:b w:val="false"/>
                <w:sz w:val="22"/>
                <w:szCs w:val="22"/>
              </w:rPr>
              <w:t>@</w:t>
            </w:r>
            <w:r>
              <w:rPr>
                <w:b w:val="false"/>
                <w:sz w:val="22"/>
                <w:szCs w:val="22"/>
                <w:lang w:val="en-US"/>
              </w:rPr>
              <w:t>ako</w:t>
            </w:r>
            <w:r>
              <w:rPr>
                <w:b w:val="false"/>
                <w:sz w:val="22"/>
                <w:szCs w:val="22"/>
              </w:rPr>
              <w:t>.</w:t>
            </w:r>
            <w:r>
              <w:rPr>
                <w:b w:val="false"/>
                <w:sz w:val="22"/>
                <w:szCs w:val="22"/>
                <w:lang w:val="en-US"/>
              </w:rPr>
              <w:t>ru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b w:val="false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670" w:hRule="atLeast"/>
        </w:trPr>
        <w:tc>
          <w:tcPr>
            <w:tcW w:w="4785" w:type="dxa"/>
            <w:tcBorders/>
          </w:tcPr>
          <w:p>
            <w:pPr>
              <w:pStyle w:val="Style17"/>
              <w:ind w:right="0" w:hanging="0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2"/>
                <w:szCs w:val="22"/>
              </w:rPr>
              <w:t>От ______________ № ____________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snapToGrid w:val="false"/>
              <w:ind w:right="0" w:hanging="0"/>
              <w:jc w:val="left"/>
              <w:rPr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b w:val="false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ш пакет документов был рассмотрен на заседании жилищно-бытовой комисси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 об отказе в принятии на учет в качестве нуждающегося в жилом помещении в соответствии с Вашим заявление от ______________________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инятии на учет Вам отказано на основании  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 и номер правового акта о принятии на учет 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уче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распределению жилья</w:t>
        <w:tab/>
        <w:tab/>
        <w:tab/>
        <w:tab/>
        <w:tab/>
        <w:tab/>
        <w:tab/>
        <w:tab/>
        <w:tab/>
        <w:t>Л.В. Баландина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-39-55</w:t>
      </w:r>
    </w:p>
    <w:p>
      <w:pPr>
        <w:pStyle w:val="ConsPlusNonformat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–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к постановлению администрации Осинниковского городского округа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_______________  №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508"/>
        <w:gridCol w:w="1311"/>
        <w:gridCol w:w="1180"/>
        <w:gridCol w:w="1909"/>
      </w:tblGrid>
      <w:tr>
        <w:trPr>
          <w:trHeight w:val="31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ост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ис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я</w:t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– руководитель аппарат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Скрябина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городского окру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роительств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 Ефимано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ского округа по экономике и коммер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А. Самарск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по правовым вопроса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.В. Кау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отдела по учету и распределению жиль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Л.В. Баланди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ind w:right="10" w:hanging="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8DFE4F39C584495F678F0DB300F01D401E836D590C0411E9517EF3A39730A369253FAC310CF9121y1FAI" TargetMode="External"/><Relationship Id="rId4" Type="http://schemas.openxmlformats.org/officeDocument/2006/relationships/hyperlink" Target="consultantplus://offline/ref=E8DFE4F39C584495F678EED626635DD104E469DB9DC04941CE48B4676E7A0061D51CA38154C293261C77B9yAF0I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43:00Z</dcterms:created>
  <dc:creator>USER</dc:creator>
  <dc:description/>
  <cp:keywords/>
  <dc:language>en-US</dc:language>
  <cp:lastModifiedBy>Admin</cp:lastModifiedBy>
  <cp:lastPrinted>2015-08-26T14:04:00Z</cp:lastPrinted>
  <dcterms:modified xsi:type="dcterms:W3CDTF">2016-02-25T03:30:00Z</dcterms:modified>
  <cp:revision>103</cp:revision>
  <dc:subject/>
  <dc:title/>
</cp:coreProperties>
</file>