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20090" cy="791845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TextBody"/>
        <w:jc w:val="center"/>
        <w:rPr/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16.12.2015</w:t>
        <w:tab/>
        <w:tab/>
        <w:tab/>
        <w:tab/>
        <w:tab/>
        <w:tab/>
        <w:tab/>
        <w:tab/>
        <w:tab/>
        <w:tab/>
        <w:tab/>
        <w:t>№1073-нп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/>
        <w:t xml:space="preserve">О внесении изменений в постановление администрации Осинниковского городского округа </w:t>
      </w:r>
    </w:p>
    <w:p>
      <w:pPr>
        <w:pStyle w:val="Normal"/>
        <w:rPr/>
      </w:pPr>
      <w:r>
        <w:rPr/>
        <w:t xml:space="preserve">№ </w:t>
      </w:r>
      <w:r>
        <w:rPr/>
        <w:t xml:space="preserve">590-нп от 17.07.2015г. «Об утверждении административного регламента предоставления </w:t>
      </w:r>
    </w:p>
    <w:p>
      <w:pPr>
        <w:pStyle w:val="Normal"/>
        <w:rPr/>
      </w:pPr>
      <w:r>
        <w:rPr/>
        <w:t>земельных участков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Коллегии Администрации Кемеровской области от 24.06.2011 №288 «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изменения и дополнения в административный регламент по  предоставлению муниципальной услуги «Предоставление земельных участков, на территории муниципального образования – Осинниковский городской округ, государственная собственность на которые не разграничена, физическим лицам» согласно прилож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8"/>
        <w:jc w:val="both"/>
        <w:rPr/>
      </w:pPr>
      <w:r>
        <w:rPr/>
        <w:t xml:space="preserve">3. Контроль за исполнением настоящего постановления возложить на заместителя  Главы городского округа, Председателя Комитета по управлению муниципальным имуществом администрации Осинниковского городского округа  Мальцеву Л.И.  </w:t>
      </w:r>
    </w:p>
    <w:p>
      <w:pPr>
        <w:pStyle w:val="Normal"/>
        <w:ind w:firstLine="708"/>
        <w:jc w:val="both"/>
        <w:rPr/>
      </w:pPr>
      <w:r>
        <w:rPr/>
        <w:t>4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</w:t>
        <w:tab/>
        <w:tab/>
        <w:tab/>
        <w:tab/>
        <w:tab/>
        <w:tab/>
        <w:tab/>
        <w:t xml:space="preserve">                         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69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930" w:leader="none"/>
        </w:tabs>
        <w:rPr>
          <w:sz w:val="20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693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930" w:leader="none"/>
        </w:tabs>
        <w:rPr>
          <w:sz w:val="20"/>
        </w:rPr>
      </w:pPr>
      <w:r>
        <w:rPr>
          <w:sz w:val="20"/>
        </w:rPr>
        <w:t>И.В. Морозова</w:t>
      </w:r>
    </w:p>
    <w:p>
      <w:pPr>
        <w:pStyle w:val="TextBody"/>
        <w:tabs>
          <w:tab w:val="clear" w:pos="708"/>
          <w:tab w:val="left" w:pos="6930" w:leader="none"/>
        </w:tabs>
        <w:rPr>
          <w:sz w:val="20"/>
        </w:rPr>
      </w:pPr>
      <w:r>
        <w:rPr>
          <w:sz w:val="20"/>
        </w:rPr>
        <w:t>4-39-3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/>
        <w:t>от 16.12.2015 №1073-н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нести изменения в п.п. 1.3.3. Порядок получения информации по вопросам предоставления муниципальной услуги,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формация о порядке осущест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 телефон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 письменным обращения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 электронной почте Комитета по управлению имуществом администрации Осинниковского городского округ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osinn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также через региональную государственную информационную систему «Региональный портал государственных и муниципальных услуг Кемеровской области» в информационно-телекоммуникационной сети «Интернет»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42.gosuslug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– Портал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ри личном обращении граждан; - посредством размещения сведений на информационном стенд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 официальном сайте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</w:t>
      </w:r>
      <w:r>
        <w:rPr/>
        <w:t>Внести изменения в п.п. 1.3.2. и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3.2. В предоставлении услуги также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ставляемых получателями муниципальной услуги, следующие органы и орган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осреестр, Осинниковский отдел Управления Федеральной службы государственной регистрации, кадастра и картографии по Кемеров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дел архитектуры и градостроительства администрации Осинниковского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униципальное унитарное предприятие «Градостроительство и землеустройство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П КО «ЦТИ Кемеровской области» филиал № 14 БТИ г. Осин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дакция общественно политической газеты «Время и жизнь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рганизации, обеспечивающие подключение объектов к сетям инженерно-технического обеспеч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Администрация Осинник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/>
        <w:t>МАУ «МФЦ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емлеустроительные организации, кадастровые инженеры и иные заинтересованные л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формацию о местах нахождения и графиках работы можно получить по телефонам и на официальных сайтах организаций;</w:t>
      </w:r>
    </w:p>
    <w:p>
      <w:pPr>
        <w:pStyle w:val="Normal"/>
        <w:suppressAutoHyphens w:val="true"/>
        <w:ind w:firstLine="720"/>
        <w:jc w:val="both"/>
        <w:rPr/>
      </w:pPr>
      <w:r>
        <w:rPr/>
        <w:t>П. 2.2 дополнить абзацем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/>
        <w:t>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(далее - МФЦ).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в МФЦ осуществляется в соответствии с соглашением, заключенным между муниципальным автономным учреждением «Многофункциональный центр предоставления государственных и муниципальных услуг Осинниковского городского округа» (далее МАУ «МФЦ») и Комитетом по управлению муниципальным имуществом администрации Осинниковского городского округа (далее - Комитет), с момента вступления в силу соответствующего соглашения о взаимодейств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П. 2.8.1. дополнить п.п. 19) в отношении земельного участка, находящегося в государственной или муниципальной собственности не зарегистрировано право государственной или муниципальной собственности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  <w:r>
        <w:rPr/>
        <w:t>Добавить в п. 2 настоящего регламента п.п. 2.15 и изложить его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2.15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ind w:firstLine="720"/>
        <w:jc w:val="both"/>
        <w:rPr/>
      </w:pPr>
      <w:r>
        <w:rPr/>
        <w:t>2.15.1. Организация предоставления муниципальной услуги осуществляется по принципу «одного окна» на базе МАУ «МФЦ» при личном обращении заявителя. При предоставлении муниципальной услуги специалистами МАУ «МФЦ» исполняются следующие административные процедуры:</w:t>
      </w:r>
    </w:p>
    <w:p>
      <w:pPr>
        <w:pStyle w:val="Normal"/>
        <w:widowControl w:val="false"/>
        <w:ind w:firstLine="720"/>
        <w:jc w:val="both"/>
        <w:rPr/>
      </w:pPr>
      <w:r>
        <w:rPr/>
        <w:t>1) прием заявления и документов, необходимых для предоставления муниципальной услуги, подлежащих представлению заявителем;</w:t>
      </w:r>
    </w:p>
    <w:p>
      <w:pPr>
        <w:pStyle w:val="Normal"/>
        <w:widowControl w:val="false"/>
        <w:ind w:firstLine="720"/>
        <w:jc w:val="both"/>
        <w:rPr/>
      </w:pPr>
      <w:r>
        <w:rPr/>
        <w:t>2) обработка заявления и представленных документов;</w:t>
      </w:r>
    </w:p>
    <w:p>
      <w:pPr>
        <w:pStyle w:val="Normal"/>
        <w:widowControl w:val="false"/>
        <w:ind w:firstLine="720"/>
        <w:jc w:val="both"/>
        <w:rPr/>
      </w:pPr>
      <w:r>
        <w:rPr/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/>
        <w:t>4) выдача результата оказания муниципальной услуги или решения об отказе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/>
        <w:t>2.14.2.Заявители имеют возможность получения муниципальной услуги в электронной форме посредством Портала в части:</w:t>
      </w:r>
    </w:p>
    <w:p>
      <w:pPr>
        <w:pStyle w:val="Normal"/>
        <w:widowControl w:val="false"/>
        <w:ind w:firstLine="720"/>
        <w:jc w:val="both"/>
        <w:rPr/>
      </w:pPr>
      <w:r>
        <w:rPr/>
        <w:t>1) получения информации о порядке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/>
        <w:t>2) ознакомления с формами заявлений и иных документов, необходимых для получения муниципальной услуги.</w:t>
      </w:r>
    </w:p>
    <w:p>
      <w:pPr>
        <w:pStyle w:val="Normal"/>
        <w:suppressAutoHyphens w:val="true"/>
        <w:ind w:firstLine="720"/>
        <w:rPr/>
      </w:pPr>
      <w:r>
        <w:rPr/>
        <w:t>П. 5.3.  Дополнить: Заявитель может обратиться с жалобой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0" w:name="sub_110101"/>
      <w:bookmarkEnd w:id="0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/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/>
        <w:t>7) отказ Комитета и его муниципальных служащих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true"/>
        <w:ind w:firstLine="720"/>
        <w:jc w:val="both"/>
        <w:rPr/>
      </w:pPr>
      <w:r>
        <w:rPr/>
        <w:t>П. 5.7. изложить в редакции: «Жалоба, поступившая в Комитет, подлежит рассмотрению Председателем Комитета, в течение пятнадцати рабочих дней со дня ее регистрации, а в случае обжалования отказа Комитета и его муниципальных служащих, в приеме документов у заявителя либо в исправлении допущенных опечаток и ошибок или в случае обжалования  нарушения установленного срока таких исправлений - в течение пяти рабочих дней со дня ее регистрации.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П. 5.8.  исключить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П. 5.11  изложить в редакции: «По результатам рассмотрения жалобы Комитет, принимает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3" w:name="sub_110271"/>
      <w:bookmarkEnd w:id="13"/>
      <w:r>
        <w:rPr/>
        <w:t>1) удовлетворяет жалобу, в том числе в форме отмены принятого решения, исправления допущенных Комитетом и его муниципальных служащи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4" w:name="sub_110271"/>
      <w:bookmarkStart w:id="15" w:name="sub_110272"/>
      <w:bookmarkEnd w:id="14"/>
      <w:bookmarkEnd w:id="15"/>
      <w:r>
        <w:rPr/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6" w:name="sub_110272"/>
      <w:bookmarkEnd w:id="16"/>
      <w:r>
        <w:rPr/>
        <w:t>добавить п. 5.11.1. «Не позднее дня, следующего за днем принятия решения, указанного в п. 5.11, заявителю в письменной форме и по желанию заявителя в электронной форме направляется мотивированный ответ о результатах рассмотрения жалобы.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7" w:name="sub_11029"/>
      <w:bookmarkEnd w:id="17"/>
      <w:r>
        <w:rPr/>
        <w:t>добавить п. 5.11.2. «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а и его  муниципальные служащие, незамедлительно направляет имеющиеся материалы в органы прокуратуры</w:t>
      </w:r>
      <w:r>
        <w:rPr>
          <w:rFonts w:cs="Arial" w:ascii="Arial" w:hAnsi="Arial"/>
        </w:rPr>
        <w:t>.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8" w:name="sub_11029"/>
      <w:bookmarkStart w:id="19" w:name="sub_11029"/>
      <w:bookmarkEnd w:id="19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rPr/>
      </w:pPr>
      <w:r>
        <w:rPr/>
        <w:t xml:space="preserve">Управляющий делами – </w:t>
      </w:r>
    </w:p>
    <w:p>
      <w:pPr>
        <w:pStyle w:val="Style16"/>
        <w:spacing w:before="0" w:after="0"/>
        <w:rPr/>
      </w:pPr>
      <w:r>
        <w:rPr/>
        <w:t>руководитель аппарата                                                                                                   Л.А. Скряби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/>
      </w:r>
      <w:bookmarkStart w:id="20" w:name="sub_110107"/>
      <w:bookmarkStart w:id="21" w:name="sub_110107"/>
      <w:bookmarkEnd w:id="21"/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innkumi@mail.ru" TargetMode="External"/><Relationship Id="rId4" Type="http://schemas.openxmlformats.org/officeDocument/2006/relationships/hyperlink" Target="http://42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50:00Z</dcterms:created>
  <dc:creator>Dujeva</dc:creator>
  <dc:description/>
  <dc:language>en-US</dc:language>
  <cp:lastModifiedBy>User</cp:lastModifiedBy>
  <cp:lastPrinted>2015-07-22T08:49:00Z</cp:lastPrinted>
  <dcterms:modified xsi:type="dcterms:W3CDTF">2016-01-20T01:50:00Z</dcterms:modified>
  <cp:revision>2</cp:revision>
  <dc:subject/>
  <dc:title/>
</cp:coreProperties>
</file>