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15.04.2015</w:t>
        <w:tab/>
        <w:tab/>
        <w:tab/>
        <w:tab/>
        <w:tab/>
        <w:tab/>
        <w:tab/>
        <w:tab/>
        <w:tab/>
        <w:t xml:space="preserve">      </w:t>
        <w:tab/>
        <w:tab/>
        <w:t>№304-н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едоставления ежемесячной денежной выплаты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аемой на основании  решения «О компенсации расходов на оплату жилых помещений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мунальных услуг отдельным категориям граждан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шения Осинниковского городского Совета народных депутатов от 19.10.2005 №283 «О компенсации расходов на оплату жилых помещений и коммунальных услуг отдельным категориям граждан» и в целях приведения Порядка предоставления ежемесячной денежной выплаты, в соответствие с действующим законодательство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ежемесячной денежной выплаты, назначаемой на основании решения «О компенсации расходов на оплату жилых помещений и коммунальных услуг отдельным категориям граждан».</w:t>
      </w:r>
    </w:p>
    <w:p>
      <w:pPr>
        <w:pStyle w:val="Normal"/>
        <w:ind w:firstLine="720"/>
        <w:jc w:val="both"/>
        <w:rPr/>
      </w:pPr>
      <w:r>
        <w:rPr/>
        <w:t>2. Постановление администрации города Осинники от 12.12.2005 №735-п «Об утверждении Порядка предоставления льгот, ежемесячных денежных выплат и компенсации расходов, связанных с реализацией Положения «О поощрениях города Осинники», решения «О компенсации расходов на оплату жилых помещений и коммунальных услуг отдельным категориям граждан» считать утратившим силу.</w:t>
      </w:r>
    </w:p>
    <w:p>
      <w:pPr>
        <w:pStyle w:val="Normal"/>
        <w:ind w:firstLine="720"/>
        <w:jc w:val="both"/>
        <w:rPr/>
      </w:pPr>
      <w:r>
        <w:rPr/>
        <w:t>3. Постановление вступает в силу с момента его подпис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оциальным вопросам Миллер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 xml:space="preserve">   </w:t>
        <w:tab/>
        <w:tab/>
        <w:t xml:space="preserve">                 И.В. Ро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.В. Востр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27-40</w:t>
      </w:r>
      <w:r>
        <w:br w:type="page"/>
      </w:r>
    </w:p>
    <w:p>
      <w:pPr>
        <w:pStyle w:val="Normal"/>
        <w:ind w:left="-900" w:hanging="0"/>
        <w:jc w:val="right"/>
        <w:rPr/>
      </w:pPr>
      <w:r>
        <w:rPr/>
        <w:t xml:space="preserve">Приложение </w:t>
      </w:r>
    </w:p>
    <w:p>
      <w:pPr>
        <w:pStyle w:val="Normal"/>
        <w:ind w:left="-90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-900" w:hanging="0"/>
        <w:jc w:val="right"/>
        <w:rPr/>
      </w:pPr>
      <w:r>
        <w:rPr/>
        <w:t>Осинниковского городского округа</w:t>
      </w:r>
    </w:p>
    <w:p>
      <w:pPr>
        <w:pStyle w:val="Normal"/>
        <w:ind w:left="-900" w:hanging="0"/>
        <w:jc w:val="right"/>
        <w:rPr/>
      </w:pPr>
      <w:r>
        <w:rPr/>
        <w:t>от 15.04.2015 №304-нп</w:t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ежемесячной денежной выплаты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аемой на основании  решения «О компенсации расходов на оплат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х помещений и коммунальных услуг отдельным категориям гражда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ежемесячной денежной выплаты, назначаемой на основании решения «О компенсации расходов на оплату жилых помещений и коммунальных услуг отдельным категориям граждан» (далее – Порядок) устанавливает правила предоставления ежемесячной денежной выплаты, в виде компенсации расходов на оплату жилых помещений и коммунальных услуг (далее - ежемесячная денежная выплата) отдельным категориям граждан, на основании решения Осинниковского городского Совета народных депутатов от 19.10.2005  №283-МНА «О компенсации расходов на оплату жилых помещений и коммунальных услуг отдельным категориям граждан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е могут обращаться за предоставлением ежемесячной денежной выплаты с момента возникновения права на них, путем подачи соответствующего заявления со всеми необходимыми документами в Управление социальной защиты населения администрации Осинниковского городского округа (далее  - УСЗН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получения ежемесячной денежной выплаты граждане предоставляют следующие документ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явление о предоставлении ежемесячной денежной выплат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аспорт (подлинник и копия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окумент, подтверждающий право на назначение ежемесячной денежной выплат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берегательная книжка или банковский договор на карту (подлинник и копия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окументы о составе семьи, размере жилой площад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правка о расчете жилищно-коммунальных услуг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ункции УСЗН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рием заявле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оценку сведениям, содержащимся в предоставленных документах, а также оценку правильности оформления  этих документов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ичает подлинники предоставленных документов с их копиями, фиксирует выявленные расхожд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назначении ежемесячной денежной выплаты, либо об отказе в ее назначен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ЗН формирует в отношении каждого гражданина личное дело, в которое брошюрует документы, необходимые для принятия решения о предоставлении ежемесячной денежной выплат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целях обеспечения прав граждан на предоставление ежемесячных денежных выплат УСЗН осуществляет формирование  и ведение регистра таких граждан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мер ежемесячной денежной выплаты определяется по фактически понесенным гражданином расходам на оплату жилья и коммунальных услуг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СЗН ежемесячно формирует ведомость о начисленных суммах ежемесячной денежной выплаты на граждан, имеющих право на данную выплату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шение о назначении ежемесячной денежной выплаты либо об отказе в назначении принимается в течение 10 дней с даты получения документов, предусмотренных п. 3 настоящего Порядка, на основании совокупности представленных документов. В случае отказа в назначении ежемесячной денежной выплаты, не позднее чем через 5 дней со дня вынесения соответствующего решения УСЗН в письменной форме извещает гражданина с указанием причин отказ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нансирование расходов, связанных с предоставлением ежемесячной денежной выплаты, осуществляется за счет средств местного бюджета. Указанные бюджетные назначения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правляющий делами – </w:t>
      </w:r>
    </w:p>
    <w:p>
      <w:pPr>
        <w:pStyle w:val="Normal"/>
        <w:rPr/>
      </w:pPr>
      <w:r>
        <w:rPr/>
        <w:t xml:space="preserve">руководитель аппарата  </w:t>
        <w:tab/>
        <w:tab/>
        <w:tab/>
        <w:tab/>
        <w:t xml:space="preserve">                                                     Л.А. Скрябина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00:00Z</dcterms:created>
  <dc:creator>No name</dc:creator>
  <dc:description/>
  <dc:language>en-US</dc:language>
  <cp:lastModifiedBy>User</cp:lastModifiedBy>
  <cp:lastPrinted>2015-03-30T08:20:00Z</cp:lastPrinted>
  <dcterms:modified xsi:type="dcterms:W3CDTF">2015-05-20T06:00:00Z</dcterms:modified>
  <cp:revision>2</cp:revision>
  <dc:subject/>
  <dc:title/>
</cp:coreProperties>
</file>