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 победителей и призёров муниципального этапа Всероссийской олимпиады школьников</w:t>
      </w:r>
    </w:p>
    <w:tbl>
      <w:tblPr>
        <w:tblW w:w="14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1950"/>
        <w:gridCol w:w="1755"/>
        <w:gridCol w:w="1665"/>
        <w:gridCol w:w="2970"/>
        <w:gridCol w:w="1635"/>
        <w:gridCol w:w="3718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Название предмета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Кол-во участников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Победитель/призёр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Школа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Класс</w:t>
            </w:r>
          </w:p>
        </w:tc>
        <w:tc>
          <w:tcPr>
            <w:tcW w:w="3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ФИО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французский язык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ёва Мария Юрь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немецкий язык</w:t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СОШ № 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Н.Н.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фельд Наталья Андреас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СОШ № 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Н.Н.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а 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Ольга Серге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Лицей № 36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. Осинники)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ёнова Татьяна Виктор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ихова Дьрья Ильдус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английский язык</w:t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60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Лицей № 36»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 Антон Валерье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Лицей № 36»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Анастасия Владимир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Лицей № 36»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ихина Анна Виталь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0 им. Н.Н. 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р Артур Иосип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3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устова Анастасия Виталь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ль Мария Владислав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Лицей № 36»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нов Владислав Владислав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13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иков Алексей Владимир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14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0 им. Н.Н. 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фелова Кристина Евгень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15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3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ютина Наталья Александр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16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шова Дарья Олег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17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Лицей № 36»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х Яков Константин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Черных Ирина Серге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5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хова Софья Серге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а Дарья Валери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21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ьев Алексей Василье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22</w:t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русский язык</w:t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60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5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льдина Дарья Руслан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23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3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ова Мария Андре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24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3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рехт Юлия Валери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25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Лицей № 36»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х Яков Константин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26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Лицей № 36»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Алёна Юрь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 Алёна Константин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датова Дарья Алексе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29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инен Алёна Игор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30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СОШ № 16»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ьчук Ольга Яковл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31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рик Евгения Льв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32</w:t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литература</w:t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60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Лицей № 36»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ихина Анна Виталь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33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5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Дудка Мария Евгень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34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Дарья Дмитри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35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3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устова Анастасия Виталь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36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Лицей № 36»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Дарья Владимир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37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няк Анастасия Александр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38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ль Мария Владислав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39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33 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леева Лилия Роберт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40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3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ютина Наталья Александр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41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Лицей № 36»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а Наталья Никола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42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0 им. Н.Н. 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кова Анна Дмитри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43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Лицей № 36»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Кучина Наталья Никола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44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зарева Дарья Геннадь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45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5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а Екатерина Алексе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46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лина Светлана Анатоль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47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вард Ольга Олег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48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 Алёна Константин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49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ьчук Ольга Яковл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50</w:t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история</w:t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7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3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ютина Наталья Александр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51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полов Дмитрий Тимофее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52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Лицей № 36»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цев Алексей Александр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53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СОШ № 35»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ишустина Алёна Игор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54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СОШ № 35»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кин Артём Олег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55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а Дарья Валерь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56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Ольга Александр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57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5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хова Софья Серге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58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рав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59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экономик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60</w:t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математика</w:t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хитдинова София Маратовна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61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0 им. Н.Н. 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унников Артур Олегович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62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0 им. Н.Н. 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р Артур Иосип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63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3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а Наталья Никола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64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ояков Александр Михайл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65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еев Владимир Александр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66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полова Ксения Серге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67</w:t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 Алёна Константин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68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физик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60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лина Светлана Анатоль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69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хим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33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70</w:t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биология</w:t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76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ьяконов Константин Константинович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ов Никита Андреевич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5 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пиков Алексей Владимирович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луева Анна Серге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а Наталья Никола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0 им. Н.Н. 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д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ерханова Венера Заудат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г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пова Алена Серге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лина Светлана Анатоль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ов Алексей Станислав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5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ван Павел Сергее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география</w:t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89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0 им. Н.Н. 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р Артур Иосип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циенко Роман Станислав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 Антон Валерье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Дарья Владимир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0 им. Н.Н. 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 Виталий Михайл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ООШ № 13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В.Д. Кравченко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ёва Яна Евгень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Ушаков Кирилл Павл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3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ютина Наталья Александр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шин Марк Рустам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5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шенко Константин Петр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г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пова Алёна Серге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г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ёва Кристина Игор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Ольга Александр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ьчук Ольга Яковл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ебин Антон Сергее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обществознание</w:t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63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3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а Мария Василь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3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ютина Наталья Александр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0 им. Н.Н. 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а Елизавета Андре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зарева Дарья Геннадь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5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устина Алёна Игор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0 им. Н.Н. 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снева Алина Борис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5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хова Софья Серге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Ольга Александр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ьчук Ольга Яковл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информатика</w:t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47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чев Валентин Константин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0 им. Н.Н. 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зляков Данил Иванович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нов Владислав Владислав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изин Максим Олег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ницкий Вадим Андреевич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ан Руслан Александрович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садских Никита Дмитрие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омолов Дмитрий Александрович 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инен Алёна Игор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енко Константин Владимир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0 им. Н.Н. 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ва Мария Александр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технология</w:t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34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3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ёна Евгеньевна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а Константиновна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3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юков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ладимир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иков Александр Виктор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торн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Игоре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а Владимир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0 им. Н.Н. 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улов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 Георгие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илов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Владимир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Физическая культура</w:t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80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риков Александр Виктор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0 им. Н.Н. 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стин Иван Александр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арев Михаил Игоре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кова Карина Серге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нова Елизавета Эдуард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0 им. Н.Н. 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нко Ксения Александр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Владимир Александр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13 им. В.Д. Кравченко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анов Павел Алексее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ов Егор Владимир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0 им. Н.Н. 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чук Марина Эдуард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0 им. Н.Н. 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ева Олеся Геннадь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ина Елизавета Серге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ова Алёна Серге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ун Михаил Олег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 Никита Владимир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занов Данил Григорье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ова Марина Серге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0 им. Н.Н. 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а Ирина Леонид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шкина Екатерина Леонид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мировая художественная культура</w:t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5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лов Евгений Александр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0 им. Н.Н. Колокольцо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Мария Викторо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5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вин Павел Сергее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экология</w:t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г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пова Алёна Серге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еев Владимир Александр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ский Георгий Евгенье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ета Дмитрий Сергее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лина Светлана Анатольевна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основы безопасности жизнедеятельности</w:t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  <w:t>26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13 им. В.Д. Кравченко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анов Павел Алексее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13 им. В.Д. Кравченко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сенев Владислав Вячеслав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1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садских Никита Дмитрие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5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кин Артём Олег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36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 Никита Владимирович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35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лов Евгений Александрович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3:29:00Z</dcterms:created>
  <dc:creator>user</dc:creator>
  <dc:description/>
  <dc:language>en-US</dc:language>
  <cp:lastModifiedBy>ИМЦ</cp:lastModifiedBy>
  <dcterms:modified xsi:type="dcterms:W3CDTF">2010-12-08T04:48:00Z</dcterms:modified>
  <cp:revision>6</cp:revision>
  <dc:subject/>
  <dc:title>ПРОТОКОЛ</dc:title>
</cp:coreProperties>
</file>