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Муниципальн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муниципального имущества, расположенного по адресу:___________________________________________________________________,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, Отделение Кемерово, г.Кемерово (Комитет по управлению муниципальным имуществом администрации Осинниковского городского округа) ИНН 4222003137, КПП 422201001, ОКТМО 32734000, №Р/С40101810400000010007, БИК 043207001, КБК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, Отделение Кемерово, г.Кемерово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ы, председатель Комитета по управ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5-10-14T09:55:00Z</dcterms:modified>
  <cp:revision>47</cp:revision>
  <dc:subject/>
  <dc:title>Приватизация </dc:title>
</cp:coreProperties>
</file>