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ind w:firstLine="709"/>
        <w:rPr/>
      </w:pPr>
      <w:r>
        <w:rPr>
          <w:rFonts w:eastAsia="Times New Roman"/>
        </w:rPr>
        <w:t xml:space="preserve">                                             </w:t>
      </w:r>
      <w:r>
        <w:rPr/>
        <w:t>Приложение</w:t>
      </w:r>
    </w:p>
    <w:p>
      <w:pPr>
        <w:pStyle w:val="Style71"/>
        <w:widowControl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71"/>
        <w:widowControl/>
        <w:ind w:firstLine="709"/>
        <w:jc w:val="right"/>
        <w:rPr/>
      </w:pPr>
      <w:r>
        <w:rPr/>
        <w:t>Осинниковского городского округа</w:t>
      </w:r>
    </w:p>
    <w:p>
      <w:pPr>
        <w:pStyle w:val="Style71"/>
        <w:widowControl/>
        <w:ind w:firstLine="709"/>
        <w:jc w:val="right"/>
        <w:rPr/>
      </w:pPr>
      <w:r>
        <w:rPr/>
        <w:t>от _________________ № 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9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(далее - Административный регламент) 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органов, уполномоченных органами местного самоуправления (далее - Уполномоченные органы),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физическим лицам – родителям (законным представителям) ребенка (далее – заявители)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Уполномоченного органа: 652811, Кемеровская область, город Осинники, улица Советская, 15</w:t>
      </w:r>
    </w:p>
    <w:p>
      <w:pPr>
        <w:pStyle w:val="ConsPlusNormal"/>
        <w:ind w:firstLine="709"/>
        <w:jc w:val="both"/>
        <w:rPr/>
      </w:pPr>
      <w:r>
        <w:rPr/>
        <w:t>График (режим) приема заяви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240"/>
        <w:gridCol w:w="318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синниковского городского округ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8:00  до 12: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:00  до 13:00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71) 5-42-44 (приемная), 8 (38471) 4-02-75 (специалист по дошкольному образовани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в информационно-телекоммуникационной сети "Интернет" (далее - сеть Интернет): http://www.eduosin.ru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uog.osinniki@gmail.com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муниципальной услуге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на информационных стендах в помещениях Уполномоченного органа и многофункциональных центрах предоставления государственных и муниципальных услуг (далее – многофункциональные центры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на официальном сайте Уполномоченного органа в сети Интернет;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на Интернет-ресурсах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: публикации в газетах, журналах, выступления по радио, на телевидении;</w:t>
      </w:r>
    </w:p>
    <w:p>
      <w:pPr>
        <w:pStyle w:val="Normal"/>
        <w:autoSpaceDE w:val="false"/>
        <w:ind w:firstLine="709"/>
        <w:jc w:val="both"/>
        <w:rPr/>
      </w:pPr>
      <w:r>
        <w:rPr/>
        <w:t>в федеральной государственной информационной системе "Единый портал государственных и муниципальных услуг (функций)" (www.gosuslugi.ru) (далее - Единый портал государственных услуг);</w:t>
      </w:r>
    </w:p>
    <w:p>
      <w:pPr>
        <w:pStyle w:val="Normal"/>
        <w:autoSpaceDE w:val="false"/>
        <w:ind w:firstLine="709"/>
        <w:jc w:val="both"/>
        <w:rPr/>
      </w:pPr>
      <w:r>
        <w:rPr/>
        <w:t>при устном обращении (лично либо по телефонам горячей линии) в Уполномоченный орган, дошкольные образовательные учреждения или многофункциональный цен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сьменном обращении в Уполномоченный орган, дошкольные образовательные учреждения или многофункциональный цент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подлежит размещению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,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заявлений и образцы их за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и способы подачи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еречень многофункциональных центров, в которых предоставляется муниципальная услуга, адреса местонахождения, телефоны, график (режим)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и способы предварительной записи на подачу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записи на личный прием к должностным лиц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в сети Интернет подлежит размещению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тивный регламент с прилож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ксты нормативных правовых актов, регулирующих предоставление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ы заявлений и образцы их за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и способы подачи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еречень документов, необходимых для предоставления муниципальной услуги (далее - необходимые документ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и способы получения результата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и способы получения разъяснений по порядку получ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и способы предварительной записи на подачу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рядок информирования о ходе рассмотрения заявления и о результатах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нахождение и график работы вышестоящего органа, осуществляющего контроль за деятельностью Уполномоченного органа, в том числе за соблюдением и исполнением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и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и способы предварительной записи для подачи документов н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уполномоченного органа и организаций, обращение в которые необходимо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Управлением образования администрации Осинниковского городского округа (в части постановки на учет и выдачи путевок – направлений в дошкольное образовательное учреждение), дошкольными образовательными учреждениями Осинниковского городского округа – далее по тексту – ДО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участвует в предоставлении муниципальной услуги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нсультирования по вопросам предоставления муниципальной услуги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я и направления межведомственных запросов в органы и организации, участвующие в предоставлении муниципальной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а заявлений и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чи результата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утвержденный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приеме заявлений, постановке на учет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ием заявления, постановка на учет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зачислении в ДОУ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зачисление в ДО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едоставления муниципальной услуги завершается путем выдачи заявителю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остановке на учет – справка о постановке на учет с указанием дошкольного образовательного учреждения и номера очеред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зачислении в ДОУ – путевка – направление Управления образования в дошкольное образовательное учреждение, зачисление в ДО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может быть получен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ом органе, на бумажном носителе при личном обращении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дошкольном образовательном учреждении, на бумажном носителе при личном обращении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ом центре на бумажном носителе, при личном обращении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срок приостановления предоставления муниципальной услуги, срок выдачи документов, являющих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Уполномоченный орган или ДОУ оказание муниципальной услуги осуществляются в ср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ановке на учет – в момент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едоставлении места в дошкольном образовательном учреждении – в период комплектования ДОУ, при наличии свободных мес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многофункциональный центр срок предоставления муниципальной услуги исчисляется со дня передачи многофункциональным центром соответствующих документов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ношения, возникающие в связи с предоставлением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/>
        <w:t>Конвенцией о правах ребенка, одобренной Генеральной Ассамблеей ООН 20.11.1989;</w:t>
      </w:r>
    </w:p>
    <w:p>
      <w:pPr>
        <w:pStyle w:val="Normal"/>
        <w:autoSpaceDE w:val="false"/>
        <w:ind w:firstLine="709"/>
        <w:jc w:val="both"/>
        <w:rPr/>
      </w:pPr>
      <w:r>
        <w:rPr/>
        <w:t>Конституцией Российской Федерации (принята всенародным голосованием 12.12.1993), (с учетом поправок, внесенных Законами РФ о поправках к Конституции РФ от 30.12.2008 N 6-ФКЗ, от 30.12.2008 N 7-ФКЗ), "Российская газета", N 7, 21.01.2009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09"/>
        <w:jc w:val="both"/>
        <w:rPr/>
      </w:pPr>
      <w:r>
        <w:rPr/>
        <w:t>Федеральным законом от 29.12.2012 N 273-ФЗ "Об образовании в Российской Федерации", "Российская газета", N 303, 31.12.2012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26.06.1992 № 3132-1 «О статусе судей в Российской Федерации» (ред. от 08.06.2012), "Российская юстиция", N 11, 1995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17.01.1992 № 2202-1 «О прокуратуре Российской Федерации» (ред. от 21.11.2011), "Российская газета", N 39, 18.02.1992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 (ред. от 30.11.2011), "Ведомости СНД и ВС РСФСР", 1991, N 21, ст. 699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27.05.1998 № 76-ФЗ «О статусе военнослужащих» (ред. от 12.12.2011, с изм. от 27.02.2012), "Российская газета", N 104, 02.06.1998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07.02.2011 № 3-ФЗ «О полиции» (ред. от 03.02.2014), "Российская газета", N 28, 10.02.2011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06.10.2003 № 131-ФЗ «Об общих принципах организации местного самоуправления» (ред. от 06.12.2011, с изм. от 07.12.2011), "Российская газета", N 202, 08.10.2003;</w:t>
      </w:r>
    </w:p>
    <w:p>
      <w:pPr>
        <w:pStyle w:val="Normal"/>
        <w:autoSpaceDE w:val="false"/>
        <w:ind w:firstLine="709"/>
        <w:jc w:val="both"/>
        <w:rPr/>
      </w:pPr>
      <w:r>
        <w:rPr/>
        <w:t>Приказом Минобрнауки России от 30.08.2013 N 1014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, "Российская газета", N 238, 23.10.2013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Кемеровской области от 05.07.2013 N 86-ОЗ "Об образовании", "Законодательный вестник Совета народных депутатов Кемеровской области", N 135, II часть, 29.07.2013.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Кемеровской области от 10.12.2007 г. № 162-ОЗ «О ежемесячной денежной выплате отдельным категориям граждан, воспитывающих детей в возрасте от 1,5 до 7 лет», "Законодательный вестник Совета народных депутатов Кемеровской области", N 70, II часть, 15.12.200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N 210-ФЗ "Об организации предоставления государственных и муниципальных услуг" (Собрание законодательства РФ", 02.08.2010, N 31, ст. 417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N 59-ФЗ "О порядке рассмотрения обращений граждан Российской Федерации" ("Собрание законодательства РФ", 08.05.2006, N 19, ст. 206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N 63-ФЗ "Об электронной подпис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27.09.2011 N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"Собрание законодательства РФ", 03.10.2011, N 40, ст. 5559);</w:t>
      </w:r>
    </w:p>
    <w:p>
      <w:pPr>
        <w:pStyle w:val="ConsPlusNormal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8.2012 г.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 35, ст. 4829; 2014, N 50, ст. 7113);</w:t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заявитель представляет следующие документы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остановке на учет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удостоверяющие личность гражданина Российской  Федерации,  в  том 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ождении ребен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отношение к льготной категории граждан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зачислении в ДО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редусмотренные локальными актами ДО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необходимые документы могут быть представле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Уполномоченный орган, посредством личного обращения заявителя (при постановке на уч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школьные образовательные учреждения, посредством личного обращения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ый центр, посредством личного обращени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не вправе требовать от заявителя или его представ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ы и информация должны запрашиваться в порядке межведомственного электронного взаимодействия без участия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редставить указанные документы, по собственной инициати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отказа в приеме документ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заявления и необходимых документов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остановке на учет в ДОУ</w:t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сутствие свидетельства о рождении ребен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зачислении в ДОУ</w:t>
      </w:r>
    </w:p>
    <w:p>
      <w:pPr>
        <w:pStyle w:val="Normal"/>
        <w:ind w:firstLine="709"/>
        <w:jc w:val="both"/>
        <w:rPr/>
      </w:pPr>
      <w:r>
        <w:rPr/>
        <w:t>- отсутствие свободных мест в ДОУ, медицинские показания, несоответствие возрас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иостанавливается в случаях, если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остановке на учет в ДОУ</w:t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сутствует свидетельство о рождении ребен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зачислении в ДОУ</w:t>
      </w:r>
    </w:p>
    <w:p>
      <w:pPr>
        <w:pStyle w:val="Normal"/>
        <w:ind w:firstLine="709"/>
        <w:jc w:val="both"/>
        <w:rPr/>
      </w:pPr>
      <w:r>
        <w:rPr/>
        <w:t>- отсутствие свободных мест в ДОУ, медицинские показания, несоответствие возрас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постановке на учет в ДОУ</w:t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сутствие свидетельства о рождении ребен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зачислении в ДОУ</w:t>
      </w:r>
    </w:p>
    <w:p>
      <w:pPr>
        <w:pStyle w:val="Normal"/>
        <w:ind w:firstLine="709"/>
        <w:jc w:val="both"/>
        <w:rPr/>
      </w:pPr>
      <w:r>
        <w:rPr/>
        <w:t>- отсутствие свободных мест в ДОУ, медицинские показания, несоответствие возрас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ными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, размер и основания взимания платы за предоставление услуг, которые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вляются необходимыми и обязательными для предоставления муниципаль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услуги, 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з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таких услуг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превышает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регистрации запроса заявителя о предоставлении муниципальной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услуги организации, участвующей в ее представлен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, представленное заявителем лично, регистрируется в установленном порядке в ДОУ в день обращения заявите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заявителем через многофункциональный центр, регистрируется в установленном порядке Уполномоченным органом в день поступления от многофункционального цент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в Уполномоченный орган заявление может быть подано в устной форм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а также информационными стенд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омент обращения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, не превышает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доступна в многофункциональном цент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на момент обращения является полной, актуальной и доступ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заимодействий заявителя с должностными лицами при предоставлении муниципальной услуги определяется в каждом случае индивидуально (зависит от наличия необходимых документов и наличия/отсутствия свободных мест в ДОУ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ые требования, в том числе учитывающие особенности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в многофункциональных центрах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необходимых документов и выдача документов по результатам предоставления муниципальной услуги осуществляются в многофункциональном центре в соответствии с заключенными в установленном порядке соглашениями о взаимодейств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оказывается в МФЦ в рамках Жизненной ситуации  «Рождение ребенк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за получением муниципальной услуги возможно в любой многофункциональный центр на территории Кемер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по предоставлению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, требования к порядку их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административных процеду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и проверка документов, необходимых для предоставления муниципальной услуги, при обращении заявителя в Уполномоченный орган или дошкольное образовательное учреждение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ребенка в Уполномоченном органе  и дошкольном образовательном учреждении при личном обращении заявителя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 для предоставления муниципальной услуги, при обращении заявителя в многофункциональный центр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документов, необходимых для предоставления муниципальной услуги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ов по результатам рассмотрения заявления и документов, необходимых для предоставления муниципальной услуги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ие муниципальной услуги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 xml:space="preserve">Комплектование дошкольных </w:t>
      </w:r>
      <w:r>
        <w:rPr>
          <w:bCs/>
        </w:rPr>
        <w:t>учреждений</w:t>
      </w:r>
      <w:r>
        <w:rPr/>
        <w:t xml:space="preserve"> на новый учебный год (осуществляется комиссией Управления образовани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ие в дошкольное образовательное учреждение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документов  по результата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N 1 к Административному регламенту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лений и проверка документов, необходимых для предоставления муниципальной услуги, при обращении заявителя в Уполномоченный орган либо дошкольное образовательное учрежд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Уполномоченный орган либо дошкольное образовательное учреждение с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приема документов от Заявителя специалист, ответственный за предоставление муниципальной услуги, проверяет представленные документы на предмет:</w:t>
      </w:r>
    </w:p>
    <w:p>
      <w:pPr>
        <w:pStyle w:val="Normal"/>
        <w:autoSpaceDE w:val="false"/>
        <w:ind w:firstLine="709"/>
        <w:jc w:val="both"/>
        <w:rPr/>
      </w:pPr>
      <w:r>
        <w:rPr/>
        <w:t>1) наличия документов, необходимых для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муниципальной услуги при личном обращении в Уполномоченный орган может быть подано Заявителем в устной форм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ДОУ, порядок постановки на учет  и зачисления определяется учреждением самостоятельно в соответствии с действующим законодательством и локальным актом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 ребенка в Уполномоченном органе  и дошкольном образовательном учреждении при личном обращении заявителя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родителя (законного представителя) в уполномоченный орган и/или дошкольное образовательное учреждение.</w:t>
      </w:r>
    </w:p>
    <w:p>
      <w:pPr>
        <w:pStyle w:val="Normal"/>
        <w:autoSpaceDE w:val="false"/>
        <w:ind w:firstLine="709"/>
        <w:jc w:val="both"/>
        <w:rPr/>
      </w:pPr>
      <w:r>
        <w:rPr/>
        <w:t>Должностными лицами, ответственными за оказание данной административной процедуры, является специалист уполномоченного органа - Управления образования и заведующий дошкольным образовательным учрежд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административной процедуры осуществляется в приемные часы специалиста Управления образования и заведующего ДОУ в порядке очереди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предоставления административной процедуры является постановка на очередь в дошкольное образовательное учреждение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предоставления административной процедуры является выдача справки о постановке на очередь в дошкольное образовательное учреждение с указанием даты постановки, номера очереди и наименования дошкольного образовательного учреждения (Приложение № 2 к настоящему регламенту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 необходимых для предоставления муниципальной услуги, при обращении заявителя в многофункциональный цент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Уполномоченный орган по сопроводительным реестрам, оформляемым в двух экземплярах, один из которых остается в Уполномоченном органе, второй - с отметкой о приеме - в многофункциональном центре.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документов, необходимы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ссмотрения заявления  и прилагаемых необходимых документов  осуществляется проверка заявления и прилагаемых необходимых документов на предмет наличия (отсутствия) оснований для приостановления или отказа в оказа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проверяя представленные документы, устанавл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олномочий заявителя, полномочий представителя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направления межведомственного за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е необходимых документов требованиям законодательству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зультатами проверки документов сотрудник, ответственный за подготовку документов, подготавливает проект соответствующе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ях о приостановлении муниципальной услуги и отказе в ее осуществлении должны быть указаны все причины (основания), приведшие к принятию соответствующе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в обязательном порядке в решении о приостановлении и отказе применительно к конкретной ситуации должны быть указаны конкретные (подробные) обстоятельства, послужившие основанием для его принятия, а также возможные причины их возникнов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рассмотрению заявления и необходимых документов является принятие соответствующе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о приостановлении (отказе) в оказании муниципальной услуги приобщаются к соответствующему учетному де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а документов по результатам рассмотрения заявления и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ринятие решения о постановке на учет либо отказе в постановке на учет ребенка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, ответственным за выполнение муниципальной процедуры, является специалист Уполномоченного органа (Управления образования) либо ответственное лицо дошкольного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После изучения представленных Заявителем документов, при отсутствии оснований для приостановления оказания муниципальной услуги и отказа в предоставлении муниципальной услуги, ответственный специалист представляет справку о постановке на учет в дошкольное образовательное учреждение с указание номера очереди, наименования дошкольного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Процедура осуществляется в момент обращения.</w:t>
      </w:r>
    </w:p>
    <w:p>
      <w:pPr>
        <w:pStyle w:val="Normal"/>
        <w:ind w:firstLine="709"/>
        <w:jc w:val="both"/>
        <w:rPr/>
      </w:pPr>
      <w:r>
        <w:rPr/>
        <w:t>Результатом осуществления административной процедуры является выдача справки о постановке на учет либо отказ в предоставлении справки о постановке на учет ребенка заявителя.</w:t>
      </w:r>
    </w:p>
    <w:p>
      <w:pPr>
        <w:pStyle w:val="Normal"/>
        <w:ind w:firstLine="709"/>
        <w:jc w:val="both"/>
        <w:rPr/>
      </w:pPr>
      <w:r>
        <w:rPr/>
        <w:t>Результат административной процедуры фиксируется в спра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становление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овление оказания муниципальной услуги сопровождается принятием соответствующего решения уполномоченного должностного лиц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решение уполномоченного должностного лица о приостановлении муниципальной услуги озвучивается немедл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, при наличии письменного заявления,  не позднее рабочего дня, следующего за днем принятия решения о приостановлении направляет уведомление о принятии такого решения по указанному в соответствующем заявлении адресу электронной почты (при наличии в данном заявлении сведений о таком адрес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заявлении указано о необходимости получения решения о приостановлении в форме документа на бумажном носителе, Уполномоченный орган обязан выдать заверенную копию решения о приостановлении соответствующему заявителю или его представителю лично под расписку либо не позднее рабочего дня, следующего за днем принятия решения, направить заверенную копию такого решения посредством почтового отправления с описью вложения и с уведомлением о вручении по указанному в заявлении почтовому адре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соответствующего указания, Уполномоченный орган не позднее рабочего дня, следующего за днем принятия решения о приостановлении, передает в порядке, установленном соглашением о взаимодействии, в многофункциональный центр для выдачи заявителю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аз в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сопровождается принятием соответствующего решения уполномоченного должностн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решение уполномоченного должностного лица об отказе в предоставлении муниципальной услуги озвучивается немедл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, при наличии письменного заявления,   не позднее рабочего дня, следующего за днем принятия решения об отказе в предоставлении муниципальной услуги, направляет уведомление о принятии такого решения по указанному в соответствующем заявлении адресу электронной почты (при наличии в данном заявлении сведений о таком адрес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заявлении указано о необходимости получения решения об отказе в предоставлении муниципальной услуги в форме документа на бумажном носителе, Уполномоченный орган обязан выдать заверенную копию решения о приостановлении соответствующему заявителю или его представителю лично под расписку либо не позднее рабочего дня, следующего за днем принятия решения, направить заверенную копию такого решения посредством почтового отправления с описью вложения и с уведомлением о вручении по указанному в заявлении почтовому адрес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заявлении соответствующего указания, Уполномоченный орган не позднее рабочего дня, следующего за днем принятия решения об отказе в предоставлении муниципальной услуги, в порядке, установленном соглашением о взаимодействии, в многофункциональный центр для выдачи заяв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(направление) документ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езультатам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документов по результатам предоставления муниципальной услуги в многофункциональном центр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ветственный за выдачу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запись о выдаче документов Заявителю в АИС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 xml:space="preserve">Комплектование дошкольных </w:t>
      </w:r>
      <w:r>
        <w:rPr>
          <w:b/>
          <w:bCs/>
        </w:rPr>
        <w:t>учреждений</w:t>
      </w:r>
      <w:r>
        <w:rPr>
          <w:b/>
        </w:rPr>
        <w:t xml:space="preserve"> на новый учебный год (осуществляется комиссией Управления образования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д комплектованием дошкольных </w:t>
      </w:r>
      <w:r>
        <w:rPr>
          <w:bCs/>
        </w:rPr>
        <w:t>учреждений</w:t>
      </w:r>
      <w:r>
        <w:rPr/>
        <w:t xml:space="preserve"> понимается предоставление детям, состоящим на учете в Управлении образования, как нуждающимся в получении муниципальной услуги, мест в дошкольных </w:t>
      </w:r>
      <w:r>
        <w:rPr>
          <w:bCs/>
        </w:rPr>
        <w:t>учреждениях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мплектование дошкольных </w:t>
      </w:r>
      <w:r>
        <w:rPr>
          <w:bCs/>
        </w:rPr>
        <w:t>учреждений</w:t>
      </w:r>
      <w:r>
        <w:rPr/>
        <w:t xml:space="preserve"> на новый учебный год осуществляется комиссией Управления образования ежегодно в период </w:t>
      </w:r>
      <w:r>
        <w:rPr>
          <w:bCs/>
        </w:rPr>
        <w:t>с 1 июня по 31 августа</w:t>
      </w:r>
      <w:r>
        <w:rPr/>
        <w:t>. В остальное время проводится доукомплектование дошкольных учреждений в соответствии с установленными санитарными нормативами.</w:t>
      </w:r>
    </w:p>
    <w:p>
      <w:pPr>
        <w:pStyle w:val="Normal"/>
        <w:autoSpaceDE w:val="false"/>
        <w:ind w:firstLine="720"/>
        <w:jc w:val="both"/>
        <w:rPr/>
      </w:pPr>
      <w:r>
        <w:rPr/>
        <w:t>В период комплектования специалист Управления образования уведомляет родителей (законных представителей) о предоставлении им места в ДОУ в соответствии с порядком предоставления информации.</w:t>
      </w:r>
    </w:p>
    <w:p>
      <w:pPr>
        <w:pStyle w:val="Normal"/>
        <w:autoSpaceDE w:val="false"/>
        <w:ind w:firstLine="720"/>
        <w:jc w:val="both"/>
        <w:rPr/>
      </w:pPr>
      <w:r>
        <w:rPr/>
        <w:t>Места в ДОУ предоставляются в порядке очереди по дате регистрации и с учетом возраста ребенка. После зачисления детей, имеющих право на льготное предоставление места в ДОУ, на оставшиеся места зачисляются дети данной возрастной группы в соответствии с очередностью постановки на учет для зачисления ребенка в ДОУ.</w:t>
      </w:r>
    </w:p>
    <w:p>
      <w:pPr>
        <w:pStyle w:val="Normal"/>
        <w:autoSpaceDE w:val="false"/>
        <w:ind w:firstLine="720"/>
        <w:jc w:val="both"/>
        <w:rPr/>
      </w:pPr>
      <w:r>
        <w:rPr/>
        <w:t>При комплектовании учитывается наличие свободных мест в ДОУ</w:t>
      </w:r>
      <w:r>
        <w:rPr>
          <w:bCs/>
        </w:rPr>
        <w:t xml:space="preserve"> </w:t>
      </w:r>
      <w:r>
        <w:rPr/>
        <w:t>с учетом возраста ребен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Вне очереди, в первую очередь принимаются дети сотрудников, установленных в соответствии с федеральным законодательством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 xml:space="preserve">20 % от количества зачисляемых детей на момент зачисления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 Дети студентов очной формы обучения; </w:t>
      </w:r>
    </w:p>
    <w:p>
      <w:pPr>
        <w:pStyle w:val="Normal"/>
        <w:shd w:fill="FFFFFF" w:val="clear"/>
        <w:ind w:firstLine="720"/>
        <w:jc w:val="both"/>
        <w:rPr/>
      </w:pPr>
      <w:r>
        <w:rPr/>
        <w:t>- Дети сотрудников муниципальных дошкольных образовательных учрежден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</w:rPr>
        <w:t>- Дети одиноких матерей.</w:t>
      </w:r>
    </w:p>
    <w:p>
      <w:pPr>
        <w:pStyle w:val="Normal"/>
        <w:autoSpaceDE w:val="false"/>
        <w:ind w:firstLine="720"/>
        <w:jc w:val="both"/>
        <w:rPr/>
      </w:pPr>
      <w:r>
        <w:rPr/>
        <w:t>Внеочередное или первоочередное право на предоставление мест в ДОУ для детей вышеуказанных категорий граждан может быть изменено либо прекращено в связи с изменением либо отменой соответствующих нормативно-правовых актов.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ирование руководителей ДОУ о списочном составе детей, получивших места в дошкольных учреждениях, осуществляется комиссией Управления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Управления образования оформляет направление ребенка в соответствующее дошкольное учреждение.</w:t>
      </w:r>
    </w:p>
    <w:p>
      <w:pPr>
        <w:pStyle w:val="Normal"/>
        <w:autoSpaceDE w:val="false"/>
        <w:ind w:firstLine="720"/>
        <w:jc w:val="both"/>
        <w:rPr/>
      </w:pPr>
      <w:r>
        <w:rPr/>
        <w:t>В направлении указываются:</w:t>
      </w:r>
    </w:p>
    <w:p>
      <w:pPr>
        <w:pStyle w:val="Normal"/>
        <w:autoSpaceDE w:val="false"/>
        <w:ind w:firstLine="720"/>
        <w:jc w:val="both"/>
        <w:rPr/>
      </w:pPr>
      <w:r>
        <w:rPr/>
        <w:t>- дата и 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- полное наименование дошкольного учреждения, в которое направляется ребенок;</w:t>
      </w:r>
    </w:p>
    <w:p>
      <w:pPr>
        <w:pStyle w:val="Normal"/>
        <w:autoSpaceDE w:val="false"/>
        <w:ind w:firstLine="720"/>
        <w:jc w:val="both"/>
        <w:rPr/>
      </w:pPr>
      <w:r>
        <w:rPr/>
        <w:t>- фамилия, имя, отчество ребенка;</w:t>
      </w:r>
    </w:p>
    <w:p>
      <w:pPr>
        <w:pStyle w:val="Normal"/>
        <w:autoSpaceDE w:val="false"/>
        <w:ind w:firstLine="720"/>
        <w:jc w:val="both"/>
        <w:rPr/>
      </w:pPr>
      <w:r>
        <w:rPr/>
        <w:t>- дата рождения ребенка.</w:t>
      </w:r>
    </w:p>
    <w:p>
      <w:pPr>
        <w:pStyle w:val="Normal"/>
        <w:autoSpaceDE w:val="false"/>
        <w:ind w:firstLine="720"/>
        <w:jc w:val="both"/>
        <w:rPr/>
      </w:pPr>
      <w:r>
        <w:rPr/>
        <w:t>Выдача направлений осуществляется специалистом Управления образования в период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bCs/>
        </w:rPr>
        <w:t>с 01.06.  по 31.08;</w:t>
      </w:r>
    </w:p>
    <w:p>
      <w:pPr>
        <w:pStyle w:val="Normal"/>
        <w:autoSpaceDE w:val="false"/>
        <w:ind w:firstLine="720"/>
        <w:jc w:val="both"/>
        <w:rPr/>
      </w:pPr>
      <w:r>
        <w:rPr/>
        <w:t>- в течение всего года при освобождении мест в дошкольных учреждениях.</w:t>
      </w:r>
    </w:p>
    <w:p>
      <w:pPr>
        <w:pStyle w:val="Normal"/>
        <w:autoSpaceDE w:val="false"/>
        <w:ind w:firstLine="720"/>
        <w:jc w:val="both"/>
        <w:rPr/>
      </w:pPr>
      <w:r>
        <w:rPr/>
        <w:t>При получении направления родители (законные представители) подтверждают преимущественное право на внеочередное и первоочередное предоставление места в дошкольное учреждение путем предоставления соответствующих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Управления образования регистрирует подписанное направление в журнале учета выдачи направлений.</w:t>
      </w:r>
    </w:p>
    <w:p>
      <w:pPr>
        <w:pStyle w:val="Normal"/>
        <w:autoSpaceDE w:val="false"/>
        <w:ind w:firstLine="720"/>
        <w:jc w:val="both"/>
        <w:rPr/>
      </w:pPr>
      <w:r>
        <w:rPr/>
        <w:t>Выдаваемые направления являются бланками отчетности, в которых исправления не допускаются.</w:t>
      </w:r>
    </w:p>
    <w:p>
      <w:pPr>
        <w:pStyle w:val="Normal"/>
        <w:autoSpaceDE w:val="false"/>
        <w:ind w:firstLine="720"/>
        <w:jc w:val="both"/>
        <w:rPr/>
      </w:pPr>
      <w:r>
        <w:rPr/>
        <w:t>Направление, выдаваемое родителям (законным представителям) при устройстве ребенка в ДОУ, подлежит хранению в ДОУ до отчисления ребенка. При переводе ребенка из одного ДОУ в другое, указанное направление подлежит обязательной передаче вместе с документами ребенк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тсутствия свободных мест в соответствующем ДОУ, к которому был прикреплен ребенок, специалист Управления образования обязан проинформировать заявителя об отказе в направлении и предложить родителям (законным представителям) другое ДОУ, имеющее свободные места независимо от территориальной принадлежности.</w:t>
      </w:r>
    </w:p>
    <w:p>
      <w:pPr>
        <w:pStyle w:val="Normal"/>
        <w:autoSpaceDE w:val="false"/>
        <w:ind w:firstLine="720"/>
        <w:jc w:val="both"/>
        <w:rPr/>
      </w:pPr>
      <w:r>
        <w:rPr/>
        <w:t>Если родителям (законным представителям) было предложено место для ребенка в ДОУ, указанном в заявлении, но родители (законные представители) отказались от этого места, ребенок остается в очереди на получение места в любом ДОУ в порядке очередности.</w:t>
      </w:r>
    </w:p>
    <w:p>
      <w:pPr>
        <w:pStyle w:val="Normal"/>
        <w:autoSpaceDE w:val="false"/>
        <w:ind w:firstLine="720"/>
        <w:jc w:val="both"/>
        <w:rPr/>
      </w:pPr>
      <w:r>
        <w:rPr/>
        <w:t>Письменный отказ родителей (законных представителей) от предложенных свободных мест в ДОУ как по месту жительства, так и не по месту жительства ребенка оформляются заявлением родителей (законных представителей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вобождения места в ДОУ руководитель обязан незамедлительно сообщить об этом в Управление образования, которое уведомляет родителей (законных представителей) о наличии места в ДО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ети с ограниченными возможностями здоровья, дети-инвалиды принимаются в группы компенсирующей направленности ДОУ по направлению врача. 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исление в дошкольное образовательное учреждение</w:t>
      </w:r>
    </w:p>
    <w:p>
      <w:pPr>
        <w:pStyle w:val="Normal"/>
        <w:autoSpaceDE w:val="false"/>
        <w:ind w:firstLine="720"/>
        <w:jc w:val="both"/>
        <w:rPr/>
      </w:pPr>
      <w:r>
        <w:rPr/>
        <w:t>Производится в дошкольном образовательном учреждении на основании направления Управления образования. Правила приема устанавливаются дошкольным образовательным учреждением самостоятельно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а документов по результатам предоставления муниципальной услуги в Уполномоченном органе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сформированные данные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олномоченном органе выдача документа, являющегося результатом оказания муниципальной услуги, осуществляется в момент обращения Заявителя за оказа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Заявителя документ, являющийся результатом оказания муниципальной услуги, может быть предоставлен Заявителю любым удобным для него способ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выдачу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дает документы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гистрирует факт выдачи документов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, со дня обращения заявителя в Уполномоченный орган, либо поступлении не выданных документов из многофункционального центра,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должностными лицами и Уполномоченного органа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начальник Управления образования администрации Осинников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локальных актов Уполномочен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и внеплановыми. Порядок и периодичность плановых проверок устанавливаются руководителем Уполномоченного органа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выдачу документов, несут персональную ответственность за соблюдение порядка выдач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такого документа лицу, представившему заяв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формы контроля за предоставлением муниципальной услуги стороны граждан, их объединений и организа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оперативного контроля за ведением приема заявителей помещения приема документов по мере технической возможности оснащаются системами видеонаблюдения, аудиозаписи и соответствующим программным обеспечением, позволяющими в режиме прямой трансляции осуществлять наблюдение за ведением приема на официальном сай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Административного регламента, в вышестоящие орган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вправ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я о его праве подать жалобу на решение и (или) действие (бездействие) Уполномоченного органа (или) его должностных лиц при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подать жалобу на решение и (или) действие (бездействие) органа, предоставляющего муниципальную услугу, а также его должностных лиц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жалоб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может обратиться с жалобой,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жалуемых решениях и действиях (бездействии) Уполномоченного органа, его должностн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документы (при наличии), подтверждающие доводы такого лица, либо их коп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и рассмотрения жалоб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правляется по почте, посредством официального сайта Уполномоченного органа в сети Интернет, Единого портала государственных услуг, через многофункциональный центр, а также может быть принята при личном приеме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78"/>
      <w:bookmarkEnd w:id="1"/>
      <w:r>
        <w:rPr>
          <w:rFonts w:cs="Times New Roman" w:ascii="Times New Roman" w:hAnsi="Times New Roman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жалоба подана заявителем в орган (должностному лицу),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в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ассмотрения жалоб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приостановления рассмотрения жалобы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лучае, если возможность приостановления предусмотрена законодательством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рассмотрения жалоб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999"/>
      <w:bookmarkEnd w:id="2"/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ить жалоб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ать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овлетворении жалобы отказываетс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, вправе оставить жалобу без ответа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по результатам рассмотрения жалобы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бжалования решения по жалоб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решения, принятые по результатам рассмотрения жалобы, в вышестоящий орган, осуществляющий контроль за деятельностью Уполномоченного органа, а также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аво заинтересованного лица на получение информации и документов, необходимых для обоснования и рассмотрения жалоб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на официальном сайте Уполномоченного органа в сети Интернет, Едином портале государственных услуг, информационных стендах в помещениях приема и выдачи документов, в том числе в помещениях многофункциональных центров, а также предоставляется непосредственно сотрудниками Уполномоченного органа, многофункциональных центров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6500" cy="765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57560"/>
                          <a:chOff x="0" y="0"/>
                          <a:chExt cx="6286680" cy="765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7657560"/>
                          </a:xfrm>
                          <a:prstGeom prst="downArrow">
                            <a:avLst>
                              <a:gd name="adj1" fmla="val 50000"/>
                              <a:gd name="adj2" fmla="val 30452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4480"/>
                            <a:ext cx="59428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 и проверка документов, необходимых для предоставления муниципальной услуги, при обращении заявителя в Уполномоченный орган или дошкольное образователь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8880"/>
                            <a:ext cx="5942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бенка в Уполномоченном органе  и дошкольном образовательном учреждении при личном обращении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828080"/>
                            <a:ext cx="5942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, необходимых для предоставления муниципальной услуги, при обращении заявителя в многофункциональный 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8520" y="7621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528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486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628360"/>
                            <a:ext cx="594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388620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428280"/>
                            <a:ext cx="594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окументов по результатам рассмотрения заявления и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229280"/>
                            <a:ext cx="5942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800600"/>
                            <a:ext cx="5942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308556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0292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45003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6171480"/>
                            <a:ext cx="5942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е в дошкольное образователь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7280"/>
                            <a:ext cx="594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документов  по результатам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371560"/>
                            <a:ext cx="5942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лектование дошкольны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новый учебный год (осуществляется комиссией Управления образования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514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828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02.95pt" coordorigin="0,0" coordsize="9900,12059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f" o:allowincell="f" style="position:absolute;left:0;top:0;width:9899;height:12058;mso-wrap-style:none;v-text-anchor:middle;mso-position-horizontal-relative:char" type="_x0000_t67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80;width:9358;height:10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 и проверка документов, необходимых для предоставления муниципальной услуги, при обращении заявителя в Уполномоченный орган или дошкольное образователь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620;width:935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бенка в Уполномоченном органе  и дошкольном образовательном учреждении при личном обращении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879;width:935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, необходимых для предоставления муниципальной услуги, при обращении заявителя в многофункциональный цен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3,1200" to="5163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599" to="5219,4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340" to="5219,2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4139;width:93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6120" to="5219,6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5399;width:93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окументов по результатам рассмотрения заявления и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6660;width:9358;height:4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560;width:9358;height:4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4859" to="5219,5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920" to="5219,8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3,7087" to="5163,75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9719;width:9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е в дошкольное образователь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0799;width:93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документов  по результатам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8459;width:93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лектование дошкольны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 новый учебный год (осуществляется комиссией Управления образования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10259" to="5219,10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9179" to="5219,9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 xml:space="preserve">«Прием заявлений, постановка на учет и 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зачисление детей в образовательные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учреждения, реализующие основную </w:t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 xml:space="preserve">образовательную программу дошкольного  </w:t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                                               </w:t>
      </w:r>
      <w:r>
        <w:rPr>
          <w:bCs/>
        </w:rPr>
        <w:t>образования (детские сады)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1500" cy="800100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инниковского городского окру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ПРАВКА   №______</w:t>
      </w:r>
    </w:p>
    <w:p>
      <w:pPr>
        <w:pStyle w:val="Normal"/>
        <w:jc w:val="both"/>
        <w:rPr/>
      </w:pPr>
      <w:r>
        <w:rPr>
          <w:bCs/>
        </w:rPr>
        <w:t xml:space="preserve">Дана             _____________________________________________________________________________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том, что    ребёнок       </w:t>
      </w:r>
      <w:r>
        <w:rPr>
          <w:bCs/>
          <w:u w:val="single"/>
        </w:rPr>
        <w:t>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стоит  на очереди  в  управлении  образования администрации  Осинниковского городского округа</w:t>
      </w:r>
    </w:p>
    <w:p>
      <w:pPr>
        <w:pStyle w:val="Normal"/>
        <w:jc w:val="both"/>
        <w:rPr/>
      </w:pPr>
      <w:r>
        <w:rPr>
          <w:bCs/>
        </w:rPr>
        <w:t>Дата постановки в дошкольное учреждение _______________________</w:t>
      </w:r>
    </w:p>
    <w:p>
      <w:pPr>
        <w:pStyle w:val="Normal"/>
        <w:jc w:val="both"/>
        <w:rPr/>
      </w:pPr>
      <w:r>
        <w:rPr>
          <w:bCs/>
        </w:rPr>
        <w:t>Очередь  № ____________                     Детский сад  № 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ный специалист  управления образования        __________________ /______________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F0C503DB6CBB3942AEB14E59251B9F2E8845B6E7BA8432CD52E31908l6rBB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01:00Z</dcterms:created>
  <dc:creator>Тимофеева</dc:creator>
  <dc:description/>
  <cp:keywords/>
  <dc:language>en-US</dc:language>
  <cp:lastModifiedBy>Дарья</cp:lastModifiedBy>
  <dcterms:modified xsi:type="dcterms:W3CDTF">2015-12-11T05:53:00Z</dcterms:modified>
  <cp:revision>55</cp:revision>
  <dc:subject/>
  <dc:title/>
</cp:coreProperties>
</file>