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сентябр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сент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, от 19.05.2015 года №147-МНА, от 19.06.2015 года №152-МНА, от 02.09.2015 года №161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19 633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51 144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1.2. Внести изменения в приложение 2 «</w:t>
      </w:r>
      <w:r>
        <w:rPr>
          <w:color w:val="000000"/>
        </w:rPr>
        <w:t>Перечень главных администраторов доходов  бюджета муниципального образования – Осинниковскй городской округ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руг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>дополнить строка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Пункт 4 и пункт 5 статьи 4 «Бюджетные ассигнования бюджета городского округа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302146,6 тыс.руб., на 2016 год в сумме 301509,1 тыс.руб., на 2017 год в сумме 302045,1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5. Утвердить объем расходов на обслуживание муниципального внутреннего долга Осинниковского городского округа на 2015 год в сумме 500 тыс.руб., на 2016 год в сумме 300 тыс.руб., на 2017 год в сумме 100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5 год в сумме 1 139 430,3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 Абзац 1 статьи 10 «Предельный объем муниципального долга муниципального образования – Осинниковский городской округ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тановить предельный объем муниципального долга муниципального образования – Осинниковский городской округ на 2015 год в сумме 84477,7 тыс.руб., на 2016 год в сумме 86731,1 тыс.руб., на 2017 год в сумме 88695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09-21T11:20:00Z</cp:lastPrinted>
  <dcterms:modified xsi:type="dcterms:W3CDTF">2015-09-21T06:56:00Z</dcterms:modified>
  <cp:revision>53</cp:revision>
  <dc:subject/>
  <dc:title>Проект</dc:title>
</cp:coreProperties>
</file>