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>17 марта  2015 г.</w:t>
        <w:tab/>
        <w:tab/>
        <w:t xml:space="preserve">                       </w:t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   марта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411 384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42 895,8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31 511,4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 абзац 3 статьи 10 «Предельный объем муниципального долга муниципального образования – Осинниковский городско йокруг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становить верхний предел муниципального внутреннего долга муниципального образования – Осинниковский городской округ на 1 января 2016 года в сумме 231511,4 тыс.руб., на 1 января 2017 года в сумме 8673,1 тыс.руб., на 1 января 2018 года в сумме 8869,5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, на 2015 год в сумме 1 133 002,2 тыс.руб., на 2016 год в сумме 934 716,4 тыс.руб., на 2017 год в сумме 932 753,3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2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4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5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7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8 к Решению изложить в новой редакции согласно приложению 6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5-02-10T11:23:00Z</cp:lastPrinted>
  <dcterms:modified xsi:type="dcterms:W3CDTF">2015-03-24T07:45:00Z</dcterms:modified>
  <cp:revision>43</cp:revision>
  <dc:subject/>
  <dc:title>Проект</dc:title>
</cp:coreProperties>
</file>