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85800" cy="800100"/>
            <wp:effectExtent l="0" t="0" r="0" b="0"/>
            <wp:wrapTopAndBottom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</w:t>
        <w:tab/>
        <w:tab/>
        <w:tab/>
        <w:tab/>
        <w:tab/>
        <w:tab/>
        <w:tab/>
        <w:tab/>
        <w:tab/>
        <w:t>№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Об утверждении административного регламента «Назначение компенсации родительской платы, взимаемой с родителей  (законных представителей) за присмотр и уход за детьми, осваивающими образовательные программы дошкольного образования в образовательных учреждениях, осуществляющих образовательную деятельность и находящихся на территории Осинниковского городского округа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 основании Федерального закона от 27.07.2010 г. N 210-ФЗ «Об организации предоставления государственных и муниципальных услуг», постановления администрации Осинниковского городского округа от 19.06.2012 г. № 1005-П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административный регламент предоставления муниципальной услуги «Назначение компенсации родительской платы, взимаемой с родителей  (законных представителей) за присмотр и уход за детьми, осваивающими образовательные программы дошкольного образования в образовательных учреждениях, осуществляющих образовательную деятельность и находящихся на территории Осинниковского городского округа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2. Опубликовать настоящее постановление в городской общественно-политической  газете «Время и жизнь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4. Контроль за исполнением настоящего постановления возложить на заместителя Главы городского округа по социальным вопросам Е.В. Миллер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Осинник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округа                                                                                                    И. В. Ром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Д. Е. Тимофеева</w:t>
      </w:r>
    </w:p>
    <w:p>
      <w:pPr>
        <w:pStyle w:val="Normal"/>
        <w:jc w:val="both"/>
        <w:rPr/>
      </w:pPr>
      <w:r>
        <w:rPr/>
        <w:t>5-37-58</w:t>
      </w:r>
    </w:p>
    <w:p>
      <w:pPr>
        <w:pStyle w:val="Normal"/>
        <w:jc w:val="both"/>
        <w:rPr/>
      </w:pPr>
      <w:r>
        <w:rPr/>
      </w:r>
    </w:p>
    <w:p>
      <w:pPr>
        <w:pStyle w:val="Style71"/>
        <w:widowControl/>
        <w:ind w:firstLine="709"/>
        <w:rPr/>
      </w:pPr>
      <w:r>
        <w:rPr/>
        <w:t xml:space="preserve">                                            </w:t>
      </w:r>
      <w:r>
        <w:rPr/>
        <w:t>Приложение</w:t>
      </w:r>
    </w:p>
    <w:p>
      <w:pPr>
        <w:pStyle w:val="Style71"/>
        <w:widowControl/>
        <w:ind w:firstLine="709"/>
        <w:rPr/>
      </w:pPr>
      <w:r>
        <w:rPr/>
        <w:t xml:space="preserve">                                                                                 </w:t>
      </w:r>
      <w:r>
        <w:rPr/>
        <w:t>к постановлению администрации</w:t>
      </w:r>
    </w:p>
    <w:p>
      <w:pPr>
        <w:pStyle w:val="Style71"/>
        <w:widowControl/>
        <w:ind w:firstLine="709"/>
        <w:rPr/>
      </w:pPr>
      <w:r>
        <w:rPr/>
        <w:t xml:space="preserve">                                                                                   </w:t>
      </w:r>
      <w:r>
        <w:rPr/>
        <w:t>Осинниковского городского округа</w:t>
      </w:r>
    </w:p>
    <w:p>
      <w:pPr>
        <w:pStyle w:val="Style71"/>
        <w:widowControl/>
        <w:ind w:firstLine="709"/>
        <w:rPr/>
      </w:pPr>
      <w:r>
        <w:rPr/>
        <w:t xml:space="preserve">                                                             </w:t>
      </w:r>
      <w:r>
        <w:rPr/>
        <w:t>от __________ №____</w:t>
      </w:r>
    </w:p>
    <w:p>
      <w:pPr>
        <w:pStyle w:val="Style71"/>
        <w:widowControl/>
        <w:ind w:firstLine="709"/>
        <w:jc w:val="left"/>
        <w:rPr>
          <w:rStyle w:val="FontStyle63"/>
        </w:rPr>
      </w:pPr>
      <w:r>
        <w:rPr/>
      </w:r>
    </w:p>
    <w:p>
      <w:pPr>
        <w:pStyle w:val="Normal"/>
        <w:ind w:firstLine="709"/>
        <w:jc w:val="center"/>
        <w:rPr>
          <w:rStyle w:val="FontStyle63"/>
          <w:b/>
          <w:b/>
          <w:bCs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тивный регламент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«Назначение компенсации родительской платы, взимаемой с родителей  (законных представителей) за присмотр и уход за детьми, осваивающими образовательные программы дошкольного образования в образовательных учреждениях, осуществляющих образовательную деятельность и находящихся на территории Осинниковского городского округа»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  <w:lang w:val="en-US"/>
        </w:rPr>
        <w:t>I</w:t>
      </w:r>
      <w:r>
        <w:rPr>
          <w:bCs/>
          <w:caps/>
          <w:sz w:val="24"/>
          <w:szCs w:val="24"/>
        </w:rPr>
        <w:t>. Общие положения</w:t>
      </w:r>
    </w:p>
    <w:p>
      <w:pPr>
        <w:pStyle w:val="Normal"/>
        <w:ind w:firstLine="709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 Административный регламент «Назначение компенсации родительской платы, взимаемой с родителей  (законных представителей) за присмотр и уход за детьми, осваивающими образовательные программы дошкольного образования в образовательных учреждениях, осуществляющих образовательную деятельность и находящихся на территории Осинниковского городского округа» (далее – административный регламент) разработан в целях повышения качества исполнения и доступности муниципальной услуги; определения сроков, последовательности действий (административных процедур) при предоставлении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лучателями муниципальной услуги являются физические лица -  родители (законные представители) детей, посещающих дошкольные образовательные учреждения Осинниковского городского округ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рядок информирования о предоставлении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о предоставлении муниципальной услуги осуществля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 Управлении образования администрации Осинниковского городского округа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очтовый адрес: 652810, г. Осинники, ул. Советская, 15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телефона для справок:  8 (38471) 5-42-44; факс: 8 (38471) 5-42-44; 8 (38471) 5-35-27 (кабинет № 4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электронный адрес: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uo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osinniki</w:t>
        </w:r>
        <w:r>
          <w:rPr>
            <w:rStyle w:val="InternetLink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yandex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; </w:t>
      </w:r>
      <w:hyperlink r:id="rId4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</w:hyperlink>
      <w:hyperlink r:id="rId5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eduosin</w:t>
        </w:r>
      </w:hyperlink>
      <w:r>
        <w:rPr>
          <w:rStyle w:val="InternetLink"/>
          <w:color w:val="000000"/>
          <w:sz w:val="24"/>
          <w:szCs w:val="24"/>
          <w:u w:val="none"/>
        </w:rPr>
        <w:t>.</w:t>
      </w:r>
      <w:r>
        <w:rPr>
          <w:rStyle w:val="InternetLink"/>
          <w:color w:val="000000"/>
          <w:sz w:val="24"/>
          <w:szCs w:val="24"/>
          <w:u w:val="none"/>
          <w:lang w:val="en-US"/>
        </w:rPr>
        <w:t>ru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фик работы: понедельник - пятница с 08.00 - 17.00 час., выходной: суббота, воскресенье; обеденный перерыв с 12.00 - 13.00 ча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дошкольных образовательных учреждениях (согласно приложению № 1 к настоящему административному регламенту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ирование о предоставлении муниципальной услуги осуществляется посредством размещения соответствующей информации в средствах массовой информации, с использованием средств телефонной связи, в дни и часы приема граждан, путем размещения в сети Интернет на официальном сайте Управления образования администрации Осинниковского городского округа (</w:t>
      </w:r>
      <w:hyperlink r:id="rId6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eduosin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информации по предоставляющейся муниципальной услуге; путем размещения информации об оказываемой услуге на официальном сайте администрации Осинниковского городского округа,  иным способом, позволяющим осуществлять информирование (на информационных стендах в образовательных учреждениях).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4. Основными требованиями к информированию родителей (законных представителей) являются:   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предоставляемой информации; четкость в изложении информации;  полнота информации; наглядность форм предоставляемой информации; удобство и доступность получения информации; оперативность предоставления информ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редоставлении муниципальной услуги должна содержать свед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 действиях родителей (законных представителей), являющихся основанием для предоставления муниципальной услуги; о порядке предоставления муниципальной услуги; о перечне документов для предоставления муниципальной услуги; о должностных лицах, ответственных за предоставление муниципальной услуги; о графике приема получателей муниципальной услуги; об основаниях для отказа в предоставлении муниципальной услуги; о порядке обжалования действий (бездействия) должностных лиц, предоставляющих муниципальную услуг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Требования к мест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е, в котором предоставляется муниципальная услуга, должно обеспечивать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мфортное расположение родителя (законного представителя) и должностного лица, осуществляющего прием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и удобство оформления родителем (законным представителем) письменного обращ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лефонную связь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орудование мест ожида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личие канцелярских принадлежностей и бумаги формата A4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  <w:lang w:val="en-US"/>
        </w:rPr>
        <w:t>II</w:t>
      </w:r>
      <w:r>
        <w:rPr>
          <w:caps/>
          <w:sz w:val="24"/>
          <w:szCs w:val="24"/>
        </w:rPr>
        <w:t>. Стандарт предоставления муниципальной услуги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2.1. Наименование услуги – «Назначение компенсации родительской платы, взимаемой с родителей  (законных представителей) за присмотр и уход за детьми, осваивающими образовательные программы дошкольного образования в образовательных учреждениях, осуществляющих образовательную деятельность и находящихся на территории Осинниковского городского округа»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 xml:space="preserve">2.2. Разработчик Регламента, </w:t>
      </w:r>
      <w:r>
        <w:rPr>
          <w:color w:val="000000"/>
          <w:sz w:val="24"/>
          <w:szCs w:val="24"/>
        </w:rPr>
        <w:t>орган, ответственный за организацию предоставления муниципальной услуги – Управление образования администрации Осинниковского городского округа (далее – Управлени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ая услуга предоставляется и осуществляется непосредственно Управлением образования </w:t>
      </w:r>
      <w:r>
        <w:rPr>
          <w:color w:val="000000"/>
          <w:sz w:val="24"/>
          <w:szCs w:val="24"/>
        </w:rPr>
        <w:t>администрации Осинниковского городского округа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3. Результат предоставления муниципальной услуги:</w:t>
      </w:r>
    </w:p>
    <w:p>
      <w:pPr>
        <w:pStyle w:val="ConsPlusNormal"/>
        <w:widowControl/>
        <w:tabs>
          <w:tab w:val="clear" w:pos="709"/>
          <w:tab w:val="left" w:pos="-14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начение (отказ в назначении) компенсации родительской платы, взимаемой с родителей  (законных представителей) за присмотр и уход за детьми, осваивающими образовательные программы дошкольного образования в образовательных учреждениях, осуществляющих образовательную деятельность и находящихся на территории Осинниковского городского округа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4. Срок предоставле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 момента обращения за предоставлением муниципальной услуги до момента окончания образовательных отношени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 Нормативные правовые акты, регулирующие предоставление муниципальной услуг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ституцией Российской Федерации (принята всенародным голосованием 12.12.1993), (с учетом поправок, внесенных Законами РФ о поправках к Конституции РФ от 30.12.2008 N 6-ФКЗ, от 30.12.2008 N 7-ФКЗ), "Российская газета", N 7, 21.01.2009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9.12.2012 N 273-ФЗ "Об образовании в Российской Федерации" "Российская газета", N 303, 31.12.2012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06.10.2003 № 131-ФЗ «Об общих принципах организации местного самоуправления» (ред. от 06.12.2011, с изм. от 07.12.2011), "Российская газета", N 202, 08.10.2003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7.07.2010 г. N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оном Кемеровской области от 05.07.2013 N 86-ОЗ "Об образовании"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Коллегии Администрации Кемеровской области от 30.09.2013 N 410 "О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, осуществляющих образовательную деятельность и находящихся на территории Кемеровской области" (ред. от 27.12.2013), "Электронный бюллетень Коллегии Администрации Кемеровской области" http://www.zakon.kemobl.ru, 01.10.201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ыми нормативными правовыми акт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Документы, необходимые для предоставления муниципальной услуги: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 предоставлении компенсации (форма подачи заявления произвольная, допускаются рукописный, печатный и электронный варианты)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линник и копия паспорта гражданина либо иного документа, удостоверяющего личность гражданина, выданного уполномоченным государственным органом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линник и копия свидетельства о рождении ребенка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равка о составе семьи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линник и копия свидетельства о заключении брака, о перемене имени при смене фамилии, имени гражданином и (или) ребенк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справка, подтверждающая посещение ребенком муниципального дошкольного (автономного, бюджетного) образовательного учреждения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пия выписки из решения органа местного самоуправления об установлении над ребенком опеки (для опекуна)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пия выписки из решения органа местного самоуправления о передаче ребенка на воспитание в приемную семью (для приемного родителя)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 форме доставки компенсации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иные документы, устанавливаемые Коллегией администрации Кемеровской области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прещено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 (исполнением муниципальной функции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, которые находятся в распоряжении структурных подразделений, предоставляющих муниципальные услуги (исполняющих муниципальные функции), иных органов, организаций, в соответствии с нормативными правовыми актами Российской Федерации, нормативными правовыми актами Кемеровской области и Осинниковского город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7. Основания для отказа в предоставлении муниципальной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едоставлении муниципальной услуги может быть отказано по следующим основаниям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едоставление неполного пакета докумен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посещение ребенком дошкольной образовательной организ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аз в приеме заявления по иным основаниям не допускаетс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ание муниципальной услуги может быть приостановлено по следующим основания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родителей (законных представителей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8. Услуга по назначению компенсации родительской платы осуществляется бесплат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9. Максимальный срок ожидания в очереди при подаче документов составляет 5 (пять) мину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0. Должностными лицами, ответственными за предоставление муниципальной услуги, являются специалисты Управления. 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  <w:lang w:val="en-US"/>
        </w:rPr>
        <w:t>III</w:t>
      </w:r>
      <w:r>
        <w:rPr>
          <w:bCs/>
          <w:caps/>
          <w:sz w:val="24"/>
          <w:szCs w:val="24"/>
        </w:rPr>
        <w:t>. Административные процедуры</w:t>
      </w:r>
    </w:p>
    <w:p>
      <w:pPr>
        <w:pStyle w:val="Normal"/>
        <w:ind w:firstLine="709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оследовательность административных процеду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. Прием документов для предоставления компенсации родительской платы, взимаемой с родителей  (законных представителей) за присмотр и уход за детьми, осваивающими образовательные программы дошкольного образования в образовательных учреждениях, осуществляющих образовательную деятельность и находящихся на территории Осинниковского городского округ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3.2. Назначение либо отказ в назначении </w:t>
      </w:r>
      <w:r>
        <w:rPr>
          <w:sz w:val="24"/>
          <w:szCs w:val="24"/>
        </w:rPr>
        <w:t>компенсации родительской платы, взимаемой с родителей  (законных представителей) за присмотр и уход за детьми, осваивающими образовательные программы дошкольного образования в образовательных учреждениях, осуществляющих образовательную деятельность и находящихся на территории Осинниковского городского округа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3.3. Блок – схема административных процедур указана в приложении № 2 к настоящему административному регламенту.</w:t>
      </w:r>
    </w:p>
    <w:p>
      <w:pPr>
        <w:pStyle w:val="Normal"/>
        <w:ind w:firstLine="709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  <w:lang w:val="en-US"/>
        </w:rPr>
        <w:t>IV</w:t>
      </w:r>
      <w:r>
        <w:rPr>
          <w:bCs/>
          <w:caps/>
          <w:sz w:val="24"/>
          <w:szCs w:val="24"/>
        </w:rPr>
        <w:t>. Порядок и формы контроля за предоставлением муниципальной услуги</w:t>
      </w:r>
    </w:p>
    <w:p>
      <w:pPr>
        <w:pStyle w:val="Normal"/>
        <w:ind w:firstLine="709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за предоставлением муниципальной услуги по назначению компенсации родительской платы, взимаемой с родителей  (законных представителей) за присмотр и уход за детьми, осваивающими образовательные программы дошкольного образования в образовательных учреждениях, осуществляющих образовательную деятельность и находящихся на территории Осинниковского городского округа, осуществляется начальником Управ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 порядка предоставления и качества исполнения муниципальной услуги включает в себя проведение проверок соблюдения и исполнения действующего законодательства, положений настоящего Регламент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Контроль за соблюдением последовательности действий, определенных административными процедурами по предоставлению услуги осуществляется должностными лицами, участвующими в оказании данной услуг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верки осуществляются на основании планов проведения проверок (плановые проверки)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зультаты проверки оформляются в виде справки, в которой отмечаются выявленные недостатки и предложения по их устранению. Справка  подписывается  проверяющи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в результате осуществления контроля за оказанием муниципальной услуги нарушений порядка предоставления и качества исполнения муниципальной услуги привлечение виновных лиц к ответственности осуществляется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и также могут проводиться Департаментом образования и науки Кемеров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  <w:lang w:val="en-US"/>
        </w:rPr>
        <w:t>V</w:t>
      </w:r>
      <w:r>
        <w:rPr>
          <w:bCs/>
          <w:caps/>
          <w:sz w:val="24"/>
          <w:szCs w:val="24"/>
        </w:rPr>
        <w:t>. Порядок обжалования действия (бездействия) должностного лица, а также принимаемого им решения при предоставлении муниципальной услуги</w:t>
      </w:r>
    </w:p>
    <w:p>
      <w:pPr>
        <w:pStyle w:val="Normal"/>
        <w:ind w:firstLine="709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Получатели муниципальной услуги имеют право на обжалование действий (бездействия) должностных лиц Управления, руководителя образовательного учреждения в досудебном и судебном порядке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лучатели муниципальной услуги имеют право обратиться с заявлением или жалобой (далее - письменное обращение) на имя начальника Управления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Должностные лица Управления проводят по предварительной записи личный прием заявителей. 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Запись заявителей проводится при личном обращении или с использованием средств телефонной связи по номерам телефонов, которые размещаются на интернет-сайтах и информационных стендах Управления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ециалист, осуществляющий запись заявителей на личный прием, информирует о дате, времени, месте приема, должности, фамилии, имени и отчестве должностного лица, осуществляющего прием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В случае если по обращению требуется провести проверку, срок рассмотрения обращения может быть продлен, но не более чем на 30 дней по решению должностного лица, участвующего в осуществлении муниципальной услуги. О продлении срока рассмотрения обращения заявителя уведомляют письменно с указанием причин продления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ращение заявителя в письменной форме должно содержать следующую информацию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фамилия, имя, отчество гражданина, который подает обращение, его место жительства или пребывания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именование органа, должность, фамилия, имя и отчество работника (при наличии информации), решение, действие (бездействие) которого обжалуется;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- суть обжалуемого решения, действия (бездействия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полнительно в жалобе указываются причины несогласия с обжалуемым решением, действием (бездействием), обстоятельства, на основании которых заявитель считает, что нарушены его права 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 действия (бездействия), а также иные сведения, которые гражданин считает необходимым сообщить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 жалобе могут быть приложены копии документов, подтверждающих изложенные в обращении обстоятельства. В таком случае в обращении приводится перечень прилагаемых к нему документов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Если документы, имеющие существенное значение для рассмотрения обращения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ращение подписывается подавшим его заявителем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По результатам рассмотрения обращения должностное лицо Управления принимает решение об удовлетворении требований заявителя либо об отказе в удовлетворении требований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исьменный ответ, содержащий результаты рассмотрения письменного обращения, направляют заявителю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правление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Если в письменном обращении заявителя содержится вопрос, на который заявителю многократно давались письменные ответы,  и при этом в обращении не приводятся новые доводы или обстоятельства, в связи с ранее направленными обращениями  начальник Управления,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Управление или одному и тому же должностному лицу. О данном решении уведомляют заявителя, направившего обращение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Управление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Заявители вправе обжаловать решения, принятые в ходе осуществления муниципальной услуги, действия или бездействие должностных лиц Управления в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Заявители могут сообщить о нарушении своих прав и законных интересов, противоправных решениях, действиях и бездействии должностных лиц Управления, руководителя образовательного учреждения нарушении положений административного регламента, некорректном поведении или нарушении служебной этики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заявителя должно содержать следующую информацию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фамилию, имя, отечество гражданина, который подает сообщение, его место жительства или пребывания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именование органа, должность, фамилию, имя и отчество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уть нарушения прав и законных интересов, противоправного решения, действия (бездействия)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ведения о способе информирования заявителя и принятых мерах по результатам рассмотрения его сообщения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ращения заявителя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зультатом досудебного (внесудебного) обжалования является ответ на обращение, который подписывается соответствующим руководителем либо уполномоченным на то лицом. Ответ на жалобу направляется по почтовому адресу, указанному в жалобе, либо выдать заявителю ответ на рук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судебном обжаловании сроки обжалования и юрисдикция суда, в который подается соответствующее заявление, устанавливаются в соответствии с законодательством Российской Федерации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равляющий делами-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                      Л. А. Скрябина</w:t>
      </w:r>
      <w:r>
        <w:rPr>
          <w:color w:val="0000FF"/>
          <w:sz w:val="24"/>
          <w:szCs w:val="24"/>
        </w:rPr>
        <w:t xml:space="preserve">       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</w:t>
      </w:r>
      <w:r>
        <w:rPr>
          <w:bCs/>
          <w:sz w:val="24"/>
          <w:szCs w:val="24"/>
        </w:rPr>
        <w:t xml:space="preserve">Приложение № 1 </w:t>
      </w: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698"/>
        <w:gridCol w:w="2780"/>
        <w:gridCol w:w="1800"/>
        <w:gridCol w:w="1320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индекс, адрес, сай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Ф.И.О. руководител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Детский сад № 5 "Рябинка" комбинированного вида (МАДОУ Детский сад №5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811, г. Осинники, ул. Ефимова, 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ad5ojsin.narоd2.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ковская Галина Петр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38471) 4-58-86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7 "Василек" комбинированного вида (МБДОУ Детский сад № 7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811, г. Осинники, ул. Ленина, 1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skiysad007@yandex.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енкова Ольга Иван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38471) 5-28-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ое бюджетное дошкольное образовательное учреждение Детский сад № 8  общеразвивающего вида с приоритетным осуществлением художественно – эстетического направления развития воспитанников (МБДОУ Детский сад № 8)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811, г. Осинники, пер. Ломоносова, 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naivanovna.nedoshivina@yandex.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шивина Нина Иван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13-136-06-14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9 "Светлячок" комбинированного вида (МБДОУДетский сад № 9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811, г. Осинники, ул.50 лет Октября,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inniki-cvetlaychok@mal.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сина Ольга Анатолье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(38471) 4-40-83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«Детский сад № 13» (МБДОУ «Детский сад № 13»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синники, ул. Революции,11 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keysf-13@mail.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арева Валентина Альберт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(38471) 5-28-02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19 "Ромашка" комбинированного вида (МБДОУ Детский сад № 19 "Ромашка"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синники  п. Тайжина, ул. Коммунистическая, 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aschka19@yandex.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мова Надежда Петр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(38471) 58-0-87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 дошкольное образовательное учреждение Детский сад № 21 "Ивушка" комбинированного вида (МБДОУ Детский сад № 21 "Ивушка"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синники, ул. 50 лет Октября, 10 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inniki_ivuchka@mail.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минова  Татьяна Николае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(38471) 4-25-07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25 "Золотой петушок" комбинированного вида (МБДОУ Детский сад № 25 "Золотой петушок"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синники, ул. Студенческая, 4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lotoy_p@mail.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родина Вера Анатол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Анатолье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(38471) 5-22-95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27 "Тополек" присмотра и оздоровления (МБДОУ Детский сад № 27 "Тополек"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синники п. Тайжина, ул. Дорожная, 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polekv27@mail.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сова Елена Леонид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(38471) 58-7-73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28 "Дельфин" общеразвивающего вида с приоритетным осуществлением социально – личностного  направления развития воспитанников (МБДОУ Детский сад № 28 "Дельфин"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Осинник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70 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-28@bk.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ина Татьяна Владимир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(38471) 5-24-48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Детский сад № 30 "Голубок" комбинированного вида (МАДОУ Детский сад №30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синники, ул. Студенческая,18 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dou.golubok30@mail.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анк Екатерина Викторовна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(38471) 5-39-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33 "Росинка" комбинированного вида (МБДОУ Детский сад №33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синники, ул. Студенческая,16 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33-rosinka@mail.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Оксана Александр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(38471) 5-28-3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34 "Красная шапочка" комбинированного вида (МБДОУ Детский сад № 34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синники, ул. 50 лет Октября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pka034@mail,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а Любовь Василье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(38471) 4-40-5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35 «Колокольчик» присмотра и оздоровления детей (МБДОУ Детский сад № 35  «Колокольчик»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синники, ул. 50 лет Октября, 6 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dou35@bk.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жак Вера Николае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(38471) 4-22-2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Детский сад № 36 "Тополек" компенсирующего вида (МДОУ Детский сад № 36 "Тополек"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синники, ул. Победы,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polek_36@list.ru&gt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енова Наталья Демьян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(38471) 4-26-2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39 "Сказка" комбинированного вида (МБДОУ Детский сад № 39 "Сказка"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синники, ул. Революции,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dou39@bk.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Людмила Иван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(38471) 4-40-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Детский сад № 40 "Подснежник" комбинированного вида (МДОУ Детский сад № 40 "Подснежник"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синники, ул.50 лет Октября, 25 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skijsad40.podsnezhnik@ yandex.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тукова Ольга Валерье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(38471) 4-59-19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«Центр развития ребенка – детский сад № 54 «Малыш» с осуществлением физического и психического развития, коррекции и оздоровления воспитанников (МАДОУ Детский сад №54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синники,  ул. Победы,42 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sad_malysh@bk.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алова Наталья Александр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(38471) 4-54-87</w:t>
            </w:r>
          </w:p>
        </w:tc>
      </w:tr>
    </w:tbl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2 к административному регламенту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Блок – схема административных процедур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8114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8114760"/>
                          <a:chOff x="0" y="0"/>
                          <a:chExt cx="5485680" cy="811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5680" cy="8114760"/>
                          </a:xfrm>
                          <a:prstGeom prst="downArrow">
                            <a:avLst>
                              <a:gd name="adj1" fmla="val 50000"/>
                              <a:gd name="adj2" fmla="val -33483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228600"/>
                            <a:ext cx="468504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документов для предоставления компенсации родительской платы, взимаемой с родителей  (законных представителей) за присмотр и уход за детьми, осваивающими образовательные программы дошкольного образования в образовательных учреждениях, осуществляющих образовательную деятельность и находящихся на территории Осинниковского городского округ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399760"/>
                            <a:ext cx="468504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либо отказ в назначени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енсации родительской платы, взимаемой с родителей  (законных представителей) за присмотр и уход за детьми, осваивающими образовательные программы дошкольного образования в образовательных учреждениях, осуществляющих образовательную деятельность и находящихся на территории Осинниковского городского округ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486080"/>
                            <a:ext cx="72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638.95pt" coordorigin="0,0" coordsize="8639,12779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stroked="f" o:allowincell="f" style="position:absolute;left:0;top:0;width:8638;height:12778;mso-wrap-style:none;v-text-anchor:middle;mso-position-horizontal-relative:char" type="_x0000_t67">
                  <v:fill o:detectmouseclick="t" on="fals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360;width:7377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документов для предоставления компенсации родительской платы, взимаемой с родителей  (законных представителей) за присмотр и уход за детьми, осваивающими образовательные программы дошкольного образования в образовательных учреждениях, осуществляющих образовательную деятельность и находящихся на территории Осинниковского городского округ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3779;width:7377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либо отказ в назначени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енсации родительской платы, взимаемой с родителей  (законных представителей) за присмотр и уход за детьми, осваивающими образовательные программы дошкольного образования в образовательных учреждениях, осуществляющих образовательную деятельность и находящихся на территории Осинниковского городского округ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2340" to="4320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cs="Times New Roman"/>
      <w:b/>
      <w:bCs/>
      <w:sz w:val="28"/>
      <w:szCs w:val="28"/>
      <w:lang w:val="ru-RU"/>
    </w:rPr>
  </w:style>
  <w:style w:type="character" w:styleId="Style13">
    <w:name w:val="Основной текст с отступом Знак"/>
    <w:qFormat/>
    <w:rPr>
      <w:rFonts w:cs="Times New Roman"/>
      <w:sz w:val="28"/>
      <w:szCs w:val="28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tLeast" w:line="360"/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firstLine="85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in/uo.osinniki@yandex.ru" TargetMode="External"/><Relationship Id="rId4" Type="http://schemas.openxmlformats.org/officeDocument/2006/relationships/hyperlink" Target="../in/&#1076;&#1086;&#1087;%20&#1091;&#1095;&#1088;&#1077;&#1078;&#1076;&#1077;&#1085;&#1080;&#1103;%20&#1087;&#1086;%20&#1079;&#1072;&#1082;&#1086;&#1085;&#1091;.doc" TargetMode="External"/><Relationship Id="rId5" Type="http://schemas.openxmlformats.org/officeDocument/2006/relationships/hyperlink" Target="../in/&#1076;&#1086;&#1087;%20&#1091;&#1095;&#1088;&#1077;&#1078;&#1076;&#1077;&#1085;&#1080;&#1103;%20&#1087;&#1086;%20&#1079;&#1072;&#1082;&#1086;&#1085;&#1091;.doc" TargetMode="External"/><Relationship Id="rId6" Type="http://schemas.openxmlformats.org/officeDocument/2006/relationships/hyperlink" Target="../in/&#1076;&#1086;&#1087;%20&#1091;&#1095;&#1088;&#1077;&#1078;&#1076;&#1077;&#1085;&#1080;&#1103;%20&#1087;&#1086;%20&#1079;&#1072;&#1082;&#1086;&#1085;&#1091;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2:01:00Z</dcterms:created>
  <dc:creator>!</dc:creator>
  <dc:description/>
  <cp:keywords/>
  <dc:language>en-US</dc:language>
  <cp:lastModifiedBy>User</cp:lastModifiedBy>
  <cp:lastPrinted>2014-07-08T09:56:00Z</cp:lastPrinted>
  <dcterms:modified xsi:type="dcterms:W3CDTF">2015-06-01T03:35:00Z</dcterms:modified>
  <cp:revision>34</cp:revision>
  <dc:subject/>
  <dc:title> </dc:title>
</cp:coreProperties>
</file>