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В Е Щ Е Н И 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м уведомляем, что организатором открытых конкурсов - Муниципальным казенным учреждением «Жилищно-коммунальное  управление» проводятся открытые конкурсы по отбору управляющих организаций организации для управления многоквартирными домами, согласно нижеприведенной таблице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 многоквартирного дома, на право управления которым проводится открытый конкурс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оведения открытого конкур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проведения открытого конкур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Советская д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06.2015г. в 10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Советская д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06.2015г. в 11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Победы д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06.2015г. в 15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Победы д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06.2015г. в 16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Победы д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06.2015г. в 10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Победы д.3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06.2015г. в 11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Победы д.39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06.2015г. в 14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Победы д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06.2015г. в 10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06.2015г. в 14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 д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06.2015г. в 09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 д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06.2015г. в 16.00ча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Осинники ул.Революции, д.17 (каб. № 1).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 конкурса</w:t>
      </w:r>
    </w:p>
    <w:p>
      <w:pPr>
        <w:pStyle w:val="ConsPlusTitle"/>
        <w:widowControl/>
        <w:ind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КУ «ЖКУ»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09:00Z</dcterms:created>
  <dc:creator>Admin</dc:creator>
  <dc:description/>
  <cp:keywords/>
  <dc:language>en-US</dc:language>
  <cp:lastModifiedBy>urist</cp:lastModifiedBy>
  <cp:lastPrinted>2015-05-17T12:55:00Z</cp:lastPrinted>
  <dcterms:modified xsi:type="dcterms:W3CDTF">2015-05-17T07:25:00Z</dcterms:modified>
  <cp:revision>20</cp:revision>
  <dc:subject/>
  <dc:title>И З В Е Щ Е Н И Е</dc:title>
</cp:coreProperties>
</file>