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ведующего МБДОУ Детский сад № 9 «Светлячок»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14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на Ольга Анатольев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 348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REM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007 года выпус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5-04-23T09:04:00Z</cp:lastPrinted>
  <dcterms:modified xsi:type="dcterms:W3CDTF">2015-04-24T07:08:00Z</dcterms:modified>
  <cp:revision>9</cp:revision>
  <dc:subject/>
  <dc:title/>
</cp:coreProperties>
</file>