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КС(К)ОУ «Школа №4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ё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092"/>
        <w:gridCol w:w="1807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на Татьяна Олег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7 867,33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2/3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 853,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Тойота Рактис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87,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1:57:00Z</dcterms:created>
  <dc:creator>Ветрова Н.В.</dc:creator>
  <dc:description/>
  <cp:keywords/>
  <dc:language>en-US</dc:language>
  <cp:lastModifiedBy>uo-242</cp:lastModifiedBy>
  <cp:lastPrinted>2015-04-23T13:31:00Z</cp:lastPrinted>
  <dcterms:modified xsi:type="dcterms:W3CDTF">2015-04-24T07:29:00Z</dcterms:modified>
  <cp:revision>12</cp:revision>
  <dc:subject/>
  <dc:title/>
</cp:coreProperties>
</file>