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униципального бюджетного общеобразовательного учреждения « Основная общеобразовательная школа №3 имени П.И. Ефимова»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903"/>
        <w:gridCol w:w="2340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Ольга Иван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 13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926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10:36:00Z</cp:lastPrinted>
  <dcterms:modified xsi:type="dcterms:W3CDTF">2015-04-24T07:26:00Z</dcterms:modified>
  <cp:revision>9</cp:revision>
  <dc:subject/>
  <dc:title/>
</cp:coreProperties>
</file>