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____Начальника Управления физической культуры, спорта и молодежной политики                                 _Патрушева Юрия Николаевича____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14 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2121"/>
        <w:gridCol w:w="1392"/>
        <w:gridCol w:w="143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ушев Юрий Никола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 791,1р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ТРОЁН С4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ан блюберд 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А-35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 202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совместная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52:00Z</dcterms:created>
  <dc:creator>ggd</dc:creator>
  <dc:description/>
  <cp:keywords/>
  <dc:language>en-US</dc:language>
  <cp:lastModifiedBy>Юра</cp:lastModifiedBy>
  <cp:lastPrinted>2015-05-05T14:41:00Z</cp:lastPrinted>
  <dcterms:modified xsi:type="dcterms:W3CDTF">2015-05-05T12:52:00Z</dcterms:modified>
  <cp:revision>2</cp:revision>
  <dc:subject/>
  <dc:title>Cведения</dc:title>
</cp:coreProperties>
</file>