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Начальник управления физической культуры,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спорта и молодежной политик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_____________Ю.Н.Патруше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22 апреля 2015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/>
        <w:t xml:space="preserve">  </w:t>
      </w:r>
      <w:r>
        <w:rPr>
          <w:rStyle w:val="StrongEmphasis"/>
        </w:rPr>
        <w:t>ПОЛОЖЕНИЕ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О конкурсе "Молодая семья - 2015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 «Молодая семья - 2015» для повышения статуса семьи, престижа семейной жизни и создания условий для укрепления молодой семь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цели конкурса:</w:t>
      </w:r>
    </w:p>
    <w:p>
      <w:pPr>
        <w:pStyle w:val="Normal"/>
        <w:jc w:val="both"/>
        <w:rPr/>
      </w:pPr>
      <w:r>
        <w:rPr/>
        <w:t>реализация государственной семейной политики, развитие семейной экономики, формирование здорового образа жизни, поддержка творческих способностей и раскрытие творческого потенциала семьи;</w:t>
      </w:r>
    </w:p>
    <w:p>
      <w:pPr>
        <w:pStyle w:val="Normal"/>
        <w:jc w:val="both"/>
        <w:rPr/>
      </w:pPr>
      <w:r>
        <w:rPr/>
        <w:t>формирование активной жизненной позиции молодой семьи в современных условиях;</w:t>
      </w:r>
    </w:p>
    <w:p>
      <w:pPr>
        <w:pStyle w:val="Normal"/>
        <w:jc w:val="both"/>
        <w:rPr/>
      </w:pPr>
      <w:r>
        <w:rPr/>
        <w:t>повышение престижа семейного образа жизни;</w:t>
      </w:r>
    </w:p>
    <w:p>
      <w:pPr>
        <w:pStyle w:val="Normal"/>
        <w:jc w:val="both"/>
        <w:rPr/>
      </w:pPr>
      <w:r>
        <w:rPr/>
        <w:t>повышение ответственности родителей за воспитание физически и нравственно здорового поколения;</w:t>
      </w:r>
    </w:p>
    <w:p>
      <w:pPr>
        <w:pStyle w:val="Normal"/>
        <w:jc w:val="both"/>
        <w:rPr/>
      </w:pPr>
      <w:r>
        <w:rPr/>
        <w:t>укрепление роли семьи в сохранении и развитии культуры, духовности, преемственности лучших семейных традиций;</w:t>
      </w:r>
    </w:p>
    <w:p>
      <w:pPr>
        <w:pStyle w:val="Normal"/>
        <w:jc w:val="both"/>
        <w:rPr/>
      </w:pPr>
      <w:r>
        <w:rPr/>
        <w:t>пропаганда опыта лучших семей по воспитанию детей, здоровому образу жизни, развитию семейной экономики;</w:t>
      </w:r>
    </w:p>
    <w:p>
      <w:pPr>
        <w:pStyle w:val="Normal"/>
        <w:rPr/>
      </w:pPr>
      <w:r>
        <w:rPr/>
        <w:t>распространение положительного опыта семейных отношений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и конкурса: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В конкурсе может принимать участие молодая семья, состоящая в зарегистрированном браке, постоянно проживающая на территории Кемеровской области, а также семья, состоящая из одного родителя. Возраст каждого члена семьи участников конкурса не должен превышать 35 лет (на момент подведения итогов I этапа конкурса). Семьи, допускающиеся к участию в конкурсе, должны иметь несовершеннолетних детей (ребенка).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Для участия в конкурсе семья может привлекать детей в возрасте 9-10 лет, не состоящие в близком родстве, на условиях письменного согласия родителей детей или опекающих  их лиц.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Участники конкурса должны дать согласие на обработку своих персональных данных департаменту молодежной политики и спорта Кемеро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проведения конкурса:</w:t>
      </w:r>
    </w:p>
    <w:p>
      <w:pPr>
        <w:pStyle w:val="Normal"/>
        <w:jc w:val="both"/>
        <w:rPr/>
      </w:pPr>
      <w:r>
        <w:rPr/>
        <w:t>Конкурс проводится в два этапа:</w:t>
      </w:r>
    </w:p>
    <w:p>
      <w:pPr>
        <w:pStyle w:val="Normal"/>
        <w:jc w:val="both"/>
        <w:rPr/>
      </w:pPr>
      <w:r>
        <w:rPr/>
        <w:t>1 этап - заочный: до 28 апреля 2015 года.</w:t>
      </w:r>
    </w:p>
    <w:p>
      <w:pPr>
        <w:pStyle w:val="Normal"/>
        <w:jc w:val="both"/>
        <w:rPr/>
      </w:pPr>
      <w:r>
        <w:rPr/>
        <w:t>Заочный этап включает в себя отбор участников конкурса на основе требований общего положения конкурса, подготовка документов и материалов (см. приложение 1). По итогам 1 этапа конкурса, на следующий этап выходят только три семьи.</w:t>
      </w:r>
    </w:p>
    <w:p>
      <w:pPr>
        <w:pStyle w:val="Normal"/>
        <w:jc w:val="both"/>
        <w:rPr/>
      </w:pPr>
      <w:r>
        <w:rPr/>
        <w:t>2 этап – очный этап: до 30 апреля 2015 года</w:t>
      </w:r>
    </w:p>
    <w:p>
      <w:pPr>
        <w:pStyle w:val="Normal"/>
        <w:jc w:val="both"/>
        <w:rPr>
          <w:b/>
          <w:b/>
          <w:bCs/>
        </w:rPr>
      </w:pPr>
      <w:r>
        <w:rPr/>
        <w:t>Очный этап включает в себя соревнования по спортивному ориентированию «Российский Азимут» (см. приложение № 2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Для участия в конкурсе необходимо в срок до </w:t>
      </w:r>
      <w:r>
        <w:rPr>
          <w:b/>
          <w:bCs/>
        </w:rPr>
        <w:t xml:space="preserve">28 апреля 2015 года </w:t>
      </w:r>
      <w:r>
        <w:rPr/>
        <w:t>подать заявки установленного образца. По итогам заочного тура выбираются 3 семьи - участники финала.</w:t>
      </w:r>
    </w:p>
    <w:p>
      <w:pPr>
        <w:pStyle w:val="Normal"/>
        <w:jc w:val="both"/>
        <w:rPr/>
      </w:pPr>
      <w:r>
        <w:rPr/>
        <w:t>2 этап - очный:  до 30 апреля 2015 года. Семьям участникам финала, в срок не позднее 11 мая, будут разосланы приглашения с подробной информации о времени, месте и условиях проведения конкур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атериалы участников конкурса направлять </w:t>
      </w:r>
      <w:r>
        <w:rPr>
          <w:b/>
          <w:bCs/>
          <w:i/>
        </w:rPr>
        <w:t xml:space="preserve">до 28.04.2015 года </w:t>
      </w:r>
      <w:r>
        <w:rPr>
          <w:i/>
        </w:rPr>
        <w:t>по адресу: г. Осинники, ул. Студенческая,1,с 8.00 -17.00 часов, обед с 12.00 до 13.00ч, контактный телефон (38471) 5-37-7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ведение итогов, награждение победителей.</w:t>
      </w:r>
    </w:p>
    <w:p>
      <w:pPr>
        <w:pStyle w:val="Normal"/>
        <w:jc w:val="both"/>
        <w:rPr/>
      </w:pPr>
      <w:r>
        <w:rPr/>
        <w:t>Для подведения итогов конкурса «Молодая семья  2015» создается жюри. Решения жюри на каждом из этапов оформляется протоколом.</w:t>
      </w:r>
    </w:p>
    <w:p>
      <w:pPr>
        <w:pStyle w:val="Normal"/>
        <w:jc w:val="both"/>
        <w:rPr/>
      </w:pPr>
      <w:r>
        <w:rPr/>
        <w:t xml:space="preserve">Победители муниципального этапа конкурса примут участие в областном этапе в г. Кемерово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ирование</w:t>
      </w:r>
    </w:p>
    <w:p>
      <w:pPr>
        <w:pStyle w:val="Normal"/>
        <w:jc w:val="both"/>
        <w:rPr/>
      </w:pPr>
      <w:r>
        <w:rPr/>
        <w:t>Подготовку и проведение конкурса  обеспечивает Управление физической культуры, спорта и молодежной политики администрации Осинниковского городского округа.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709" w:leader="none"/>
        </w:tabs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Heading"/>
        <w:rPr>
          <w:sz w:val="24"/>
        </w:rPr>
      </w:pPr>
      <w:r>
        <w:rPr>
          <w:sz w:val="24"/>
        </w:rPr>
        <w:t>Перечень доку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Ходатайство организации об участии в конкурсе за подписью директора предприятия (организации), включающее в себя следующие пози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Ф.И.О. супруга (полностью), дата и место рождения, место работы, долж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Ф.И.О. супруги (полностью), дата и место рождения, место работы, долж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Ф.И.О. детей (полностью), дата и место рождения, место учебы, клас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6629" w:leader="none"/>
        </w:tabs>
        <w:jc w:val="both"/>
        <w:rPr/>
      </w:pPr>
      <w:r>
        <w:rPr/>
        <w:t>Домашний адрес по прописке с указанием почтового индекс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6629" w:leader="none"/>
        </w:tabs>
        <w:jc w:val="both"/>
        <w:rPr/>
      </w:pPr>
      <w:r>
        <w:rPr/>
        <w:t>Домашний адрес фактического проживания семь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6629" w:leader="none"/>
        </w:tabs>
        <w:jc w:val="both"/>
        <w:rPr/>
      </w:pPr>
      <w:r>
        <w:rPr/>
        <w:t>Контактный телефон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Развернутые характеристики членов семьи с указанием достижений в профессиональной, общественно-полезной деятельности, учебе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Копии паспортов членов семьи, свидетельства о заключении брака, свидетельства о рождении (паспорта) детей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Копии</w:t>
      </w:r>
      <w:r>
        <w:rPr>
          <w:szCs w:val="28"/>
        </w:rPr>
        <w:t xml:space="preserve"> квалификационных документов, дипломов, почетных грамот, благодарственных писем.</w:t>
      </w:r>
    </w:p>
    <w:p>
      <w:pPr>
        <w:pStyle w:val="Normal"/>
        <w:spacing w:before="120" w:after="0"/>
        <w:jc w:val="both"/>
        <w:rPr/>
      </w:pPr>
      <w:r>
        <w:rPr/>
        <w:t xml:space="preserve">      </w:t>
      </w:r>
      <w:r>
        <w:rPr/>
        <w:t xml:space="preserve">5.  </w:t>
      </w:r>
      <w:r>
        <w:rPr>
          <w:i/>
          <w:szCs w:val="28"/>
        </w:rPr>
        <w:t>Фотоконкурс  «Победа в нашей семье!»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Участники должны подготовить экспозицию из 3-х фотоснимков   на заданную  тему. Конкурс проводится в рамках объявленного в Кузбассе «Года ветеранов – года Великой победы». В представленных работах участники должны представить традиции празднования Дня победы в своей семье. В сюжете могут принимать участие: члены семьи, ветераны ВОВ (фронтовики, труженики тыла).В работах может быть использован принцип хронологии событий, семейное фото летописи. Фотоработы должны затрагивать тему преемственности поколений, уважительного отношения к истории страны, сопричастности к памяти о Победе в ВОВ.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 xml:space="preserve">Фотоработы  должны быть предоставлены на электронную почту: </w:t>
      </w:r>
      <w:hyperlink r:id="rId2">
        <w:r>
          <w:rPr>
            <w:rStyle w:val="InternetLink"/>
            <w:szCs w:val="28"/>
            <w:lang w:val="en-US"/>
          </w:rPr>
          <w:t>mol</w:t>
        </w:r>
        <w:r>
          <w:rPr>
            <w:rStyle w:val="InternetLink"/>
            <w:szCs w:val="28"/>
          </w:rPr>
          <w:t>38471@yandex.ru</w:t>
        </w:r>
      </w:hyperlink>
      <w:r>
        <w:rPr>
          <w:szCs w:val="28"/>
        </w:rPr>
        <w:t xml:space="preserve"> .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Семье финалистам фотоработы необходимо иметь в распечатанном виде, а также  в электронном виде на флешкарте (формат JPG).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 xml:space="preserve">Технические требования к фотографиям: 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-  работы предоставляются на конкурс в распечатанном виде (формат А-3), изображения должны быть четкими (возможна доработка графическими редакторами);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- размер не менее 1 MB;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- разрешение 300 dpi;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 xml:space="preserve">- цветовая палитра RGB; 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 xml:space="preserve">Фотоработы должны составлять единую композицию,  полностью  раскрывать заданную тему. 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редставленные работы не возвращаются и не рецензируются;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Обязательным условием конкурса является соблюдение и исполнение правил данного жанра фото творчества.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Жюри конкурса оценивает работы участников методом экспертной оценки по 10-бальной шкале. По итогам работы жюри конкурса формируется рейтинг семей-участников, исходя из наибольшего количества набранных баллов, по следующим критериям: соответствие теме конкурса; общее восприятие; художественный уровень фоторабот; оригинальность идеи и содержание работ; техника и качество исполнения.</w:t>
      </w:r>
    </w:p>
    <w:p>
      <w:pPr>
        <w:pStyle w:val="Normal"/>
        <w:spacing w:before="120" w:after="0"/>
        <w:ind w:left="360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Этап проходит с предварительным обучением.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Соревнования по спортивному ориентированию «Российский Азимут».</w:t>
      </w:r>
    </w:p>
    <w:p>
      <w:pPr>
        <w:pStyle w:val="Normal"/>
        <w:spacing w:lineRule="auto" w:line="360"/>
        <w:ind w:firstLine="709"/>
        <w:rPr/>
      </w:pPr>
      <w:r>
        <w:rPr/>
        <w:t>Место проведения: будет сообщено дополнительно.</w:t>
      </w:r>
    </w:p>
    <w:p>
      <w:pPr>
        <w:pStyle w:val="Normal"/>
        <w:spacing w:lineRule="auto" w:line="360"/>
        <w:ind w:firstLine="709"/>
        <w:rPr/>
      </w:pPr>
      <w:r>
        <w:rPr/>
        <w:t>В забеге соревнований участвуют родители (мама и папа). Участники конкурса стартуют в два забега: мужчины и женщины. На старте каждому выдается карта Парка с отмеченными КП (контрольными пунктами), карточка для отметки КП. Каждый ориентируется самостоятельно, отмечая КП в карточке.</w:t>
      </w:r>
    </w:p>
    <w:p>
      <w:pPr>
        <w:pStyle w:val="Normal"/>
        <w:spacing w:lineRule="auto" w:line="360"/>
        <w:ind w:firstLine="709"/>
        <w:rPr/>
      </w:pPr>
      <w:r>
        <w:rPr/>
        <w:t>Условия соревнований: участникам необходимо найти и отметить по 10 КП за наиболее короткое время, финишировать, не потеряв карту и карточку.</w:t>
      </w:r>
    </w:p>
    <w:p>
      <w:pPr>
        <w:pStyle w:val="Normal"/>
        <w:spacing w:lineRule="auto" w:line="360"/>
        <w:ind w:firstLine="709"/>
        <w:rPr/>
      </w:pPr>
      <w:r>
        <w:rPr/>
        <w:t>При подведении итогов учитывается сумма времени двух участников команд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justify">
    <w:name w:val="al_justify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3847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42:00Z</dcterms:created>
  <dc:creator>user</dc:creator>
  <dc:description/>
  <cp:keywords/>
  <dc:language>en-US</dc:language>
  <cp:lastModifiedBy>User</cp:lastModifiedBy>
  <cp:lastPrinted>2014-04-10T14:07:00Z</cp:lastPrinted>
  <dcterms:modified xsi:type="dcterms:W3CDTF">2015-04-24T01:36:00Z</dcterms:modified>
  <cp:revision>15</cp:revision>
  <dc:subject/>
  <dc:title>                                                      УТВЕРЖДАЮ</dc:title>
</cp:coreProperties>
</file>