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1985</wp:posOffset>
                </wp:positionH>
                <wp:positionV relativeFrom="paragraph">
                  <wp:posOffset>-3175</wp:posOffset>
                </wp:positionV>
                <wp:extent cx="666115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5pt;height:19.7pt;mso-wrap-distance-left:9.05pt;mso-wrap-distance-right:9.05pt;mso-wrap-distance-top:0pt;mso-wrap-distance-bottom:0pt;margin-top:-0.2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еровская обла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2325</wp:posOffset>
                </wp:positionH>
                <wp:positionV relativeFrom="paragraph">
                  <wp:posOffset>113030</wp:posOffset>
                </wp:positionV>
                <wp:extent cx="729615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8.9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29210</wp:posOffset>
                </wp:positionV>
                <wp:extent cx="666750" cy="262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2.3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120650</wp:posOffset>
                </wp:positionV>
                <wp:extent cx="666750" cy="262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9.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04.2015г.</w:t>
        <w:tab/>
        <w:tab/>
        <w:t xml:space="preserve">                                                                      № 292-п</w:t>
      </w:r>
    </w:p>
    <w:p>
      <w:pPr>
        <w:pStyle w:val="Normal"/>
        <w:tabs>
          <w:tab w:val="clear" w:pos="708"/>
          <w:tab w:val="left" w:pos="4377" w:leader="none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родского детского конкурса «Безопасный труд в моем представлен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исполнение Распоряжения Коллегии Администрации Кемеровской области от 26 марта 2015г. №129-р, в целях привлечения внимания  общественности к  проблеме сохранения жизни и здоровья человека в процессе труда, воспитания культуры охраны труда у детей школьного возраста: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и провести в апреле- июне 2015г. городской детский конкурс «Безопасный труд в моем представлении»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роведении городского конкурса «Безопасный труд в моем представлении» согласно приложению№1 к настоящему постановлению 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по подведению итогов городского детского конкурса «Безопасный труд в моем представлении» согласно приложению №2 к настоящему постановлению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ения образования (С.В.Круль) обеспечить участие в конкурсе наиболее широкого круга участников из числа учащихся общеобразовательных организаций Осинниковского городского округа, а также детей, обучающихся на д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43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К «Осинники» (Н.В.Романовой), газета «Время и жизнь»  (О.В.Бетеньковой)          поместить данно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секретарю Главы Осинниковского городского округа (Т.С.Зоткиной) настоящее постановление  опубликовать на официальном сайте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первого заместителя Главы Осинниковского городского округа А.В.Глумов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подписания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инниковского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И.В.Ром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</w:t>
        <w:tab/>
        <w:tab/>
        <w:t>_____________                     А.В.Глу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                     Т.С.Зоткин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                    Н.В.Рома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_____________                    О.В.Бет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)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инниковского городского округ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№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>ПО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 xml:space="preserve">о городском детском конкурс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bidi="en-US"/>
        </w:rPr>
        <w:t>«</w:t>
      </w: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Безопасный труд в моём представлении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bidi="en-US"/>
        </w:rPr>
        <w:t>»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Городской детский конкурс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«Безопасный труд в моем представлении» (далее - конкурс)  проводится в целях п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ривлечения внимания общественности к проблемам охраны труда и безопасным условиям труда, повышения культуры охраны труда гражд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1.2. Задачи конкурс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формирование у подрастающего поколения культуры охраны труда, внимательного отношения к вопросам безопасности труда и 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сохранения жизни 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здоровья в процессе трудов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ривлечение школьников к творческой работе, приобщение к самостоятельной работе и к работе совместного характера с руководителем проекта, одноклассниками, родител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1.3. Организатором конкурса является Управление образования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администрации Осинниковского городского округ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пр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содействии администраций Осинниковского городск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>2. Участники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2.1. Конкурс проводится среди учащихся общеобразовательных организаций Кемеровской области, а также детей, обучающихся на дому (далее – учащиес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2.2. Конкурс проводится по возрастным категориям учащихся в следующих номинациях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лучшие творческие проекты (рисунки, панно, аппликации) на тему «Безопасный труд в моём представлении» среди учащихся 1-4-х клас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лучшие рисунки на тему «Безопасный труд в моём представлении» среди учащихся 5-8-х клас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лучшие видеоролики на тему «Безопасный труд – достойный труд» среди учащихся 9-11-х классо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общеобразовательных организац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2.3. Отбор и оценка работ, представленных на конкурс, проводится в каждой номин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>3. Организация и проведение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3.1. Предметом конкурса являются творческие проекты и видеоролики по теме «Безопасный труд в моем представлении», которые могут отображать следующие направлен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различные профессии и специальности в процессе выполнения работы с применением спецодежды и других средств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ризывы работать безопасно для разных професс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безопасное поведение в доме, в школе,  на улицах и дорога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охрану труда школьника (безопасное поведение школьник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охрану труда род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3.2.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Участие в конкурсе осуществляется на бесплатной основ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3.3. Все присланные на конкурс рисунки становятся собственностью организаторов конкурса, используются в экспозиционной, издательской и благотворительной деятельност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и не подлежат возврату авторам рабо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рава на аудио-, видео- и фотоматериалы должны принадлежать участнику конкурса, то есть быть свободными от претензий третьих лиц. Ответственность за нарушение прав третьих лиц возлагается на участника конкур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3.4. По согласованию с администрацией муниципального образования для проведения конкурса в муниципальном образовании – Осинниковский городской округ создается муниципальный организационный комитет 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состав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специалистов, занимающихся вопросами охраны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редставителей управления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иных представителей муниципально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Муниципальным организационным комитетом выполняются следующие фун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доведение до сведения общеобразовательных организаций информации о проводимом конкурсе и условиях его прове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оказание консультативной помощи общеобразовательным организация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  <w:shd w:fill="FFFF00" w:val="clear"/>
          <w:lang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определение состава муниципальной конкурсной комиссии (в состав муниципальной конкурсной комиссии могут входить организаторы муниципального этапа конкурса, члены творческих художественных объединений, преподаватели художественных школ, иные представител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3.5. Конкурс проводится в три этап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  <w:shd w:fill="FFFF00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3.5.1. Первый этап конкурса  проводится в общеобразовательных организациях муниципального образования_ Осинниковский городской округ 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с 10 апреля  д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19 апреля</w:t>
      </w:r>
      <w:r>
        <w:rPr>
          <w:rFonts w:eastAsia="Arial Unicode MS" w:cs="Times New Roman" w:ascii="Times New Roman" w:hAnsi="Times New Roman"/>
          <w:color w:val="FF0000"/>
          <w:sz w:val="24"/>
          <w:szCs w:val="24"/>
          <w:lang w:bidi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2015 г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Общеобразовательные организации организуют участие детей в конкурсе и сбор конкурсных работ. В каждой общеобразовательной организации определяются по одной лучшей работе в каждой номинации  и направляются в муниципальный организационный комитет для участия во втором этапе конкурс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3.5.2. Второй этап конкурса проводится на муниципальном уровне. Муниципальный организационный комитет конкурса подводит итоги второго этапа конкурса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с 20  до 23 апреля 2015 г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, определяет победителей конкурса в каждой номинации. Победители второго этапа конкурса награждаются грамотой (дипломом)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муниципально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Муниципальный организационный комитет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с 24 до 30 апреля 2015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г. направляет конкурсные работы, занявшие первые места в каждой номинации по результатам второго этапа, 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ОО «НТЦ инновац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области охраны труда и промышленной безопасности»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о адресу: 650000, г. Кемерово,        ул. Дзержинского, д. 9б, оф. 122, тел. (3842) 34-68-54, для участия  в третьем этапе конкурс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3.5.3. Третий этап конкурса проводится на областном уровне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онкурсной комиссией по подведению итогов областного детского конкурса «Безопасный труд в моем представлении» (далее – конкурсная комиссия) с 10 мая до 22 июня 2015 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>4. Конкурсная комисс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4.1. Конкурсная комиссия осуществляет следующие функци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 xml:space="preserve">обеспечивает организацию и проведение конкурса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осуществляет оценку работ и определяет победителей и призеров в каждой номин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 xml:space="preserve">4.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обедителем в каждой номинации считается участник, набравший наибольшее количество баллов; призёрами в каждой номинации считаются  участники, занявшие второе и третье места. В случае равенства баллов решающим является голос председателя конкурсной коми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4.3.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Результаты конкурса оформляются протоколом и  подписываются председателем и всеми членами конкурсной комиссии.</w:t>
      </w:r>
    </w:p>
    <w:p>
      <w:pPr>
        <w:pStyle w:val="Normal"/>
        <w:widowControl w:val="false"/>
        <w:suppressAutoHyphens w:val="true"/>
        <w:spacing w:lineRule="auto" w:line="240" w:before="120" w:after="12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>5. Требования к оформлению работ и критерии оценк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5.1. К участию в конкурсе допуска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роекты (панно, аппликации), выполненные из любого материала (фольга, картон, цветная бумага и т.д.), в формате не более 297х420 м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рисунки, выполненные на любом материале (ватман, картон, холст и т.д.), исполнение в любой технике рисования (масло, акварель, тушь, мелки, цветные карандаши и т.д.) в формате А3 (297х420 мм) в цветном или черно-белом исполнен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видеоролики, представленные в электронном виде на электронном носителе, в формат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AVI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продолжительностью до 90 секун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5.2. К участию в конкурсе допускаются как индивидуальные участники (во всех номинациях), так и школьные (классные) коллективы (в номинациях «Лучший творческий проект» и «Лучший видеоролик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5.3. От участия в конкурсе отклоняются работ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заимствованные из сети «Интернет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копирующие плакаты по тематике «Условия и охрана труда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5.4. К конкурсной работе участник конкурса должен оформить паспорт работы и этикет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5.4.1. Паспорт работы представляется в печатном виде на листе формата А4 (шрифт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Times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New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Roman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№ 14 с межстрочным интервалом 18пт) и содержи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наименование рабо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фамилию, имя и возраст автора (группы авторов), класс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фамилию, имя, отчество педагога, его телефон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полное официальное наименование, адрес (с почтовым индексом) образовательной организации, телефон, фамилию, имя и отчество руковод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5.4.2. Этикетка работы (размер 40х60 мм) заполняется в печатном виде (шрифт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Times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New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en-US"/>
        </w:rPr>
        <w:t>Roman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 № 14 с межстрочным интервалом 18пт) и содержи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наименование рабо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фамилию, имя и возраст автора (группы авторов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наименование образовательной организации, класс, фамилию, имя и отчество педаго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Этикетка прикрепляется к лицевой стороне работы в правом нижнем угл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5.5. Конкурсные работы оцениваются по критериям согласно нижеприведенной таблиц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rPr/>
      </w:pPr>
      <w:r>
        <w:rPr/>
        <w:t>Таблица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№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ответствие содержания заданной теме, раскрытие 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1 до 5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Оригинальность содержания и исполн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1 до 5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орит оформ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1 до 5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Уровень исполнения, соответствие возрастной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1 до 5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Аккуратность и качество выпол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1 до 5 баллов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en-US"/>
        </w:rPr>
        <w:t>6. Награждение участников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6.1. Награждение победителей  проводится в день проведения финала конкурс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 xml:space="preserve">6.2.  Победители конкурса и педагоги, под чьим руководством были выполнены работы, занявшие призовые места награждаются грамотами и благодарственными письмам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  <w:t>6.3. Проведение и итоги конкурса освещаются на официальном сайте администрации Осинниковского городск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инниковского городского округа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№__________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ной комиссии по подведению итогов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городского детского конкурс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«Безопасный труд в моем представлении»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мов Алексей Вла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ского округа, председатель конкурсной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 Елена Викт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социальным вопросам городского округа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а Светлан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охраны окружающей среды, природных ресурсов и труда администрации городского округа, секретар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ль Светлана Васи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городск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лякова Татьяна Васи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образования по охране тру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якова Светлана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БОУ ДОД ДДТ г.Осин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хка Татья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Д «Детская художественная школа №18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ук Наталья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городского округ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8:00Z</dcterms:created>
  <dc:creator>User</dc:creator>
  <dc:description/>
  <cp:keywords/>
  <dc:language>en-US</dc:language>
  <cp:lastModifiedBy>User</cp:lastModifiedBy>
  <dcterms:modified xsi:type="dcterms:W3CDTF">2015-04-17T03:14:00Z</dcterms:modified>
  <cp:revision>4</cp:revision>
  <dc:subject/>
  <dc:title/>
</cp:coreProperties>
</file>