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по контрол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418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еп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29,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52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тцубиси Ауэтлэндер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30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50:00Z</dcterms:modified>
  <cp:revision>5</cp:revision>
  <dc:subject/>
  <dc:title/>
</cp:coreProperties>
</file>