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заместителя начальника  отдела бухгалтерского учета и отчетности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676"/>
        <w:gridCol w:w="1694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заместителя начальника отдела бухгалтерского учета и отчетности  УСЗН администрации Осинниковского городского округ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монтова Ольга Пав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741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, безвозмездное пользование, 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4281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, безвозмездное пользование, 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45:00Z</dcterms:created>
  <dc:creator>ggd</dc:creator>
  <dc:description/>
  <dc:language>en-US</dc:language>
  <cp:lastModifiedBy/>
  <cp:lastPrinted>2015-04-15T09:05:00Z</cp:lastPrinted>
  <dcterms:modified xsi:type="dcterms:W3CDTF">2015-04-15T09:05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