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планово-экономического  отдела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 xml:space="preserve">и членов его 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вкина Вер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6181,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 (дачны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4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езвозмездное пользование, бессро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безвозмездное пользование, бессро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04:00Z</dcterms:created>
  <dc:creator>ggd</dc:creator>
  <dc:description/>
  <dc:language>en-US</dc:language>
  <cp:lastModifiedBy/>
  <cp:lastPrinted>2015-04-15T09:59:00Z</cp:lastPrinted>
  <dcterms:modified xsi:type="dcterms:W3CDTF">2015-04-15T09:59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